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Глинного кросса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Соревнование «Глинный кросс» проводи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кроссового бега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Красная Пахра», СК «Олимп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3 Соревнование проводится в соответствии с Правилами соревнований по кроссу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 :Московская область, Подольский р-он, поселок Красная Пахра, ЛК «Красная 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16.10.11 </w:t>
      </w:r>
      <w:r>
        <w:rPr>
          <w:rFonts w:cs="Arial" w:ascii="Arial" w:hAnsi="Arial"/>
        </w:rPr>
        <w:t>старт забегов в 10.30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2-2003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2-2003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0 2001 г.р.       15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0 2001 г.р.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8-1999 г.р.           1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8-1999 г.р.        15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6-1997 г.р.           2.5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 xml:space="preserve">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евушки 1996-1997 г.р.         2500 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4-1995 г.р.            5.000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4-1995 г.р.         5.000 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 у юниоров и мужчин 7,5 км. 3*2,5 к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ая дистанция у юниорок и женщин 5,0 км. 2*2,5 км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2-1993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ки 1992-199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91-198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1-198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8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7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6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Дистанция</w:t>
            </w:r>
            <w:r>
              <w:rPr>
                <w:rFonts w:cs="Arial" w:ascii="Arial" w:hAnsi="Arial"/>
                <w:b/>
              </w:rPr>
              <w:t xml:space="preserve"> 5.0 км</w:t>
            </w:r>
            <w:r>
              <w:rPr>
                <w:rFonts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b/>
              </w:rPr>
              <w:t>Дистанция 2.5 км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5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195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1 г.р.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51 г.р.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hyperlink r:id="rId2">
        <w:r>
          <w:rPr>
            <w:rStyle w:val="InternetLink"/>
            <w:rFonts w:cs="Arial" w:ascii="Arial" w:hAnsi="Arial"/>
          </w:rPr>
          <w:t>dmitriy.sazoncev@a</w:t>
        </w:r>
        <w:r>
          <w:rPr>
            <w:rStyle w:val="InternetLink"/>
            <w:rFonts w:cs="Arial" w:ascii="Arial" w:hAnsi="Arial"/>
            <w:lang w:val="en-US"/>
          </w:rPr>
          <w:t>sc</w:t>
        </w:r>
        <w:r>
          <w:rPr>
            <w:rStyle w:val="InternetLink"/>
            <w:rFonts w:cs="Arial" w:ascii="Arial" w:hAnsi="Arial"/>
          </w:rPr>
          <w:t>-skoda.ru</w:t>
        </w:r>
      </w:hyperlink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ктября 2011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14 октября 2011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11:00Z</dcterms:created>
  <dc:creator>dsazoncev</dc:creator>
  <dc:description/>
  <cp:keywords/>
  <dc:language>en-US</dc:language>
  <cp:lastModifiedBy>Сотрудник</cp:lastModifiedBy>
  <dcterms:modified xsi:type="dcterms:W3CDTF">2011-10-11T06:03:00Z</dcterms:modified>
  <cp:revision>5</cp:revision>
  <dc:subject/>
  <dc:title>Положение о проведение «Кубка Красной Пахры» по кроссу</dc:title>
</cp:coreProperties>
</file>