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>Комитет по лыжероллерам ФЛГР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2000-2001 г.р.</w:t>
        <w:br/>
        <w:t>7 августа 2015 г., СК СДЮСШОР №12</w:t>
      </w:r>
    </w:p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sz w:val="18"/>
          <w:szCs w:val="18"/>
        </w:rPr>
        <w:t>ПРОТОКОЛ РЕЗУЛЬТАТОВ</w:t>
      </w:r>
    </w:p>
    <w:p>
      <w:pPr>
        <w:pStyle w:val="Heading2"/>
        <w:ind w:left="-1268" w:hanging="0"/>
        <w:rPr>
          <w:sz w:val="18"/>
          <w:szCs w:val="18"/>
        </w:rPr>
      </w:pPr>
      <w:r>
        <w:rPr>
          <w:sz w:val="18"/>
          <w:szCs w:val="18"/>
        </w:rPr>
        <w:t>Средние юноши, свободный стиль 10 км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>п/п Фамилия, имя              Коллектив          Квал Номер ГР   1 круг   2 круг   Результат   Место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опов Станислав           Тамбовская обл       I   66 2000 00:07:18,6 00:14:41,4 00:22:02,7    1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ролов Андрей             Тамб обл Н-Ляда      I   77 2000 00:07:08,7 00:14:45,2 00:22:29,1    2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урьев Борис              Тамбовская обл       I   64 2000 00:07:38,2 00:15:23,8 00:23:03,4    3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Щеглов Вячеслав           Липецк обл ОК ДЮСШОР I   71 2000 00:07:35,2 00:15:24,4 00:23:28,1    4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рицай Андрей             Тамбовская обл       I   51 2001 00:07:32,3 00:15:39,2 00:23:28,2    5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илин Александр           Смоленск обл         I   42 2000 00:07:51,9 00:15:49,8 00:23:53,8    6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ирнов Евгений           Смоленск обл         I   40 2001 00:08:02,8 00:16:08,0 00:24:06,5    7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Рейимгылыжов Александр    Вор обл Н-УсманьДЮСШ I   73 2000 00:07:44,4 00:15:53,1 00:24:19,6    8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овалев Алексей           Москва ЦСП Луч-Елка  I   74 2000 00:07:50,8 00:16:12,7 00:24:21,2    9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Денисов Вячеслав          ХМАО-Югра            I   69 2000 00:07:54,3 00:16:12,5 00:24:22,3   10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урзак Михаил             Воронеж СДЮСШОР №18  I   70 2000 00:07:45,3 00:16:00,8 00:24:37,4   11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Бушманов Павел            Тульск обл -СК Удача I   68 2001 00:07:52,4 00:16:27,5 00:24:46,6   12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Барбашин Дмитрий          Воронеж  СДЮСШОР №12 I   48 2001 00:08:12,2 00:16:31,8 00:24:47,6   13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Непрокин Кирилл           Тамбовская обл       I   34 2000 00:07:49,6 00:16:17,7 00:25:00,6   14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Гирдо Олег                Белгородская обл     I   39 2001 00:08:04,1 00:16:34,3 00:25:08,5   15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Шляхитский Дмитрий        Тульск обл -СК Удача I   38 2001 00:08:20,8 00:16:48,2 00:25:10,8   16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ухов Дмитрий             Воронеж  СДЮСШОР №12 I   45 2000 00:08:19,3 00:16:48,5 00:25:11,2   17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Горбунов Александр        Воронеж  СДЮСШОР №12 I   35 2000 00:07:58,3 00:16:30,6 00:25:12,7   18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Густов Эдуард             Белгородская обл     I   37 2000 00:08:30,6 00:17:00,4 00:25:28,1   19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Обухов Артем              Тамбовская обл       I   49 2000 00:08:26,0 00:16:50,7 00:25:44,1   20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Коломников Антон          Тамбовская обл       I   56 2001 00:08:23,2 00:17:09,0 00:25:51,0   21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Кузнецов Роман            Смоленск обл         I   63 2000 00:08:30,3 00:17:20,8 00:26:07,9   22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Титов Даниил              Москва               II  78 2001 00:08:33,4 00:17:18,5 00:26:08,8   23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Романов Александр         Москва               I   46 2001 00:08:51,2 00:17:28,7 00:26:14,7   24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Пономарев Никита          Вор обл Н-УсманьДЮСШ I   62 2001 00:08:31,1 00:17:15,0 00:26:19,7   25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Латышев Кирилл            Тульская обл         I   67 2001 00:08:26,8 00:17:20,8 00:26:21,2   26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Трифонов Даниил           Ряз обл ДЮСШ Касим р I   72 2000 00:08:23,7 00:17:29,0 00:26:34,7   27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Прокопов Дмитрий          Смоленск обл         I   31 2000 00:08:44,8 00:17:42,5 00:26:42,7   28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Ходжич Денис              Москва ЦСП Луч-Елка  II  33 2001 00:08:42,2 00:17:50,4 00:27:19,3   29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Рыжов Никита              Воронеж  СДЮСШОР №12 I   53 2001 00:09:08,2 00:18:17,8 00:27:21,4   30 </w:t>
      </w:r>
    </w:p>
    <w:p>
      <w:pPr>
        <w:pStyle w:val="HTML1"/>
        <w:ind w:left="-1418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Гришин Дмитрий            Москва               II  44 2000 00:09:02,1 00:18:19,6 00:27:27,5   31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Близнецов Андрей          Тамбовская обл       I   54 2001 00:08:45,1 00:17:46,0 00:27:33,7   32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Шиманов Константин        Тамбовская обл       I   61 2001 00:08:50,6 00:17:56,8 00:27:49,4   33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Медведев Денис            Воронеж  СДЮСШОР №12 I   50 2001 00:08:53,2 00:18:17,8 00:27:52,1   34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Малев Илья                Москва               II  65 2001 00:09:02,6 00:18:26,4 00:28:03,5   35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Романов Игорь             Ряз обл ДЮСШ Касим р I   76 2000 00:08:55,1 00:18:18,1 00:28:06,2   36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Косарев Кирилл            Воронеж  СДЮСШОР №12 I   32 2001 00:09:08,6 00:18:40,7 00:28:06,3   37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Смирнов Дмитрий           Москва               II  43 2001 00:09:12,5 00:18:44,0 00:28:26,1   38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Белоусов Константин       Воронеж  СДЮСШОР №12 II  57 2000 00:09:21,4 00:19:13,1 00:29:05,5   39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Золотарев Иван            Воронеж  СДЮСШОР №12 I   47 2000 00:09:25,4 00:19:29,4 00:29:26,1   40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Щербаков Кирилл           Воронеж  СДЮСШОР №12 I   41 2001 00:09:37,4 00:19:37,7 00:29:36,2   41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Родин Андрей              Тамбовская обл       I   75 2001 00:09:36,4 00:19:40,2 00:29:59,5   42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Сипин Илья                Воронеж  СДЮСШОР №12 I   55 2000 00:09:50,8 00:20:42,4 00:31:38,6   43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Шишкин Максим             С-Петербург ДЮСШ-2   II  52 2001 00:09:06,4 сошел          </w:t>
      </w:r>
    </w:p>
    <w:p>
      <w:pPr>
        <w:pStyle w:val="HTML1"/>
        <w:ind w:left="-14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14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1268" w:hanging="0"/>
        <w:rPr/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1268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  <w:r>
        <w:br w:type="page"/>
      </w:r>
    </w:p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>Комитет по лыжероллерам ФЛГР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2000-2001 г.р.</w:t>
        <w:br/>
        <w:t>7 августа 2015 г., СК СДЮСШОР №12</w:t>
      </w:r>
    </w:p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1418" w:hanging="0"/>
        <w:rPr>
          <w:sz w:val="18"/>
          <w:szCs w:val="18"/>
        </w:rPr>
      </w:pPr>
      <w:r>
        <w:rPr>
          <w:sz w:val="18"/>
          <w:szCs w:val="18"/>
        </w:rPr>
        <w:t>ПРОТОКОЛ РЕЗУЛЬТАТОВ</w:t>
      </w:r>
    </w:p>
    <w:p>
      <w:pPr>
        <w:pStyle w:val="Heading2"/>
        <w:ind w:left="-1268" w:hanging="0"/>
        <w:rPr>
          <w:sz w:val="18"/>
          <w:szCs w:val="18"/>
        </w:rPr>
      </w:pPr>
      <w:r>
        <w:rPr>
          <w:sz w:val="18"/>
          <w:szCs w:val="18"/>
        </w:rPr>
        <w:t>Средние девушки, свободный стиль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п/п Фамилия, имя              Коллектив            Квал Номер ГР   1 круг    Результат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Зайцева Зоя               Чувашская респ       I       7 2000 00:08:05,4 00:11:34,2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Феоктистова Татьяна       Москва СДЮСШОР 111   I      18 2000 00:08:06,1 00:11:35,8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Фроловская Дарья          Смоленск обл         I       9 2000 00:08:13,5 00:11:45,7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Зайцева Елена             Чувашская респ       I       5 2000 00:08:16,5 00:11:49,7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Полежаева Ирина           Тамбовская обл       I      12 2000 00:08:15,5 00:11:51,4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Шамшина Кристина          Воронеж  СДЮСШОР №12 I      17 2000 00:08:22,2 00:12:07,1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Иванова Амина             Смоленск обл         I      10 2001 00:08:39,5 00:12:27,3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Григорьева Екатерина      Чувашская респ       I      11 2001 00:08:37,7 00:12:29,2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Братко Мирослава          Тульская обл         I      20 2000 00:08:49,0 00:12:38,8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Самсонова Полина          Тамб облСДЮСШОРКотов I      16 2000 00:09:02,1 00:12:57,4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Леонова Яна               Тамб облСДЮСШОРКотов I      13 2001 00:09:06,3 00:13:09,5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Агафонова Ангелина        Москва СДЮСШОР 111   I       6 2000 00:09:20,5 00:13:14,3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Былинко Арина             Ряз облСДЮСШОР Вымпе I       4 2001 00:09:34,6 00:13:33,8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Козырева Софья            Тульск обл -СК Удача I       2 2001 00:09:26,8 00:13:42,7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Летунова Александра       Тамб облСДЮСШОРКотов I      19 2000 00:09:46,6 00:13:59,0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Никонова Любовь           Тамбовская обл       I       1 2000 00:09:43,3 00:14:04,4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Рожкова Галина            Москва               I      15 2000 00:09:58,4 00:14:12,4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Дьяченко Виктория         Тамбовская обл       I      14 2000 00:09:55,7 00:14:22,4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Спицина Софья             Тамбовская обл       I       3 2000 00:10:23,7 00:14:52,1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Недопекина Ксения         Липецк обл ОК ДЮСШОР II      8 2001 00:10:23,8 00:15:04,7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удья                                   Баркалов Н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27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екретарь                               Иванова М.О.</w:t>
      </w:r>
    </w:p>
    <w:p>
      <w:pPr>
        <w:pStyle w:val="HTML1"/>
        <w:ind w:left="-1418" w:hanging="0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36:00Z</dcterms:created>
  <dc:creator>СДЮСШОР12</dc:creator>
  <dc:description/>
  <cp:keywords/>
  <dc:language>en-US</dc:language>
  <cp:lastModifiedBy>СДЮСШОР12</cp:lastModifiedBy>
  <dcterms:modified xsi:type="dcterms:W3CDTF">2015-08-07T08:42:00Z</dcterms:modified>
  <cp:revision>6</cp:revision>
  <dc:subject/>
  <dc:title>WinOrient - Result list</dc:title>
</cp:coreProperties>
</file>