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 xml:space="preserve">среди юношей и девушек среднего возраста </w:t>
        <w:br/>
        <w:t>9 августа 2015 г., СК СДЮСШОР №12</w:t>
      </w:r>
    </w:p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Кросс, 3 км</w:t>
      </w:r>
    </w:p>
    <w:p>
      <w:pPr>
        <w:pStyle w:val="Heading1"/>
        <w:spacing w:before="0" w:after="0"/>
        <w:ind w:left="-851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851" w:hanging="0"/>
        <w:jc w:val="right"/>
        <w:rPr>
          <w:sz w:val="18"/>
          <w:szCs w:val="18"/>
        </w:rPr>
      </w:pPr>
      <w:r>
        <w:rPr>
          <w:sz w:val="18"/>
          <w:szCs w:val="18"/>
        </w:rPr>
        <w:t>Окончание соревнований 11.10</w:t>
      </w:r>
    </w:p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ПРОТОКОЛ РЕЗУЛЬТАТОВ</w:t>
      </w:r>
    </w:p>
    <w:p>
      <w:pPr>
        <w:pStyle w:val="Heading2"/>
        <w:ind w:left="-701" w:hanging="0"/>
        <w:rPr>
          <w:sz w:val="18"/>
          <w:szCs w:val="18"/>
        </w:rPr>
      </w:pPr>
      <w:r>
        <w:rPr>
          <w:sz w:val="18"/>
          <w:szCs w:val="18"/>
        </w:rPr>
        <w:t>Юноши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Фролов Андрей             Тамб обл Н-Ляда      I      87 2000 00:10:03,2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опов Станислав           Тамбовская обл       I      69 2000 00:10:05,8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узнецов Роман            Смоленск обл         I      77 2000 00:10:17,5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монов Владислав          Тамб облСДЮСШОРКотов I      83 2000 00:10:29,3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Непрокин Кирилл           Тамбовская обл       I      80 2000 00:10:33,1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илин Александр           Смоленск обл         I      66 2000 00:10:33,5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Обухов Артем              Тамбовская обл       I      56 2000 00:10:41,5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Медведев Денис            Воронеж  СДЮСШОР №12 I      40 2001 00:10:48,2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Щеглов Вячеслав           Липецк обл ОК ДЮСШОР I      61 2000 00:10:52,0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Рейимгылыжов Александр    Вор обл Н-УсманьДЮСШ I      45 2000 00:10:52,5   1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Гирдо Олег                Белгородская обл     I      70 2001 00:10:56,8   1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Латышев Кирилл            Тульская обл         I      48 2001 00:10:57,2   1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Денисов Вячеслав          ХМАО-Югра            I      58 2000 00:11:01,6   1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Полюткин Святослав        Тамбовская обл       I      41 2000 00:11:05,5   1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Сухов Дмитрий             Воронеж  СДЮСШОР №12 I      46 2000 00:11:08,8   1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Макшеев Игорь             Тульская обл         I      36 2000 00:11:13,3   1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Горбунов Александр        Воронеж  СДЮСШОР №12 I      62 2000 00:11:14,5   1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Гришин Дмитрий            Москва               II     88 2000 00:11:15,0   1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рифонов Даниил           Ряз обл ДЮСШ Касим р I      35 2000 00:11:16,1   1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Сайян Вилен               Воронеж  СДЮСШОР №12 I      38 2001 00:11:18,4   2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Густов Эдуард             Белгородская обл     I      52 2000 00:11:19,7   2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Коломников Антон          Тамбовская обл       I      81 2001 00:11:23,2   2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Рыжов Никита              Воронеж  СДЮСШОР №12 I      53 2001 00:11:24,6   2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Есин Борис                Воронеж  СДЮСШОР №12 I      84 2001 00:11:28,7   2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Гурьев Борис              Тамбовская обл       I      44 2000 00:11:32,2   2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Шляхитский Дмитрий        Тульск обл -СК Удача I      63 2001 00:11:35,3   2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Барбашин Дмитрий          Воронеж  СДЮСШОР №12 I      57 2001 00:11:36,8   2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Шиманов Константин        Тамбовская обл       I      68 2001 00:11:37,0   2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Сивов Никита              Тамб обл Н-Ляда      I      59 2000 00:11:37,2   2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Романов Игорь             Ряз обл ДЮСШ Касим р I      47 2000 00:11:37,3   3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Белоусов Константин       Воронеж  СДЮСШОР №12 II     51 2000 00:11:37,4   3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Титов Даниил              Москва               II     37 2001 00:11:42,4   3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Смирнов Дмитрий           Москва               II     71 2001 00:11:42,5   3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Бушманов Павел            Тульск обл -СК Удача I      73 2001 00:11:45,3   3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Ляляев Александр          Ряз обл ДЮСШ Касим р I      65 2002 00:11:46,5   3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Близнецов Андрей          Тамбовская обл       I      76 2001 00:11:46,8   3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Бондаренко Владимир       Воронеж  СДЮСШОР №12 I      72 2001 00:11:50,2   3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Романов Александр         Москва               I      74 2001 00:11:51,3   3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Васин Андрей              Тульская обл         I      86 2002 00:11:58,7   3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Прокопов Дмитрий          Смоленск обл         I      82 2000 00:12:00,4   4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Косарев Кирилл            Воронеж  СДЮСШОР №12 I      43 2001 00:12:02,0   4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Пономарев Никита          Вор обл Н-УсманьДЮСШ I      75 2001 00:12:05,3   4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Сипин Илья                Воронеж  СДЮСШОР №12 I      49 2000 00:12:07,0   4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Долгих Николай            Воронеж  СДЮСШОР №12 I      89 2000 00:12:08,0   4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Щербаков Кирилл           Воронеж  СДЮСШОР №12 I      60 2001 00:12:15,8   4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Завирюхин Денис           Тульская обл         I      78 2001 00:12:30,5   4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Малев Илья                Москва               II     50 2001 00:12:35,0   4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Родин Андрей              Тамбовская обл       I      54 2001 00:12:35,7   4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Печенкин Александр        Ряз обл ДЮСШ Касим р I      67 2002 00:12:38,0   4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Шишкин Максим             С-Петербург ДЮСШ-2   II     42 2001 00:12:47,1   5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Золотарев Иван            Воронеж  СДЮСШОР №12 I      55 2000 00:12:55,4   5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Акулов Алексей            Воронеж  СДЮСШОР №12 II     85 2000 00:14:46,2   5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Акулов Никита             Воронеж  СДЮСШОР №12 II     39 2000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Бурзак Михаил             Воронеж СДЮСШОР №18  I      64 2000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Смирнов Евгений           Смоленск обл         I      79 2001 н/с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spacing w:before="0" w:after="0"/>
        <w:ind w:left="-701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 xml:space="preserve">среди юношей и девушек среднего возраста </w:t>
        <w:br/>
        <w:t>9 августа 2015 г., СК СДЮСШОР №12</w:t>
      </w:r>
    </w:p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Кросс, 2 км</w:t>
      </w:r>
    </w:p>
    <w:p>
      <w:pPr>
        <w:pStyle w:val="Heading1"/>
        <w:spacing w:before="0" w:after="0"/>
        <w:ind w:left="-851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851" w:hanging="0"/>
        <w:jc w:val="right"/>
        <w:rPr>
          <w:sz w:val="18"/>
          <w:szCs w:val="18"/>
        </w:rPr>
      </w:pPr>
      <w:r>
        <w:rPr>
          <w:sz w:val="18"/>
          <w:szCs w:val="18"/>
        </w:rPr>
        <w:t>Окончание соревнований 11.10</w:t>
      </w:r>
    </w:p>
    <w:p>
      <w:pPr>
        <w:pStyle w:val="Heading1"/>
        <w:spacing w:before="0" w:after="0"/>
        <w:ind w:left="-851" w:hanging="0"/>
        <w:rPr>
          <w:sz w:val="18"/>
          <w:szCs w:val="18"/>
        </w:rPr>
      </w:pPr>
      <w:r>
        <w:rPr>
          <w:sz w:val="18"/>
          <w:szCs w:val="18"/>
        </w:rPr>
        <w:t>ПРОТОКОЛ РЕЗУЛЬТАТОВ</w:t>
      </w:r>
    </w:p>
    <w:p>
      <w:pPr>
        <w:pStyle w:val="Heading2"/>
        <w:ind w:left="-701" w:hanging="0"/>
        <w:rPr>
          <w:sz w:val="18"/>
          <w:szCs w:val="18"/>
        </w:rPr>
      </w:pPr>
      <w:r>
        <w:rPr>
          <w:sz w:val="18"/>
          <w:szCs w:val="18"/>
        </w:rPr>
        <w:t>Девушки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Зайцева Елена             Чувашская респ       I      13 2000 00:07:00,6    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роловская Дарья          Смоленск обл         I       1 2000 00:07:03,7    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Зайцева Зоя               Чувашская респ       I      24 2000 00:07:09,3    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олежаева Ирина           Тамбовская обл       I       5 2000 00:07:23,1    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ригорьева Екатерина      Чувашская респ       I      19 2001 00:07:24,6    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опова Виктория           Тамб облСДЮСШОРКотов I      11 2001 00:07:45,2    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ирнова Арина            Тамбовская обл       I      17 2000 00:07:49,4    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ылинко Арина             Ряз облСДЮСШОР Вымпе I      26 2001 00:07:51,0    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Иванова Амина             Смоленск обл         I      10 2001 00:07:51,6    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Феоктистова Татьяна       Москва СДЮСШОР 111   I      27 2000 00:07:52,0   1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Шамшина Кристина          Воронеж  СДЮСШОР №12 I      30 2000 00:07:52,3   1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Закурдаева Валерия        Вор обл Н-УсманьДЮСШ I      21 2000 00:07:52,5   1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Ерохина Юлия              Тамб облСДЮСШОРКотов I      25 2000 00:07:56,8   1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Братко Мирослава          Тульская обл         I       9 2000 00:08:02,4   1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Приймачук Ангелина        Тамб облСДЮСШОРКотов I      22 2001 00:08:05,7   1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ривобокова Дарья         Тамб обл Н-Ляда      I       2 2001 00:08:09,6   1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Денисова Анна             Воронеж  СДЮСШОР №12 I      29 2000 00:08:10,7   1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Леонова Яна               Тамб облСДЮСШОРКотов I       4 2001 00:08:12,6   1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Вляскина Ангелина         Ряз обл ДЮСШ Касим р I       6 2002 00:08:22,2   1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Агафонова Ангелина        Москва СДЮСШОР 111   I      18 2000 00:08:28,0   2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Ширенина Татьяна          Ряз обл ДЮСШ Касим р I      16 2002 00:08:31,0   21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Спицина Софья             Тамбовская обл       I      23 2000 00:08:38,2   22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Рожкова Галина            Москва               I       3 2000 00:08:43,4   23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Козырева Софья            Тульск обл -СК Удача I      28 2001 00:08:51,0   24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Никонова Любовь           Тамбовская обл       I      14 2000 00:08:56,5   25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Бросалина Александра      Тамбовская обл       I      31 2001 00:09:10,0   26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Недопекина Ксения         Липецк обл ОК ДЮСШОР II     12 2001 00:09:20,1   27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Дьяченко Виктория         Тамбовская обл       I      20 2000 00:09:26,0   28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Летунова Александра       Тамб облСДЮСШОРКотов I      15 2000 00:09:37,5   29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Карпова Елизавета         Воронеж  СДЮСШОР №12 II      8 2000 00:09:38,1   30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Самсонова Полина          Тамб облСДЮСШОРКотов I       7 2000 н/с            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851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15:00Z</dcterms:created>
  <dc:creator>СДЮСШОР12</dc:creator>
  <dc:description/>
  <dc:language>en-US</dc:language>
  <cp:lastModifiedBy>СДЮСШОР12</cp:lastModifiedBy>
  <dcterms:modified xsi:type="dcterms:W3CDTF">2015-08-09T07:15:00Z</dcterms:modified>
  <cp:revision>2</cp:revision>
  <dc:subject/>
  <dc:title>WinOrient - Result list</dc:title>
</cp:coreProperties>
</file>