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>Комитет по лыжероллерам ФЛГР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2000-2001 г.р.</w:t>
        <w:br/>
        <w:t>6 августа 2015 г., СК СДЮСШОР №12</w:t>
      </w:r>
    </w:p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Спринт, свободный стиль 1,4 км</w:t>
      </w:r>
    </w:p>
    <w:p>
      <w:pPr>
        <w:pStyle w:val="Heading1"/>
        <w:spacing w:before="0" w:after="0"/>
        <w:ind w:left="-567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br/>
        <w:t>ИПРОТОКОЛ ПРОТОКОЛ РЕЗУЛЬТАТОВ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Средние юноши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ивов Никита              Тамб обл Н-Ляда      I      58 2000 финал         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опов Станислав           Тамбовская обл       I      39 2000 финал         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рицай Андрей             Тамбовская обл       I      52 2001 финал         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Фролов Андрей             Тамб обл Н-Ляда      I      75 2000 финал         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орбунов Александр        Воронеж  СДЮСШОР №12 I      33 2000 ½ финала      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Шмонов Владислав          Тамб облСДЮСШОРКотов I      47 2000 ½ финала      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Гурьев Борис              Тамбовская обл       I      71 2000 ½ финала      7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Щеглов Вячеслав           Липецк обл ОК ДЮСШОР I      57 2000 ½ финала      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илин Александр           Смоленск обл         I      35 2000 ¼ финала      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Обухов Артем              Тамбовская обл       I      77 2000 ¼ финала     1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ухов Дмитрий             Воронеж  СДЮСШОР №12 I      63 2000 ¼ финала     1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мирнов Евгений           Смоленск обл         I      67 2001 ¼ финала     1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Непрокин Кирилл           Тамбовская обл       I      60 2000 ¼ финала     1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Бушманов Павел            Тульск обл -СК Удача I      59 2001 ¼ финала     1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овалев Алексей           Москва ЦСП Луч-Елка  I      34 2000 ¼ финала     15 </w:t>
      </w:r>
    </w:p>
    <w:p>
      <w:pPr>
        <w:pStyle w:val="HTML1"/>
        <w:ind w:left="-417" w:hanging="15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Трифонов Даниил           Ряз обл ДЮСШ Касим р I      76 2000 ¼ финала     1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Близнецов Андрей          Тамбовская обл       I      54 2001 квал.        17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Денисов Вячеслав          ХМАО-Югра            I      44 2000 квал.        1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Бурзак Михаил             Воронеж СДЮСШОР №18  I      70 2000 квал.        1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узнецов Роман            Смоленск обл         I      64 2000 квал.        2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Шиманов Константин        Тамбовская обл       I      32 2001 квал.        2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Гирдо Олег                Белгородская обл     I      49 2001 квал.        2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Шляхитский Дмитрий        Тульск обл -СК Удача I      38 2001 квал.        2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Барбашин Дмитрий          Воронеж  СДЮСШОР №12 I      48 2001 квал.        2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Ходжич Денис              Москва ЦСП Луч-Елка  II     62 2001 квал.        2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Шишкин Максим             С-Петербург ДЮСШ-2   II     46 2001 квал.        2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Романов Игорь             Ряз обл ДЮСШ Касим р I      50 2000 квал.        27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оломников Антон          Тамбовская обл       I      73 2001 квал.        2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едведев Денис            Воронеж  СДЮСШОР №12 I      68 2001 квал.        2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Белоусов Константин       Воронеж  СДЮСШОР №12 II     53 2000 квал.        3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Прокопов Дмитрий          Смоленск обл         I      37 2000 квал.        3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Романов Александр         Москва               I      72 2001 квал.        3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Латышев Кирилл            Тульская обл         I      43 2001 квал.        3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Щербаков Кирилл           Воронеж  СДЮСШОР №12 I      51 2001 квал.        3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Сипин Илья                Воронеж  СДЮСШОР №12 I      56 2000 квал.        3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Гришин Дмитрий            Москва               II     55 2000 квал.        3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Титов Даниил              Москва               II     69 2001 квал.        37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Косарев Кирилл            Воронеж  СДЮСШОР №12 I      36 2001 квал.        3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Смирнов Дмитрий           Москва               II     41 2001 квал.        3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Сайян Вилен               Воронеж  СДЮСШОР №12 I      40 2001 квал.        4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Золотарев Иван            Воронеж  СДЮСШОР №12 I      45 2000 квал.        4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Рыжов Никита              Воронеж  СДЮСШОР №12 I      42 2001 квал.        4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Есин Борис                Воронеж  СДЮСШОР №12 I      61 2001 квал.        4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Малев Илья                Москва               II     65 2001 квал.        4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Бондаренко Владимир       Воронеж  СДЮСШОР №12 I      66 2001 квал.        4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Густов Эдуард             Белгородская обл     I      31 2000 квал.        4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Родин Андрей              Тамбовская обл       I      74 2001 квал.        4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p>
      <w:pPr>
        <w:pStyle w:val="Heading2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>Комитет по лыжероллерам ФЛГР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2000-2001 г.р.</w:t>
        <w:br/>
        <w:t>6 августа 2015 г., СК СДЮСШОР №12</w:t>
      </w:r>
    </w:p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Спринт, свободный стиль 1,4 км</w:t>
      </w:r>
    </w:p>
    <w:p>
      <w:pPr>
        <w:pStyle w:val="Heading1"/>
        <w:spacing w:before="0" w:after="0"/>
        <w:ind w:left="-567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417" w:hanging="0"/>
        <w:rPr>
          <w:sz w:val="18"/>
          <w:szCs w:val="18"/>
        </w:rPr>
      </w:pPr>
      <w:r>
        <w:rPr>
          <w:sz w:val="18"/>
          <w:szCs w:val="18"/>
        </w:rPr>
        <w:br/>
        <w:t>ИТОГОВЫЙ ПРОТОКОЛ РЕЗУЛЬТАТОВ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Средние девушки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олежаева Ирина           Тамбовская обл       I      15 2000 финал         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ванова Амина             Смоленск обл         I      18 2001 финал         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мсонова Полина          Тамб облСДЮСШОРКотов I       1 2000 финал         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Зайцева Зоя               Чувашская респ       I      17 2000 финал         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Фроловская Дарья          Смоленск обл         I      20 2000 ½ финала      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еоктистова Татьяна       Москва СДЮСШОР 111   I      16 2000 ½ финала      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ратко Мирослава          Тульская обл         I      24 2000 ½ финала      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ригорьева Екатерина      Чувашская респ       I      11 2001 ½ финала      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Зайцева Елена             Чувашская респ       I      23 2000 ½ финала      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Летунова Александра       Тамб облСДЮСШОРКотов I      19 2000 ¼ финала     1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Агафонова Ангелина        Москва СДЮСШОР 111   I      14 2000 ¼ финала     1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Шамшина Кристина          Воронеж  СДЮСШОР №12 I       4 2000 ¼ финала     1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Приймачук Ангелина        Тамб облСДЮСШОРКотов I      25 2001 ¼ финала     1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Спицина Софья             Тамбовская обл       I      21 2000 ¼ финала     1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ривобокова Дарья         Тамб обл Н-Ляда      I       5 2001 ¼ финала     1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Попова Виктория           Тамб облСДЮСШОРКотов I      12 2001 ¼ финала     16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Леонова Яна               Тамб облСДЮСШОРКотов I       3 2001 квал.        17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Денисова Анна             Воронеж  СДЮСШОР №12 I      13 2000 квал.        18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озырева Софья            Тульск обл -СК Удача I       6 2001 квал.        19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Никонова Любовь           Тамбовская обл       I       9 2000 квал.        20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Закурдаева Валерия        Вор обл Н-УсманьДЮСШ I      22 2000 квал.        21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Былинко Арина             Ряз облСДЮСШОР Вымпе I      10 2001 квал.        22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Недопекина Ксения         Липецк обл ОК ДЮСШОР II      8 2001 квал.        23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Бросалина Александра      Тамбовская обл       I       7 2001 квал.        24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Рожкова Галина            Москва               I       2 2000 квал.        25 </w:t>
      </w:r>
    </w:p>
    <w:p>
      <w:pPr>
        <w:pStyle w:val="HTML1"/>
        <w:ind w:left="-567" w:hanging="0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Дьяченко Виктория         Тамбовская обл       I      26 2000 квал.        2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2:00Z</dcterms:created>
  <dc:creator>СДЮСШОР12</dc:creator>
  <dc:description/>
  <cp:keywords/>
  <dc:language>en-US</dc:language>
  <cp:lastModifiedBy>СДЮСШОР12</cp:lastModifiedBy>
  <cp:lastPrinted>2015-08-06T13:23:00Z</cp:lastPrinted>
  <dcterms:modified xsi:type="dcterms:W3CDTF">2015-08-06T09:28:00Z</dcterms:modified>
  <cp:revision>8</cp:revision>
  <dc:subject/>
  <dc:title>WinOrient - Result list</dc:title>
</cp:coreProperties>
</file>