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е юбилейного 10-го лыжного мараф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го памяти погибших сотруд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а специального назначения ФСБ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и и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проводятся в цел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увековечивания памяти погибших сотрудников центра специального назначения ФСБ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паганды лыжного спорта, как важного средства укрепления здоровья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массового привлечения населения к занятиям физической культурой и спорт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я уровня спортивного мастерства, выявления сильнейших спортсмен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оспитания патриотизма и гордости за своих земля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роки и место проведения.</w:t>
      </w:r>
    </w:p>
    <w:p>
      <w:pPr>
        <w:pStyle w:val="Normal"/>
        <w:rPr/>
      </w:pPr>
      <w:r>
        <w:rPr>
          <w:sz w:val="28"/>
          <w:szCs w:val="28"/>
        </w:rPr>
        <w:t xml:space="preserve">Соревнования проводятся </w:t>
      </w:r>
      <w:r>
        <w:rPr>
          <w:b/>
          <w:sz w:val="28"/>
          <w:szCs w:val="28"/>
        </w:rPr>
        <w:t>23 февраля 2010 года на базе средней школы №7  (улица Садовая,   д.  51),  мкр. Красный Октябрь, г. Киржач Владимир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Открытие соревнований </w:t>
      </w:r>
      <w:r>
        <w:rPr>
          <w:b/>
          <w:sz w:val="28"/>
          <w:szCs w:val="28"/>
        </w:rPr>
        <w:t>в 11 часов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ндатная комиссия работает 23 февраля 2010 года с 8-30 до 10-30, в здании средней школы №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уководство и организация сорев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уководство подготовкой и проведением соревнований осуществляет организационный комитет по проведению лыжного марафона. Непосредственное проведение соревнований возлагается на главную судейскую коллегию, утвержденную организационным комитетом по проведению лыжного марафона, главный судья соревнований, судья Республиканской категории </w:t>
      </w:r>
      <w:r>
        <w:rPr>
          <w:b/>
          <w:sz w:val="28"/>
          <w:szCs w:val="28"/>
        </w:rPr>
        <w:t>Налётов Д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  Участники соревнований.</w:t>
      </w:r>
    </w:p>
    <w:p>
      <w:pPr>
        <w:pStyle w:val="Normal"/>
        <w:rPr/>
      </w:pPr>
      <w:r>
        <w:rPr>
          <w:sz w:val="28"/>
          <w:szCs w:val="28"/>
        </w:rPr>
        <w:t xml:space="preserve">К участию в соревнованиях допускаются все желающие, имеющие соответствующую подготовку и допуск врача. Соревнования проводятся по действующим правилам ФЛГР. </w:t>
      </w:r>
      <w:r>
        <w:rPr>
          <w:b/>
          <w:sz w:val="28"/>
          <w:szCs w:val="28"/>
        </w:rPr>
        <w:t>Стиль классический</w:t>
      </w:r>
      <w:r>
        <w:rPr>
          <w:sz w:val="28"/>
          <w:szCs w:val="28"/>
        </w:rPr>
        <w:t xml:space="preserve">  -  дистанции:  50 км. - мужчины; 20 км. - женщины; </w:t>
      </w:r>
    </w:p>
    <w:p>
      <w:pPr>
        <w:pStyle w:val="Normal"/>
        <w:rPr/>
      </w:pPr>
      <w:r>
        <w:rPr>
          <w:sz w:val="28"/>
          <w:szCs w:val="28"/>
        </w:rPr>
        <w:t>10 км. -  юноши и девушки, 3000 м.(спринт)  -  мальчики и дев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евнования проводятся по действующим правилам ФЛГ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станции: 50 км – мужчины; 20 км – женщины; стиль классическ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4" w:before="14" w:after="0"/>
        <w:ind w:firstLine="360"/>
        <w:rPr>
          <w:b/>
          <w:b/>
          <w:bCs/>
          <w:i/>
          <w:i/>
          <w:iCs/>
          <w:spacing w:val="-1"/>
          <w:sz w:val="28"/>
          <w:szCs w:val="28"/>
        </w:rPr>
      </w:pPr>
      <w:r>
        <w:rPr>
          <w:sz w:val="28"/>
          <w:szCs w:val="28"/>
        </w:rPr>
        <w:t>Возрастные группы в марафон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жчины основная группа 1975г.р. и моложе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970-1974г.р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965-1969г.р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960-1964г.р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955-1959г.р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950-1954г.р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1949 г.р. и старш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енщины – основная группа 1975г.р. и моложе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970-1974г.р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965-1969г.р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960-1964г.р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955-1959г.р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950-1954г.р.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1949 г.р. и старше</w:t>
      </w:r>
    </w:p>
    <w:p>
      <w:pPr>
        <w:pStyle w:val="Normal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юношей и девушек 1992-1994 г.р.; дистанция 10к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ринт для девочек и мальчиков в двух возрастных группах: 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998-2000 г.р. – 3000м;</w:t>
      </w:r>
    </w:p>
    <w:p>
      <w:pPr>
        <w:pStyle w:val="Normal"/>
        <w:ind w:left="435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1995-1997г.р.  – 300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рамма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-00 – 10-30       -  Регистрация участников</w:t>
      </w:r>
    </w:p>
    <w:p>
      <w:pPr>
        <w:pStyle w:val="Normal"/>
        <w:rPr/>
      </w:pPr>
      <w:r>
        <w:rPr>
          <w:sz w:val="28"/>
          <w:szCs w:val="28"/>
        </w:rPr>
        <w:t>10-45           - Торжественное открытие соревнований</w:t>
      </w:r>
    </w:p>
    <w:p>
      <w:pPr>
        <w:pStyle w:val="Normal"/>
        <w:rPr/>
      </w:pPr>
      <w:r>
        <w:rPr>
          <w:sz w:val="28"/>
          <w:szCs w:val="28"/>
        </w:rPr>
        <w:t>11-00          - Старт детского спринта (3000 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30          - Старт на дистанциях 10 км. и 2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-40          - Старт на дистанцию 50 км.</w:t>
      </w:r>
    </w:p>
    <w:p>
      <w:pPr>
        <w:pStyle w:val="Normal"/>
        <w:rPr/>
      </w:pPr>
      <w:r>
        <w:rPr>
          <w:sz w:val="28"/>
          <w:szCs w:val="28"/>
        </w:rPr>
        <w:t>13-00          - Награждение победителей и призеров (детский спринт 3000 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-00         - Награждение победителей и призеров (дистанция 10 км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-00         - Награждение победителей и призеров (дистанция 20 к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-00         - Награждение победителей и призеров (дистанция 50 к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-30         - Закрытие соревнов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Подведение итогов.</w:t>
      </w:r>
    </w:p>
    <w:p>
      <w:pPr>
        <w:pStyle w:val="Normal"/>
        <w:rPr/>
      </w:pPr>
      <w:r>
        <w:rPr>
          <w:sz w:val="28"/>
          <w:szCs w:val="28"/>
        </w:rPr>
        <w:t xml:space="preserve">Соревнования </w:t>
      </w:r>
      <w:r>
        <w:rPr>
          <w:b/>
          <w:sz w:val="28"/>
          <w:szCs w:val="28"/>
        </w:rPr>
        <w:t>личные</w:t>
      </w:r>
      <w:r>
        <w:rPr>
          <w:sz w:val="28"/>
          <w:szCs w:val="28"/>
        </w:rPr>
        <w:t>, места определяются по наилучшему времени, показанному участниками соревнований на каждой дистанции и в каждой возрастной 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Награ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 соревнований, на дистанции 50 км. -  мужчины, показавшие в абсолютном зачете лучшие 6 результатов, награждаются дипломами Оргкомитета и ценными приза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 соревнований на дистанциях 50 км., 20 км., 10 км., спринт  (мужчины, женщины, юноши и девушки, мальчики и девочки) - по три наилучших результата в возрастных группах на каждой  дистанции -  награждаются медалями, дипломами Оргкомитета и ценными при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9.Финансовые 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ходы, связанные с организацией и проведением соревнований (оплата работы судейской коллегии,  обслуживающего персонала, приобретение наградной атрибутики, ценных призов, питание участников на дистанции 50 км.) за счет привлеченных средств Оргкомитета. Проезд, питание и размещение участников соревнований - за счет командирующих организа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0.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ые заявки на участие в соревнованиях подаются в Оргкомитет до 20 часов 22 февраля 2010 года по телефо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г. Москве (495) 416-33-24/25/27; 416-33-35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. Киржач (49237) 6-26-43, 6-11-00, 8-910-1880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 по физической культуре и спорту Администрации Киржачского  района (49237) 2-05-47. </w:t>
      </w:r>
    </w:p>
    <w:p>
      <w:pPr>
        <w:pStyle w:val="Normal"/>
        <w:rPr/>
      </w:pPr>
      <w:r>
        <w:rPr>
          <w:sz w:val="28"/>
          <w:szCs w:val="28"/>
        </w:rPr>
        <w:t xml:space="preserve">Адреса электронной почты  для заявок: </w:t>
      </w:r>
      <w:r>
        <w:rPr>
          <w:sz w:val="28"/>
          <w:szCs w:val="28"/>
          <w:lang w:val="en-US"/>
        </w:rPr>
        <w:t>RSV</w:t>
      </w:r>
      <w:r>
        <w:rPr>
          <w:sz w:val="28"/>
          <w:szCs w:val="28"/>
        </w:rPr>
        <w:t>-74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moscompass@rambler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андатную комиссию (при регистрации) предъявляется заявка или справка, заверенная врачом и документ, удостоверяющий личность, квалификационная книжка спортс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2:28:00Z</dcterms:created>
  <dc:creator>RomanovSV</dc:creator>
  <dc:description/>
  <cp:keywords/>
  <dc:language>en-US</dc:language>
  <cp:lastModifiedBy>WWW</cp:lastModifiedBy>
  <dcterms:modified xsi:type="dcterms:W3CDTF">2010-02-06T22:28:00Z</dcterms:modified>
  <cp:revision>3</cp:revision>
  <dc:subject/>
  <dc:title>ПОЛОЖЕНИЕ</dc:title>
</cp:coreProperties>
</file>