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 xml:space="preserve">Утверждаю              </w:t>
        <w:tab/>
        <w:tab/>
        <w:tab/>
        <w:tab/>
        <w:tab/>
        <w:tab/>
        <w:t xml:space="preserve">                               Утверждаю</w:t>
      </w:r>
    </w:p>
    <w:p>
      <w:pPr>
        <w:pStyle w:val="Normal"/>
        <w:rPr/>
      </w:pPr>
      <w:r>
        <w:rPr/>
        <w:t xml:space="preserve">Министр по физической культуре, </w:t>
        <w:tab/>
        <w:tab/>
        <w:tab/>
        <w:tab/>
        <w:tab/>
        <w:t xml:space="preserve">Председатель федерации  </w:t>
      </w:r>
    </w:p>
    <w:p>
      <w:pPr>
        <w:pStyle w:val="Normal"/>
        <w:rPr/>
      </w:pPr>
      <w:r>
        <w:rPr/>
        <w:t>спорту</w:t>
        <w:tab/>
        <w:t xml:space="preserve"> и туризму УР</w:t>
        <w:tab/>
        <w:tab/>
        <w:tab/>
        <w:tab/>
        <w:tab/>
        <w:tab/>
        <w:tab/>
        <w:t>лыжных гонок УР</w:t>
      </w:r>
    </w:p>
    <w:p>
      <w:pPr>
        <w:pStyle w:val="Normal"/>
        <w:rPr/>
      </w:pPr>
      <w:r>
        <w:rPr/>
        <w:t>________________ И.В. Краснов</w:t>
        <w:tab/>
        <w:tab/>
        <w:tab/>
        <w:t xml:space="preserve">                                   ______________ С.А.Ряб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ение к  положению</w:t>
      </w:r>
    </w:p>
    <w:p>
      <w:pPr>
        <w:pStyle w:val="Normal"/>
        <w:jc w:val="center"/>
        <w:rPr/>
      </w:pPr>
      <w:r>
        <w:rPr/>
        <w:t xml:space="preserve">о проведении   чемпионата и первенства Удмуртской Республики (4-й тур – марафон) </w:t>
      </w:r>
    </w:p>
    <w:p>
      <w:pPr>
        <w:pStyle w:val="Normal"/>
        <w:jc w:val="center"/>
        <w:rPr/>
      </w:pPr>
      <w:r>
        <w:rPr/>
        <w:t>в рамках  36-й «Лыжни Удмуртии»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. Место и время прове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оревнования проводятся </w:t>
      </w:r>
      <w:r>
        <w:rPr>
          <w:b/>
        </w:rPr>
        <w:t xml:space="preserve"> 3 марта 2012 </w:t>
      </w:r>
      <w:r>
        <w:rPr/>
        <w:t>года на СОЛК им. Г.А.Кулаковой. Старт в 11 час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Руководство проведением соревно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Общее руководство   по подготовке и проведению соревнований осуществляется АУ УР     </w:t>
      </w:r>
    </w:p>
    <w:p>
      <w:pPr>
        <w:pStyle w:val="Normal"/>
        <w:rPr/>
      </w:pPr>
      <w:r>
        <w:rPr/>
        <w:t xml:space="preserve">     </w:t>
      </w:r>
      <w:r>
        <w:rPr/>
        <w:t xml:space="preserve">ШВСМ.  Непосредственное проведение соревнований возлагается на СОЛК им. Г.А. Кулаковой   </w:t>
      </w:r>
    </w:p>
    <w:p>
      <w:pPr>
        <w:pStyle w:val="Normal"/>
        <w:rPr/>
      </w:pPr>
      <w:r>
        <w:rPr/>
        <w:t xml:space="preserve">     </w:t>
      </w:r>
      <w:r>
        <w:rPr/>
        <w:t>и главную  судейскую коллегию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3. Участники соревнований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К участию в марафоне допускаются действующие спортсмены СК, КФК, ДЮСШ городов и    </w:t>
      </w:r>
    </w:p>
    <w:p>
      <w:pPr>
        <w:pStyle w:val="Normal"/>
        <w:rPr/>
      </w:pPr>
      <w:r>
        <w:rPr/>
        <w:t xml:space="preserve">     </w:t>
      </w:r>
      <w:r>
        <w:rPr/>
        <w:t xml:space="preserve">районов УР,   а также приглашаются любители лыжного спорта  Удмуртии и других регионов  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и, прошедшие соответствующую подготовку и получившие допуск врача к участию в   </w:t>
      </w:r>
    </w:p>
    <w:p>
      <w:pPr>
        <w:pStyle w:val="Normal"/>
        <w:rPr/>
      </w:pPr>
      <w:r>
        <w:rPr/>
        <w:t xml:space="preserve">    </w:t>
      </w:r>
      <w:r>
        <w:rPr/>
        <w:t xml:space="preserve">соревнованиях на марафонские  дистанции. </w:t>
      </w:r>
    </w:p>
    <w:p>
      <w:pPr>
        <w:pStyle w:val="Normal"/>
        <w:rPr>
          <w:b/>
          <w:b/>
        </w:rPr>
      </w:pPr>
      <w:r>
        <w:rPr>
          <w:b/>
        </w:rPr>
        <w:t>4. Возрастные группы, дистанции и стиль.</w:t>
      </w:r>
    </w:p>
    <w:p>
      <w:pPr>
        <w:pStyle w:val="Normal"/>
        <w:rPr/>
      </w:pPr>
      <w:r>
        <w:rPr/>
        <w:t xml:space="preserve">     </w:t>
      </w:r>
      <w:r>
        <w:rPr/>
        <w:t>Соревнования проводятся свободным стилем на всех дистанциях.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083"/>
        <w:gridCol w:w="2160"/>
        <w:gridCol w:w="2160"/>
        <w:gridCol w:w="216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групп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-18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 – 1995 г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оши       - 30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ушки     - 20 км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2 групп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– 3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 – 1978 г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   - 50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  - 30 км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 групп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– 39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7 -  1973 г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   - 50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  - 30 км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 групп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– 4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2 -  1968 г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   - 50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  - 20 км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 групп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– 49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7 -  1963 г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   - 50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  - 20 км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 групп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– 5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 -  1958 г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   - 30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  - 20 км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 групп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 -  59 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7 -  1953 г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   - 30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нщины   - 10 км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 групп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– 6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2 -  1948 г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   - 20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  - 10 км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 групп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 – 69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7 -  1943 г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   - 20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  - 10 км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групп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-  7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2 -  1938 г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   - 10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  - 10 км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групп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лет и стар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7 г.р. и стар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   - 10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  - 10 км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Все юные любители лыжного спорта 1996 г.р. </w:t>
      </w:r>
      <w:r>
        <w:rPr/>
        <w:t xml:space="preserve"> и младше      -  10 км</w:t>
      </w:r>
    </w:p>
    <w:p>
      <w:pPr>
        <w:pStyle w:val="Normal"/>
        <w:jc w:val="both"/>
        <w:rPr/>
      </w:pPr>
      <w:r>
        <w:rPr>
          <w:b/>
        </w:rPr>
        <w:t>5. Финансирование.</w:t>
      </w: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ходы по судейству соревнований, подготовке мест проведения соревнований, услуги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ранспорта,  медобслуживание и награждение призеров чемпионата и первенства УР несет  АУ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Р СОЛК  им. Г.А.Кулаковой согласно приложения к договору о Госзадании на 2012 год.</w:t>
      </w:r>
    </w:p>
    <w:p>
      <w:pPr>
        <w:pStyle w:val="Normal"/>
        <w:jc w:val="both"/>
        <w:rPr/>
      </w:pPr>
      <w:r>
        <w:rPr/>
        <w:tab/>
        <w:t xml:space="preserve">Для награждения призеров среди ветеранов и любителей, для организации питания н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истанции  устанавливается  стартовый взнос в размере 50 рублей. Награждение по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личным номинациям   за счет привлеченных средств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явки.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>Предварительные заявки подаются в АУ УР ШВСМ до 1 марта 2012 года по адресу: 426063,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>г. Ижевск,  ул. Оджоникидзе,1 г</w:t>
      </w:r>
      <w:r>
        <w:rPr>
          <w:b/>
        </w:rPr>
        <w:t xml:space="preserve">.  </w:t>
      </w:r>
      <w:r>
        <w:rPr/>
        <w:t>Тел. (3412)</w:t>
      </w:r>
      <w:r>
        <w:rPr>
          <w:b/>
        </w:rPr>
        <w:t xml:space="preserve">  </w:t>
      </w:r>
      <w:r>
        <w:rPr/>
        <w:t>632-380,  т/ф 632-306.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 xml:space="preserve">Прием именных заявок и выдача нагрудных номеров будет производиться    1 и 2 марта 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>в ШВСМ.</w:t>
      </w:r>
    </w:p>
    <w:p>
      <w:pPr>
        <w:pStyle w:val="Normal"/>
        <w:ind w:left="60" w:hanging="0"/>
        <w:jc w:val="both"/>
        <w:rPr/>
      </w:pPr>
      <w:r>
        <w:rPr>
          <w:b/>
        </w:rPr>
        <w:t>7.  Награждение.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 xml:space="preserve">Участники, занявшие с 1 по 3 место в каждой возрастной группе, а на дистанции 50 км и 30 км  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 xml:space="preserve">среди женщин в абсолютном первенстве с 1 по 6 место награждаются дипломами,   памятными   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>призами  Минспорттуризма УР и медалями  Федерации лыжных гонок УР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</w:t>
      </w:r>
      <w:r>
        <w:rPr/>
        <w:t>Федерация лыжных гонок  Удмуртии</w:t>
      </w:r>
    </w:p>
    <w:sectPr>
      <w:type w:val="nextPage"/>
      <w:pgSz w:w="11906" w:h="16838"/>
      <w:pgMar w:left="7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09:00Z</dcterms:created>
  <dc:creator>SQ7500</dc:creator>
  <dc:description/>
  <dc:language>en-US</dc:language>
  <cp:lastModifiedBy>Евгений</cp:lastModifiedBy>
  <cp:lastPrinted>2012-02-14T16:24:00Z</cp:lastPrinted>
  <dcterms:modified xsi:type="dcterms:W3CDTF">2012-02-27T12:09:00Z</dcterms:modified>
  <cp:revision>2</cp:revision>
  <dc:subject/>
  <dc:title/>
</cp:coreProperties>
</file>