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ЛОЖЕНИЕ О ПРОВЕДЕНИИ 42-го ЛЫЖНОГО МАРАФОНА МВТУ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 МАРТА 2012 ГОД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Цели и 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Пропаганда стайерских дистанций с привлечением студенческой молодежи и лыжников других возра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u w:val="single"/>
        </w:rPr>
        <w:t>Место, время, дистанция, получение номеров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Гонка проводится 10 марта 2012 года на лыжной базе «Альфа-Битца»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о в 11:30 по Московскому времен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Регистрация</w:t>
      </w:r>
      <w:r>
        <w:rPr>
          <w:sz w:val="22"/>
          <w:szCs w:val="22"/>
        </w:rPr>
        <w:t xml:space="preserve"> - индивидуальная, 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Предварительная – через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itz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po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eg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- В день старта с 8.45 до 11.15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- Выдача номеров участникам соревнования производится в  день старта с 8.45 до 11.15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Дистанция 50 к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Стиль – классически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Старт – общий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Построение – произвольно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Установлен лимит времени – 5 часов</w:t>
      </w:r>
      <w:r>
        <w:rPr>
          <w:sz w:val="22"/>
          <w:szCs w:val="22"/>
        </w:rPr>
        <w:t xml:space="preserve"> (не уложившиеся в лимит, снимаются с дистан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  <w:u w:val="single"/>
        </w:rPr>
        <w:t>Руководство марафона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Общее руководство осуществляется оргкомитетом 42- лыжного марафона МВ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Участники, стартовый взнос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К старту допускаются мужчины не моложе 1993 г.р. и старше и женщины 1992 г.р. и старше,  сдавшие заверенную личной подписью карточку с персональной ответственностью за свое здоровье и техническую подготовку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частники разделяются на следующие группы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ab/>
        <w:t xml:space="preserve">женщины </w:t>
      </w:r>
      <w:r>
        <w:rPr>
          <w:sz w:val="22"/>
          <w:szCs w:val="22"/>
        </w:rPr>
        <w:t>(группа «Ж» 1992 г.р. и старше);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>общую</w:t>
      </w:r>
      <w:r>
        <w:rPr>
          <w:sz w:val="22"/>
          <w:szCs w:val="22"/>
        </w:rPr>
        <w:t xml:space="preserve"> (группа «М», 1967-1993 г.р.);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>студенческую</w:t>
      </w:r>
      <w:r>
        <w:rPr>
          <w:sz w:val="22"/>
          <w:szCs w:val="22"/>
        </w:rPr>
        <w:t xml:space="preserve"> (группа «С»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личие студенческого билета обязательно;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ab/>
        <w:t xml:space="preserve">ветеранскую </w:t>
      </w:r>
      <w:r>
        <w:rPr>
          <w:sz w:val="22"/>
          <w:szCs w:val="22"/>
        </w:rPr>
        <w:t>(группа «В» 1952-1966 г.р. );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>ветераны старше 60 лет</w:t>
      </w:r>
      <w:r>
        <w:rPr>
          <w:sz w:val="22"/>
          <w:szCs w:val="22"/>
        </w:rPr>
        <w:t xml:space="preserve">  группа «Т» 1951 г.р. и старше)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Стартовый взнос для спортсменов общей, студенческой, ветеранской групп – 300 рубле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Для ветеранов старше 60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лет – 150 рублей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ЕНЩИНЫ – БЕСПЛАТ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Питание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FF0000"/>
        </w:rPr>
      </w:pPr>
      <w:r>
        <w:rPr>
          <w:sz w:val="22"/>
          <w:szCs w:val="22"/>
        </w:rPr>
        <w:t>Обеспечивается на каждом круге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6</w:t>
      </w:r>
      <w:r>
        <w:rPr>
          <w:b/>
        </w:rPr>
        <w:t xml:space="preserve">.  </w:t>
      </w:r>
      <w:r>
        <w:rPr>
          <w:b/>
          <w:u w:val="single"/>
        </w:rPr>
        <w:t>Награждение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Награждение для всех групп производится через 60 минут после финиша победителя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После 1– го и 2–го круга разыгрываются денежные призы среди первых трех участников, которые на финише марафона займут места не ниже 10–го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Победители и призеры марафона (1-3 место  в абсолютном зачете), а также участники, занявшие 1-3 место в соответствующих группах награждаются ценными призам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На финише все уложившиеся в 5:00:00 лимит времени при любой погоде, награждаются знаком гонки и  угощаются напитками и горячим питанием в финишном горо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Финансовое обеспечение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Осуществляется за счет стартовых взносов, поступлений от бывших студентов – лыжников МВТУ и спонсорских средств.</w:t>
      </w:r>
    </w:p>
    <w:p>
      <w:pPr>
        <w:pStyle w:val="Normal"/>
        <w:tabs>
          <w:tab w:val="clear" w:pos="708"/>
          <w:tab w:val="left" w:pos="540" w:leader="none"/>
        </w:tabs>
        <w:rPr>
          <w:color w:val="FF0000"/>
        </w:rPr>
      </w:pPr>
      <w:r>
        <w:rPr>
          <w:b/>
          <w:u w:val="single"/>
        </w:rPr>
        <w:t xml:space="preserve">Спонсоры гонки: </w:t>
      </w: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Генеральный спонсор ФПК «Гарант - Инвест»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Спонсоры: Торговый центр «Ритейл - Парк», торговая сеть «Мой магазин», лыжники – выпускники МГТУ им. Н.Э. Баумана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Информационный спонсор журнал «Лыжный спор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Проезд: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Метро «Ясенево», авт.: 101, 202, 165, 710 до ост. «Зона отдыха «Битца»»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комитет 42-го лыжного марафона МВТ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117556, г. Москва, Варшавское ш., 97. Тел: (499) 232-7501, факс (499) 232-7501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06:00Z</dcterms:created>
  <dc:creator>KPershin</dc:creator>
  <dc:description/>
  <cp:keywords/>
  <dc:language>en-US</dc:language>
  <cp:lastModifiedBy>OSemenutin</cp:lastModifiedBy>
  <cp:lastPrinted>2011-12-07T14:32:00Z</cp:lastPrinted>
  <dcterms:modified xsi:type="dcterms:W3CDTF">2012-01-17T10:06:00Z</dcterms:modified>
  <cp:revision>2</cp:revision>
  <dc:subject/>
  <dc:title>ПОЛОЖЕНИЕ О ПРОВЕДЕНИИ 42-го ЛЫЖНОГО МАРАФОНА МВТУ В 2012 ГОДУ</dc:title>
</cp:coreProperties>
</file>