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16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управления по спорту и молодежной политик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 г. Тюмен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С.В. Ивано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О  проведении «Тюменского лыжного Марафона-2006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 Развитие и популяризация лыжного спорта в   г. Тюмен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паганда здорового образа жизни среди детей, подростков и населения города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вышение уровня спортивного мастерства спортсмен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явление сильнейших спортсме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    Руководство соревнованиям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бщее руководство подготовкой и проведением марафона осуществляет управление по спорту и молодежной политике, администрации г. Тюмени. Непосредственное проведение марафона возлагается на городскую федерацию лыжного спорта и судейскую коллегию,  утвержденную управлением по спорту и молодежной политике администрации г. Тюме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3.Сроки и место  проведения соревнований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рафон  проводится  5 марта  2006 года на лыжных базах «Нефтемаш» и «Спортмода» (район лесопитомника)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тарт в 11-00 ча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</w:t>
      </w:r>
      <w:r>
        <w:rPr>
          <w:b/>
          <w:sz w:val="24"/>
        </w:rPr>
        <w:t>4. Участники</w:t>
      </w:r>
      <w:r>
        <w:rPr>
          <w:i/>
          <w:sz w:val="24"/>
        </w:rPr>
        <w:t xml:space="preserve"> </w:t>
      </w:r>
      <w:r>
        <w:rPr>
          <w:b/>
          <w:sz w:val="24"/>
        </w:rPr>
        <w:t>и программа соревнований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 участию в соревнованиях допускаются мужчины и женщины, имеющие медицинский допуск, выданный лечебным учреждением с указанием дистанции, на которую допускается участник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ужчины -  дистанция 50 км – стиль свободный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Женщины -  дистанция 30 км – стиль свободный.</w:t>
      </w:r>
    </w:p>
    <w:p>
      <w:pPr>
        <w:pStyle w:val="TextBody"/>
        <w:ind w:left="360" w:hanging="0"/>
        <w:rPr/>
      </w:pPr>
      <w:r>
        <w:rPr>
          <w:sz w:val="24"/>
        </w:rPr>
        <w:t>В программу  марафона включены промежуточные дистанции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10 км  - девушки с 15 лет и старше, стиль свободный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15 км. - юноши с 15 лет и старше, стиль свободный, а так же все желающие,    имеющие медицинский допуск на данные дистанции.</w:t>
      </w:r>
    </w:p>
    <w:p>
      <w:pPr>
        <w:pStyle w:val="TextBody"/>
        <w:rPr/>
      </w:pPr>
      <w:r>
        <w:rPr>
          <w:sz w:val="24"/>
        </w:rPr>
        <w:t xml:space="preserve">              </w:t>
      </w:r>
      <w:r>
        <w:rPr>
          <w:sz w:val="24"/>
        </w:rPr>
        <w:t>В программе лыжного марафона  дистанции: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-  50 км у мужчин - цвет номера </w:t>
      </w:r>
      <w:r>
        <w:rPr>
          <w:b/>
          <w:sz w:val="24"/>
        </w:rPr>
        <w:t>черный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 xml:space="preserve">- </w:t>
      </w:r>
      <w:r>
        <w:rPr>
          <w:sz w:val="24"/>
        </w:rPr>
        <w:t xml:space="preserve"> 30 км у женщин - цвет номера </w:t>
      </w:r>
      <w:r>
        <w:rPr>
          <w:b/>
          <w:sz w:val="24"/>
        </w:rPr>
        <w:t>красный</w:t>
      </w:r>
    </w:p>
    <w:p>
      <w:pPr>
        <w:pStyle w:val="TextBody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 xml:space="preserve">-  </w:t>
      </w:r>
      <w:r>
        <w:rPr>
          <w:sz w:val="24"/>
        </w:rPr>
        <w:t>15 км</w:t>
      </w:r>
      <w:r>
        <w:rPr>
          <w:b/>
          <w:sz w:val="24"/>
        </w:rPr>
        <w:t xml:space="preserve">  у </w:t>
      </w:r>
      <w:r>
        <w:rPr>
          <w:sz w:val="24"/>
        </w:rPr>
        <w:t>юношей – цвет номера</w:t>
      </w:r>
      <w:r>
        <w:rPr>
          <w:b/>
          <w:sz w:val="24"/>
        </w:rPr>
        <w:t xml:space="preserve"> синий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 xml:space="preserve">-  </w:t>
      </w:r>
      <w:r>
        <w:rPr>
          <w:sz w:val="24"/>
        </w:rPr>
        <w:t>10 км</w:t>
      </w:r>
      <w:r>
        <w:rPr>
          <w:b/>
          <w:sz w:val="24"/>
        </w:rPr>
        <w:t xml:space="preserve"> у </w:t>
      </w:r>
      <w:r>
        <w:rPr>
          <w:sz w:val="24"/>
        </w:rPr>
        <w:t>девушек – цвет номера</w:t>
      </w:r>
      <w:r>
        <w:rPr>
          <w:b/>
          <w:sz w:val="24"/>
        </w:rPr>
        <w:t xml:space="preserve"> зеленый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озрастные группы МАРАФОНА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Мужчины и женщины :  </w:t>
      </w:r>
      <w:r>
        <w:rPr>
          <w:b/>
          <w:sz w:val="24"/>
        </w:rPr>
        <w:t>18 – 30 лет        41 – 50 лет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31 – 40 лет        51 и старш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тартовые шеренги формируются, согласно, квалификационных разрядов участников. Старт общий по группам в 11 – 00 час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5. Финансирование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Все расходы, связанные с подготовкой и проведением марафона несет управление по спорту и молодежной политик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частники марафона финансируются за счет командирующих организаций или за свой счет.</w:t>
      </w:r>
    </w:p>
    <w:p>
      <w:pPr>
        <w:pStyle w:val="TextBody"/>
        <w:rPr/>
      </w:pPr>
      <w:r>
        <w:rPr>
          <w:sz w:val="24"/>
        </w:rPr>
        <w:t xml:space="preserve">          </w:t>
      </w:r>
      <w:r>
        <w:rPr>
          <w:sz w:val="24"/>
        </w:rPr>
        <w:t>Размещение участников предусматривается  в гостиницах города при условии подтверждения участия в марафоне до 20 февраля 2006 года.</w:t>
      </w:r>
    </w:p>
    <w:p>
      <w:pPr>
        <w:pStyle w:val="TextBody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Каждый участник марафона получает индивидуальный номер,  а так же питание на дистанции. Всем участникам на финише вручается пакет с атрибут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7. Заявк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Заявки, оформленные в соответствии с правилами соревнований необходимо предоставить в мандатную комиссию по допуску, которая будет работать  2 – 4 марта 2006 года .по адресу: г. Тюмень, ул. 50 лет Октября. 82 «а», кааб. 105. Прием заявок заканчивается в 20 часов 4 марта 200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заявки факсом принимаются : 8-3452-4125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8-3452- 4169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8. Награждение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На дистанции марафона награждаются денежными призами, медалями и дипломами в абсолютном первенстве первые шесть мужчин и женщин, а так же участники, занявшие 1 – 3 место  в возрастных категор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и в абсолютном первенстве в возрастной категории не награжд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и и призеры ( 1 – 3 место) на дистанции 10 и 15 км награждаются денежными при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м участникам марафона иметь при себе паспорт, страховое пенсионное свидетельство, ИН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НАГРАДНАЯ  СЕ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55"/>
        <w:gridCol w:w="2222"/>
        <w:gridCol w:w="2040"/>
        <w:gridCol w:w="182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0 к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к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к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км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т.р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 т.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 т.р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в возрастных категориях на дистанции 50 км, 30 к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сто -  7.0 т.р.    х  4 возр.  категории  х   2 (мужч., женщ.) =  56,0 т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место -  6,0 т.р.    х  4 возр. категории   х   2 (мужч., женщ.) =  48,0 т.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 -  5,0 т.р.    х  4 возр. категории   х   2 (мужч., женщ.) =  40,0 т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11:00Z</dcterms:created>
  <dc:creator>Name</dc:creator>
  <dc:description/>
  <cp:keywords/>
  <dc:language>en-US</dc:language>
  <cp:lastModifiedBy>Администратор</cp:lastModifiedBy>
  <cp:lastPrinted>2006-01-26T12:02:00Z</cp:lastPrinted>
  <dcterms:modified xsi:type="dcterms:W3CDTF">2006-01-26T07:11:00Z</dcterms:modified>
  <cp:revision>2</cp:revision>
  <dc:subject/>
  <dc:title>Утверждаю:</dc:title>
</cp:coreProperties>
</file>