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  <w:tab/>
        <w:tab/>
        <w:tab/>
        <w:tab/>
        <w:tab/>
        <w:tab/>
        <w:tab/>
        <w:t>Утверждаю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ямженского муниципального</w:t>
        <w:tab/>
        <w:tab/>
        <w:t>Председатель Комитета по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  <w:tab/>
        <w:tab/>
        <w:tab/>
        <w:tab/>
        <w:tab/>
        <w:tab/>
        <w:tab/>
        <w:t>физической культуре, спорту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и молодежной политике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Вологодской области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Н.П. Борский</w:t>
        <w:tab/>
        <w:tab/>
        <w:t xml:space="preserve">          ______________О.А. Димони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12 г.</w:t>
        <w:tab/>
        <w:tab/>
        <w:tab/>
        <w:tab/>
        <w:t>«___»_________2012 г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ПОЛОЖЕНИЕ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о проведении областного Фестиваля лыжного спорта – 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крытый личный чемпионат области по лыжному марафону, первенство области среди команд  ДЮСШ  памяти героя-пограничника А.И. Коробицына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4 этап Кубка области среди ДЮСШ)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Сроки и место проведения соревнований 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водятся в селе Сямжа 17 марта 2012 года. Приезд команд и представителей  16 марта, прохождение мандатной комиссии с 14.00 до 16.00 часов в Сямженской ДЮСШ. Заседание судейской коллегии с представителями команд  в 18.00 часов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ало соревнований  17 марта в 11.00 часов. День отъезда 17 марта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Организаторы мероприя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аторами спортивного мероприятия являются БУ ФКиС «Центр спортивной подготовки сборных команд области» и областная федерация лыжных гонок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ведение соревнований возлагается на главную судейскую коллегию, администрацию Сямженского района и Сямженскую ДЮСШ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3. Требования к участикам и условия их допуска 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лыжному марафону допускаются спортсмены, имеющие подготовку не ниже 1 спортивного разряда, к первенству области среди юношей и девушек допускаются команды ДЮСШ по 12 спортсменов (обязательно по 1 спортсмену в каждой возрастной группе у юношей и у девушек) имеющие спортивную подготовку не ниж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портивного разряда, 2 тренера, 1 представитель. Все участники должны иметь медицинский допуск к участию в соревнованиях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Программа соревнований и условия подведения итогов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7 марта – свободный ход  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0 км</w:t>
      </w:r>
      <w:r>
        <w:rPr>
          <w:rFonts w:cs="Times New Roman" w:ascii="Times New Roman" w:hAnsi="Times New Roman"/>
          <w:sz w:val="28"/>
          <w:szCs w:val="28"/>
        </w:rPr>
        <w:t xml:space="preserve"> – мужчины, юниоры </w:t>
        <w:tab/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30км</w:t>
      </w:r>
      <w:r>
        <w:rPr>
          <w:rFonts w:cs="Times New Roman" w:ascii="Times New Roman" w:hAnsi="Times New Roman"/>
          <w:sz w:val="28"/>
          <w:szCs w:val="28"/>
        </w:rPr>
        <w:t>- женщины,юниорки (1992-1993)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км</w:t>
      </w:r>
      <w:r>
        <w:rPr>
          <w:rFonts w:cs="Times New Roman" w:ascii="Times New Roman" w:hAnsi="Times New Roman"/>
          <w:sz w:val="28"/>
          <w:szCs w:val="28"/>
        </w:rPr>
        <w:tab/>
        <w:t xml:space="preserve">- юноши старшего возраста </w:t>
      </w:r>
      <w:r>
        <w:rPr>
          <w:rFonts w:cs="Times New Roman" w:ascii="Times New Roman" w:hAnsi="Times New Roman"/>
          <w:b/>
          <w:bCs/>
          <w:sz w:val="28"/>
          <w:szCs w:val="28"/>
        </w:rPr>
        <w:t>15км-</w:t>
      </w:r>
      <w:r>
        <w:rPr>
          <w:rFonts w:cs="Times New Roman" w:ascii="Times New Roman" w:hAnsi="Times New Roman"/>
          <w:sz w:val="28"/>
          <w:szCs w:val="28"/>
        </w:rPr>
        <w:t xml:space="preserve"> девушки старшего возраста(1994-1995)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км</w:t>
      </w:r>
      <w:r>
        <w:rPr>
          <w:rFonts w:cs="Times New Roman" w:ascii="Times New Roman" w:hAnsi="Times New Roman"/>
          <w:sz w:val="28"/>
          <w:szCs w:val="28"/>
        </w:rPr>
        <w:t xml:space="preserve">  - юноши среднего возрас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0км- </w:t>
      </w:r>
      <w:r>
        <w:rPr>
          <w:rFonts w:cs="Times New Roman" w:ascii="Times New Roman" w:hAnsi="Times New Roman"/>
          <w:sz w:val="28"/>
          <w:szCs w:val="28"/>
        </w:rPr>
        <w:t>девушки среднего возраста(1996-1997)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км – </w:t>
      </w:r>
      <w:r>
        <w:rPr>
          <w:rFonts w:cs="Times New Roman" w:ascii="Times New Roman" w:hAnsi="Times New Roman"/>
          <w:sz w:val="28"/>
          <w:szCs w:val="28"/>
        </w:rPr>
        <w:t xml:space="preserve">юноши младшего возраста  </w:t>
      </w:r>
      <w:r>
        <w:rPr>
          <w:rFonts w:cs="Times New Roman" w:ascii="Times New Roman" w:hAnsi="Times New Roman"/>
          <w:b/>
          <w:bCs/>
          <w:sz w:val="28"/>
          <w:szCs w:val="28"/>
        </w:rPr>
        <w:t>3км-</w:t>
      </w:r>
      <w:r>
        <w:rPr>
          <w:rFonts w:cs="Times New Roman" w:ascii="Times New Roman" w:hAnsi="Times New Roman"/>
          <w:sz w:val="28"/>
          <w:szCs w:val="28"/>
        </w:rPr>
        <w:t>девушки младшего возраста (1998-1999)</w:t>
      </w:r>
    </w:p>
    <w:p>
      <w:pPr>
        <w:pStyle w:val="Standard"/>
        <w:jc w:val="both"/>
        <w:rPr>
          <w:b/>
          <w:b/>
        </w:rPr>
      </w:pPr>
      <w:r>
        <w:rPr/>
        <w:t>Участники 2000 года рождения допускаются по дополнительной справке. Участники 2001 г.р. к соревнованиям не допускаются.</w:t>
      </w:r>
      <w:r>
        <w:rPr>
          <w:b/>
        </w:rPr>
        <w:t xml:space="preserve"> 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ое первенство определяется по правилам соревнований. Командное первенство определяется по наибольшей сумме очков, набранных участниками команд по таблице оценок результатов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Standard"/>
        <w:ind w:left="35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andard"/>
        <w:ind w:left="354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Безопасность участников и зрителей. Страхование участник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 на объектах спорта, отвечающих требованиям соответствующих нормативных правовых актов, действующих на территор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и направленных на обеспечение общественного порядка и безопасности участников и зрителей, при наличии актов готовности объектов спорта к проведению спортивных соревнований, утвержденных 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язательным условием проведения соревнований является наличие в местах проведения соревнований квалифицированного медицинского персона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стие в соревнованиях осуществляется только при наличии оригинала договора (страхового полиса) о страховании несчастных случаев, жизни и здоровья, который предоставляется в главную судейскую коллегию и мандатную комиссию по допуску участников на каждого участника соревнований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6. Награжд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лыжном марафоне спортсмены, занявшие 1 - 6 места у мужчин и женщин награждаются призами ГУ ЦСП СКО, памятными медалями и грамотами Комитета. Победители и призеры среди юношей и девушек старшего возраста награждаются призами ГУ ЦСП СКО, памятными медалями и грамотами  Комитета, победители и призеры среди юношей и девушек среднего и младшего возраста награждаются грамотами комитета и призами, учрежденными администрацией Сямженского муниципального района. Команды за 1 - 3 места награждаются памятными кубками и грамотами Комитета. </w:t>
      </w:r>
      <w:r>
        <w:rPr>
          <w:rFonts w:cs="Times New Roman" w:ascii="Times New Roman" w:hAnsi="Times New Roman"/>
          <w:sz w:val="28"/>
          <w:szCs w:val="28"/>
          <w:u w:val="single"/>
        </w:rPr>
        <w:t>Отдельно награждаются ветераны (мужчины, женщины) за 1 – 3 места в возрастных группах 60 - 69 лет; 70 – 79 лет  и т.д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 Условия финансир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ходы по подготовке и проведению соревнований (подготовка лыжных трасс, оплата судейского аппарата, обслуживающего персонала, медперсонала, приобретение канцелярских и сопутствующих товаров, озвучивание и пр.) за счет средств БУ ФКиС ВО «Центр спортивной подготовки сборных команд области». Награждение победителей и призеров за счет средств БУ ФКиС ВО ЦСП СКО, Комитета и администрации Сямженского района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зд к месту соревнований и обратно, питание, размещение, суточные за счет участвующих организаций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Заявк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хническая заявка  на участие в соревнованиях подается до 17.00 часов 15 марта 2012 года в отдел культуры, здравоохранения, спорта и молодежной политики  Сямженского муниципального района 8817-52  2-14-02 или ДЮСШ 8817-52   2-18-26.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менная заявка, заверенная врачебно-физкультурным диспансером или ЦРБ  </w:t>
      </w:r>
      <w:r>
        <w:rPr>
          <w:rFonts w:cs="Times New Roman" w:ascii="Times New Roman" w:hAnsi="Times New Roman"/>
          <w:sz w:val="28"/>
          <w:szCs w:val="28"/>
          <w:u w:val="single"/>
        </w:rPr>
        <w:t>подается представителем команды 16 марта 2012 года</w:t>
      </w:r>
      <w:r>
        <w:rPr>
          <w:rFonts w:cs="Times New Roman" w:ascii="Times New Roman" w:hAnsi="Times New Roman"/>
          <w:sz w:val="28"/>
          <w:szCs w:val="28"/>
        </w:rPr>
        <w:t xml:space="preserve"> в мандатную комиссию с 14.00 до 16.00 час. в  Сямженской ДЮСШ</w:t>
      </w:r>
      <w:r>
        <w:rPr>
          <w:rFonts w:cs="Times New Roman" w:ascii="Times New Roman" w:hAnsi="Times New Roman"/>
        </w:rPr>
        <w:t>.</w:t>
      </w:r>
    </w:p>
    <w:p>
      <w:pPr>
        <w:pStyle w:val="Standard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Именные заявки переданные по ФАКСУ в день проведения мандатной и судейской коллегии, т.е. 16 марта к рассмотрению не принимаются.   На заседании судейской коллегии необходимо присутствие представителей всех команд  участвующих в соревнованиях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</w:t>
      </w:r>
    </w:p>
    <w:p>
      <w:pPr>
        <w:pStyle w:val="Standard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9:30:00Z</dcterms:created>
  <dc:creator>USER</dc:creator>
  <dc:description/>
  <dc:language>en-US</dc:language>
  <cp:lastModifiedBy>Евгений</cp:lastModifiedBy>
  <cp:lastPrinted>2012-01-16T08:41:00Z</cp:lastPrinted>
  <dcterms:modified xsi:type="dcterms:W3CDTF">2012-02-04T19:30:00Z</dcterms:modified>
  <cp:revision>2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