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853"/>
        <w:gridCol w:w="1701"/>
        <w:gridCol w:w="4678"/>
        <w:gridCol w:w="2693"/>
      </w:tblGrid>
      <w:tr>
        <w:trPr>
          <w:trHeight w:val="3446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крытый  чемпионат  г. Перми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iCs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Cs w:val="false"/>
                <w:sz w:val="10"/>
                <w:szCs w:val="1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8-й  мараф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"Прикамский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1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10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10"/>
                <w:u w:val="single"/>
              </w:rPr>
              <w:t>26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pacing w:val="10"/>
              </w:rPr>
              <w:t>10.00-14.00  регистрация участ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10"/>
                <w:u w:val="single"/>
              </w:rPr>
              <w:t>27 февра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10"/>
              </w:rPr>
              <w:t>9.00-10.30 дополнительная регистрация участников, выдача ном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Перм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/б "Прикамье"</w:t>
            </w:r>
          </w:p>
          <w:p>
            <w:pPr>
              <w:pStyle w:val="7"/>
              <w:keepNext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7"/>
              <w:keepNext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эффициент  престижност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тарта </w:t>
            </w:r>
            <w:r>
              <w:rPr>
                <w:rFonts w:cs="Times New Roman" w:ascii="Times New Roman" w:hAnsi="Times New Roman"/>
                <w:b/>
              </w:rPr>
              <w:t>= 1,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u w:val="single"/>
              </w:rPr>
              <w:t>Масстар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иль  - классиче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тарт в 11.00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50 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мужчины,  юниор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0 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женщины,  юриорк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чины - ветераны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50г.р.  и  старше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е юнош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93-94г.р.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0 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средние юноши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1995-1996г.р.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е девушк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93-94г.р.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редние девушк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1995-1996г.р.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щины-ветеран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50г.р.  и  старше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"Киндер-марафон"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км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 юноши и девушки (1997г.р.  и молож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Спорткомитет г.Перм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 xml:space="preserve">Пермский городской КЛЛ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КЛЛ "Прикамье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pacing w:val="20"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çàãîëîâîê 7"/>
    <w:basedOn w:val="Normal"/>
    <w:next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44:00Z</dcterms:created>
  <dc:creator>SEC</dc:creator>
  <dc:description/>
  <cp:keywords/>
  <dc:language>en-US</dc:language>
  <cp:lastModifiedBy>SEC</cp:lastModifiedBy>
  <dcterms:modified xsi:type="dcterms:W3CDTF">2011-01-27T15:45:00Z</dcterms:modified>
  <cp:revision>1</cp:revision>
  <dc:subject/>
  <dc:title>27</dc:title>
</cp:coreProperties>
</file>