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392"/>
        <w:gridCol w:w="1186"/>
        <w:gridCol w:w="1354"/>
        <w:gridCol w:w="1436"/>
        <w:gridCol w:w="1346"/>
        <w:gridCol w:w="130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жд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истан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свободный стиль)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рганизаци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езультат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аринов Алексе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7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0 км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. Никольс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09:0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3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Волокитин Паве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7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. Косков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14:0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Митин Виктор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6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. К-Городо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16:2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4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Шишов Николай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6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. К-Городо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17:3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верчков Никола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8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. К-Городо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32: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блин Владимир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4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. К-Городо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33: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итенев Владимир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3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. Слободк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42: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убасов Вячесла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6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. Югски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50:4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олодилов Владимир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6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. Никольс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56: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аклаков Александр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6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. Вологд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00: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ахолков Владимир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6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. К-Городо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01:3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агарина Елен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8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к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. Никольс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:04:2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ыстрова Зо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7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. Никольс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:04:0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sz w:val="36"/>
          <w:szCs w:val="36"/>
        </w:rPr>
      </w:pPr>
      <w:r>
        <w:rPr>
          <w:sz w:val="36"/>
          <w:szCs w:val="36"/>
        </w:rPr>
        <w:t>ПРОТОКОЛ</w:t>
      </w:r>
    </w:p>
    <w:p>
      <w:pPr>
        <w:pStyle w:val="Normal"/>
        <w:spacing w:before="0" w:after="200"/>
        <w:contextualSpacing/>
        <w:jc w:val="center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марафон «Северные Увалы»</w:t>
      </w:r>
    </w:p>
    <w:p>
      <w:pPr>
        <w:pStyle w:val="Normal"/>
        <w:rPr>
          <w:lang w:val="en-US"/>
        </w:rPr>
      </w:pPr>
      <w:r>
        <w:rPr/>
        <w:t>п. Югский                                                                                                                                                 3</w:t>
      </w:r>
      <w:r>
        <w:rPr>
          <w:lang w:val="en-US"/>
        </w:rPr>
        <w:t>.03.2012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       </w:t>
      </w:r>
      <w:r>
        <w:rPr/>
        <w:t>Главный судья: Аксенов Н.Н.</w:t>
      </w:r>
    </w:p>
    <w:p>
      <w:pPr>
        <w:pStyle w:val="Normal"/>
        <w:jc w:val="right"/>
        <w:rPr/>
      </w:pPr>
      <w:r>
        <w:rPr/>
        <w:t>Главный секретарь: Митина Е.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8:29:00Z</dcterms:created>
  <dc:creator>SamLab.ws</dc:creator>
  <dc:description/>
  <cp:keywords/>
  <dc:language>en-US</dc:language>
  <cp:lastModifiedBy>SamLab.ws</cp:lastModifiedBy>
  <dcterms:modified xsi:type="dcterms:W3CDTF">2013-03-03T19:05:00Z</dcterms:modified>
  <cp:revision>1</cp:revision>
  <dc:subject/>
  <dc:title/>
</cp:coreProperties>
</file>