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соревнований «Новогодняя лыжная гонка»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1.12.2008 г.                                                                                                         д. Головино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иль: свободны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"/>
        <w:gridCol w:w="801"/>
        <w:gridCol w:w="1327"/>
        <w:gridCol w:w="606"/>
        <w:gridCol w:w="89"/>
        <w:gridCol w:w="451"/>
        <w:gridCol w:w="181"/>
        <w:gridCol w:w="259"/>
        <w:gridCol w:w="9"/>
        <w:gridCol w:w="248"/>
        <w:gridCol w:w="811"/>
        <w:gridCol w:w="1327"/>
        <w:gridCol w:w="314"/>
        <w:gridCol w:w="65"/>
        <w:gridCol w:w="1194"/>
        <w:gridCol w:w="31"/>
        <w:gridCol w:w="666"/>
        <w:gridCol w:w="383"/>
      </w:tblGrid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ожд.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9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вушки 1997 г.р. и моложе. Дистанция 1 км.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ова Мар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Юл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урова Анастас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шина Софь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Евген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 Пол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Н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еева Юл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елёва Яна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7 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ик Ангел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ова Крист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а Катер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7 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ова Ольг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а Виктор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ахина Надежд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ина Анастас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ачёва Анастас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ай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Мар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елёва Оксана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ова Пол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ина Софь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кова Татья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а Мар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цева Виктор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Марина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урова Елизавет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Ан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ова Ольга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нева Татья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Ольг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ова Маргарит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ноши 1997 г.р. и моложе. Дистанция 2 км.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кин Владислав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юха Дмитр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тов Кирилл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Вячеслав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рейкин Роман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 Александ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ькис Владими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 Александ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ентьев Александ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ин Вячеслав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илов Антон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й Иван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ляев Алексей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вой Сергей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ов Алексе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чкарёв Евген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ин Алексе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н Алексе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рян Эдик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анец Никит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чаков Никола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ёв Владислав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Артём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Максим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енко Владислав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Его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чёво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елян Роберт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Вячеслав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чев Дмитр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саков Никит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ухов Дмитр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 Серге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х Борис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ч Васил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 Игорь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вушки 1995 г.р. – 1996 г.р. Дистанция 2 км.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лина Евген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инкова Наталь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Пол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6 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нок Елизавет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шечкина Наталь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атова Александр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Ан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а Юл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а Виктори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нова Таья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Виктория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Мар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юченкова Наталь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унова Алл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а Еле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Екатер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кина Анастас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Екатер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жова Валерия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Ир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Наталь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ова Таис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ькова Вер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ова Наталь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зова Татья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кова Анастас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санян Ас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ько Екатер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дченко Я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тышева Диана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ашова Ан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чёва Екатерина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а Екатерина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Анжелик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кова Татья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ачина Екатер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ева Ольг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ёва Виктор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Мария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Ан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наева Кар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ноши 1995 г.р. – 1996 г.р. Дистанция 3 км.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ров Александр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Александ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овский Серге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 Александ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аков Максим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ев Дмитр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 Александ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 Кирилл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елян Эдга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 Михаил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лов Вячеслав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Александ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 Игорь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ов Антон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 Артём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– Петров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елев Иван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ьдяков Никит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кин Александ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ин Евген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 Денис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 Андре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вин Алексе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их Алексе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аный Александ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Максим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рин Владими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 Игорь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енков Иль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чев Владими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цев Станислав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яев Сергей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ичев Василий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 Никола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нушкин Максим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вин Дмитр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Евген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теев Владислав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4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ин Владислав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ч Денис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Роман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мин Дмитр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ин Дмитр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аев Артем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Викто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сонов Андрей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асов Иван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нов Васил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ыков Андре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ин Юр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ов Владими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ёгин Кирилл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8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 Денис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ихин Дмитр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литов Его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в Олег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ев Геннад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прудный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Владислав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Дмитрий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аров Ренат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ов Вячеслав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кин Олег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инский Станитслав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ыкин Александр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вушки 1993 г.р. – 1994 г.р. Дистанция 3 км.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ич Екатер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Анастас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Анастасия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Ольг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Кристин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ова Валерия 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ёва Кристин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ман Наталь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Елен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Вероник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хутина Александ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ская Анастас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на Ольг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дченкова Катерин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ночная Елен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лова Ольга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кой Елен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ушкина Марин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канова Юл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левская Алён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омова Евген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бенёва Юл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Таиси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авина Светлан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нко Анн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шина Александ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ноши 1993 г.р. – 1994 г.р. Дистанция 5 к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Васили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рин Александр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ов Павел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екеев Денис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Михаил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рин Алексе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кин Никит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ов Алексе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Артём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Денис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ев Дмитри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Алексе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нин Серге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Константин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ов дмитри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но Константин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 Илья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Дмитри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ов Евгени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 Алексе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Игорь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азанов Владислав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Олег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ушкин Витали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Дмитри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тилов Серге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егнеев Алексе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кин Алексе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инцев Никит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Александр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чкин Андре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енев Алексе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дов Александр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ев Никит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ндре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 Владимир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бец Иван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 Никит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Всеволод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хин Артём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ючков Владислав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ев Дмитри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рц Юри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зоров Никола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рахимов Григори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нов Александр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 Кирилл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 Станислав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Анатоли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ов Серге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гробов Алексе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Васили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ндрей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 Игорь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рюков Станислав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вушки 1991 г.р. – 1992 г.р. Дистанция 5 к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Анн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 Алефтин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ва Анастасия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Анастасия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ткина Елен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Марин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йда Александр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шина Дарья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феева Екатерин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Спартак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Юлия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йкина Галин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ина Виктория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2 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Ольг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юта Юлия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рус Алён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 Алён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Юност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пелева Анастасия 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Тучково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храмова Ольга 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никова Людмил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жих Александр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Леан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Алёна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ноши 1991 г.р. – 1992 г.р. Дистангция 10 к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ков Сергей 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тин Михаил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 Александ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жов Никола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прудны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ентьев Васил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ов Арту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ётов Анатол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4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ов Алекс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Александ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 Константин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Андр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Илья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ин Станислав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овицы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нов Роман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 Константин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даев Павел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 Артём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3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ин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 Евген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ков Максим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 Александ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ов Артём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ухов Никита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один Никита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вин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диянов Анатол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ёв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ов Александ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чков Витал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3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ов Арсен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 Владислав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2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 Станислав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ков Станислав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енщины 18 – 30 лет. Дистанция 5 к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а Наталья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Анна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Луч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улова Юлия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ина Александра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 Екатерина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ова Лада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Луч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ина Дарья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Ольга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и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ейкина Светлана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ц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 Юлия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фомин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нина Юлия 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ё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енщины 31 год и старше. Дистанция 3 к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ипова Татьяна 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ова Юлия 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на Татьяна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жчины 18 – 30 лет. Дистанция 10 к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4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Максим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квин Евген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 Иван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тиков Евген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ржински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ов Васил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Иван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кин Павел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 «Витязь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ий Алекс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ков Ю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ов Дмит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 Михаил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ов Виталий 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к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 Михаил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смонт Денис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их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Ю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Никола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 Иван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ычев Алекс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 Александ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 Андр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Алекс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прудны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ов Витал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фомин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Владими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ашов Александ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их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 Дмит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3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ский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ёв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ылкин Никола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 Денис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их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0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 Александ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вовский Дмит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ценко Михаил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прудны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ков Олег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 Петр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ин Денис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яков Владими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ром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5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2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Фёдо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рц Дмит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3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уков Евген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3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азов Арту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жчины 31 – 40 лет. Дистанция 10 к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н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ников Алекс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 Алекс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нов Алекс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вин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Дмит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3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Его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Александ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Олег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Константин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0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бунов Андр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3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мен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5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нтов Александ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ром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 Андр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Ю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инский Дмит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70 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айкин Александ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знамен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ев Константин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прудны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5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мбалов Никола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ц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жчины 41 -50 лет. Дистанция 5 к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нов Игорь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фомин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в Ю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в Ю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вин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ков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нин Васил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ев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в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Михаил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шкин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знамен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ов Леонид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вовский Алекс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Ю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вин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щенко Артём 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нков Леонид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н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рц Михаил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ечкин Павел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ндр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знаменс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чин Владими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 Андр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ькин Владими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Владими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ин Ю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ькис Вале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мов Александ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пелов Олег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нин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хин Олег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в Владими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ов Александ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вин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беребцев Серг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Владими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 Вячеслав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бан Андре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Ю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хин Юр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ин Георги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ев Николай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тин Игорь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к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5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жчины 51 год и старше. Дистанция 5 к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чёв Владимир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н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енцев Юрий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7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ий Борис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огорс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9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ников Сергей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фоминс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0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енко Игорь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знаменс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3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ев Виктор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6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шин Анатолий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фоминс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7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рев Анатолий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якин Александр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утин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9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ов Владимир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2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феев Владимир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2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в Василий 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7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Виктор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ченко Иван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лендинов Рушан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6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Михаил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1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ёв Александр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фоминс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5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ов Борис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с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ушкин Юрий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8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ин Анатолий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3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чинов Анатолий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гра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7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 Анатолий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7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инсон Марк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6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летов Сергей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8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лександр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2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 Сергей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8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ин Сергей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ов Александр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7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шов Юрий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ламс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9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ный судья                                           Ананьева Н.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ный секретарь                                     Холостова Т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324</Words>
  <Characters>20681</Characters>
  <CharactersWithSpaces>17398</CharactersWithSpaces>
  <Company>ГУДО МО Лыжный центр Исти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3:46:00Z</dcterms:created>
  <dc:creator>1</dc:creator>
  <dc:description/>
  <dc:language>en-US</dc:language>
  <cp:lastModifiedBy/>
  <cp:lastPrinted>2009-01-03T12:27:00Z</cp:lastPrinted>
  <dcterms:modified xsi:type="dcterms:W3CDTF">2009-01-03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ей</vt:lpwstr>
  </property>
</Properties>
</file>