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color w:val="000000"/>
          <w:sz w:val="32"/>
          <w:szCs w:val="32"/>
        </w:rPr>
        <w:t xml:space="preserve">Лично-командные соревнования на "Кубок Префекта" </w:t>
        <w:br/>
        <w:t>среди команд управ районов, муниципалитетов и префектуры</w:t>
        <w:br/>
        <w:t>по лыжным гонкам</w:t>
      </w:r>
      <w:r>
        <w:rPr>
          <w:color w:val="000000"/>
        </w:rPr>
        <w:br/>
        <w:t>12 марта 2005 г.</w:t>
        <w:br/>
        <w:t xml:space="preserve">стадион "Медик" </w:t>
      </w:r>
    </w:p>
    <w:p>
      <w:pPr>
        <w:pStyle w:val="Heading2"/>
        <w:rPr>
          <w:color w:val="000000"/>
        </w:rPr>
      </w:pPr>
      <w:r>
        <w:rPr>
          <w:color w:val="000000"/>
        </w:rPr>
        <w:t>Мужчины, 3.000 км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аботин Александр         Ново-Переделкино            28 1983 00:08:30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довин Владимир           Ново-Переделкино            29 1980 00:08:42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ерешкин Александр        Крылатское                  14 1960 00:08:50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алаев Дмитрий            Солнцево                    55 1967 00:08:57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орычев Иван              Ново-Переделкино            27 1983 00:09:06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Варварин Руслан           Ново-Переделкино            30 1980 00:09:19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 Кучеренко Антон           Кунцево                    335 1946 00:09:35      7 лич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Феофилактов Валерий       Внуково                      4 1946 00:09:37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тляров Сергей           Кунцево                     20 1962 00:09:37      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оломазов Сергей          Внуково                      3 1954 00:10:13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оковиков Сергей          Кунцево                     17 1961 00:10:52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Пестов Михаил             Можайский                   21 1952 00:10:57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Чистяков Дмитрий          Фили-Давыдково              69 1981 00:11:01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Лапшинов Александр        Крылатское                  12 1971 00:12:11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Алехин Сергей             Крылатское                  15 1962 00:12:47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Тарасов Семен             Можайский                   22 1946 00:13:03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Бирюков Виктор            Крылатское                  13 1954 00:13:49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авчуков Николай          Можайский                   23 1952 00:13:56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Окин Артем                Крылатское                  11 1978 00:14:33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Горобцов Константин       Префектура                  41 1979 00:14:35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Феолистович В.            Внуково                      5 1964 00:15:18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ануба Андрей             Дорогомилово                 8 1974 00:16:05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Патрушев Юрий             Филевский парк              62 1962 00:16:17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Тарасенко Алексей         Пр. Вернадского             39 1980 00:16:18  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Золотарев Сергей          Фили-Давыдково              68 1980 00:16:25  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Нефедов Денис             Тропарево-Никулино          56 1978 00:16:28  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Балангов Игорь            Раменки                     50 1962 00:16:56  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Нефедов Олег              Можайский                   24 1982 00:17:21  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Чернов Дмитрий            Дорогомилово                 9 1975 00:17:45  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Васильев Дмитрий          Раменки                     48 1973 00:18:35  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Кругов Юрий               Дорогомилово                 6 1958 00:18:41  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Ерохов Александр          Можайский                   25 1977 00:18:49  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Попов Сергей              Пр. Вернадского             38 1969 00:18:56  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Шпак Василий              Кунцево                     16 1958 00:19:00  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Максимов В.               Очаково-Матвеевское         31 1964 00:19:04  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Романчук Игорь            Раменки                     49 1979 00:19:08  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Федяев Валерий            Кунцево                     19 1961 00:19:15   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Юнисов Х.                 Очаково-Матвеевское         35 1961 00:19:25   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Зудков Стас               Филевский парк              63 1983 00:19:30  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Дмитриев Филипп           Ново-Переделкино            26 1979 00:19:31   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Веселов Валерий           Пр. Вернадского             36 1957 00:19:51   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Ульянцев Виктор           Тропарево-Никулино          59 1957 00:19:53   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Хоменко П.                Очаково-Матвеевское         32 1978 00:19:55   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4 Крамар Виктор             Тропарево-Никулино         340 1956 00:19:59     44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Муравьев Юрий             Филевский парк              61 1949 00:20:13   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Балашов Петр              Тропарево-Никулино          58 1982 00:20:42   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7 Фомин Дмитрий             Филевский парк             339 1974 00:20:57     47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Столповский Анатолий      Фили-Давыдково              66 1949 00:21:08   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Исаев Михаил              Фили-Давыдково              70 1967 00:21:14   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Валяев Александр          Фили-Давыдково              67 1961 00:21:19   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Усков Руслан              Филевский парк              64 1979 00:21:20   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Никулин Александр         Раменки                     46 1980 00:21:29   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Зверев Николай            Кунцево                     18 1949 00:21:47   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Смирнов Евгений           Дорогомилово                 7 1983 00:22:01   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Киселев Юрий              Солнцево                    51 1959 00:22:19   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Шепелев Дмитрий           Тропарево-Никулино          60 1977 00:22:24   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7 Полуляхов Михаил          Дорогомилово               342 1966 00:22:37     57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Никишов Михаил            Тропарево-Никулино          57 1968 00:23:10   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Лунев В.                  Внуково                      2 1961 00:23:49     5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Гащенков Дмитрий          Раменки                     47 1981 00:24:18     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Базанчук Владислав        Солнцево                    52 1971 00:24:54   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Давыдов Андрей            Дорогомилово                10 1983 00:25:27     6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Романов Дмитрий           Пр. Вернадского             40 1982 00:25:42     6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Дейнега Богдан            Внуково                      1 1972 00:26:04     6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Кузмичев Аморей           Пр. Вернадского             37 1976 00:26:30     6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Михалевич А.              Очаково-Матвеевское         33 1981 00:27:25     6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Иванов Виталий            Филевский парк              65 1976 00:30:57     6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Хорошуненко Александр     Солнцево                    53 1957 00:31:32     6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Авакян Карен              Солнцево                    54 1975 00:32:09     6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Алпатов Юрий              Префектура                  45      00:47:47     7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Ионов Юрий                Префектура                  43      00:47:50     7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72 Дорофеев Сергей           Очаково-Матвеевское        347      сошел          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Чернов К.                 Очаково-Матвеевское         34 1977 не старт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Бусыкин Константин        Префектура                  42      не старт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Горский Владимир          Префектура                  44      не старт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76 Вольнов Николай           Филевский парк             305 1965 не старт       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77 Еремин Александр          Префектура                 331      не старт        лично</w:t>
      </w:r>
    </w:p>
    <w:p>
      <w:pPr>
        <w:pStyle w:val="Heading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TML"/>
        <w:rPr/>
      </w:pPr>
      <w:r>
        <w:rPr/>
        <w:t>Главный судья                                  Куницын Н. 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Т. Ю., СРК</w:t>
      </w:r>
      <w:r>
        <w:br w:type="page"/>
      </w:r>
    </w:p>
    <w:p>
      <w:pPr>
        <w:pStyle w:val="Heading2"/>
        <w:rPr>
          <w:color w:val="000000"/>
        </w:rPr>
      </w:pPr>
      <w:r>
        <w:rPr>
          <w:color w:val="000000"/>
        </w:rPr>
        <w:t>Женщины, 1.000 км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арасова Наталья          Крылатское                 109 1980 00:03:2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реус Татьяна             Крылатское                 107 1975 00:03:43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оронина Марина           Внуково                    103 1983 00:03:50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ривезенцева Ася          Кунцево                    110 1952 00:04:08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ябкина Ольга             Кунцево                    111 1956 00:04:12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ажина Елена              Можайский                  113 1967 00:04:26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 Лопаева Ольга             Можайский                  308 1959 00:04:30      7 лич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урзанова Людмила         Можайский                  114 1961 00:04:31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иловидова Елена          Дорогомилово               106 1964 00:04:32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Чальцева Елена            Фили-Давыдково             140 1965 00:04:34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Ткаченко Ирина            Можайский                  115 1982 00:04:35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Щеблыкина Наталья         Крылатское                 108 1977 00:04:40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рауэр Татьяна            Пр. Вернадского            122 1956 00:04:46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4 Бабенкова Наталья         Можайский                  309 1976 00:04:46     13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5 Самойленко Елена          Кунцево                    307 1983 00:04:54     15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Лосева Ольга              Дорогомилово               104 1974 00:04:54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Зубкова Ю.                Очаково-Матвеевское        120 1967 00:04:56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емкина Галина            Ново-Переделкино           117 1961 00:04:57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Панина Тамара             Тропарево-Никулино         134 1963 00:05:09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Афанасьева Ольга          Ново-Переделкино           116 1958 00:05:13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Дудкина Ирина             Дорогомилово               105 1974 00:05:21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Стрелкова Ирина           Пр. Вернадского            123 1973 00:05:22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Орлова Оксана             Раменки                    130 1982 00:05:25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4 Козлова Елена             Кунцево                    304 1966 00:05:28     24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5 Исаева Галина             Внуково                    346 1951 00:05:32     25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Потапкина Марина          Филевский парк             139 1963 00:05:32  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Бакланова Танзиля         Тропарево-Никулино         136 1964 00:05:33  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Васина Наталья            Филевский парк             137 1963 00:05:37  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Малай Галина              Фили-Давыдково             141 1947 00:05:46  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урзанова Майя            Кунцево                    112 1984 00:05:50  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Пустовалова Ольга         Солнцево                   131 1957 00:06:07  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Седенкова Н.              Внуково                    102 1981 00:06:16  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Борунова Любовь           Фили-Давыдково             142 1951 00:06:18  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Федосова Яна              Внуково                    101 1972 00:06:20  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Галабура Светлана         Филевский парк             138 1964 00:06:21  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Борисова Тамара           Раменки                    128 1960 00:06:23  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7 Луценко Галина            Тропарево-Никулино         310 1954 00:06:25     37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Буровцева Ольга           Солнцево                   132 1980 00:06:40   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Болохова Ксения           Пр. Вернадского            124 1982 00:07:02  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Абрамюк Валентина         Солнцево                   133 1964 00:07:02  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Евтяжна Екатерина         Раменки                    129 1982 00:07:56   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2 Калинченко Наталья        Дорогомилово               343 1975 00:07:57     42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Пудова Татьяна            Тропарево-Никулино         135 1959 00:08:01   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Арибжанова Руфия          Ново-Переделкино           118 1980 00:08:25   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Ленина С.                 Очаково-Матвеевское        121 1981 00:11:32   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Гаврилкина Т.             Очаково-Матвеевское        119 1957 не старт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Гусева Л.                 Префектура                 125      не старт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Овсянникова З.            Префектура                 126      не старт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9 Киселева Наталья          Филевский парк             306 1975 не старт        лично</w:t>
      </w:r>
    </w:p>
    <w:p>
      <w:pPr>
        <w:pStyle w:val="Heading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TML"/>
        <w:rPr/>
      </w:pPr>
      <w:r>
        <w:rPr/>
        <w:t>Главный судья                                  Куницын Н. 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Т. Ю., СРК</w:t>
      </w:r>
      <w:r>
        <w:br w:type="page"/>
      </w:r>
    </w:p>
    <w:p>
      <w:pPr>
        <w:pStyle w:val="Heading2"/>
        <w:rPr>
          <w:color w:val="000000"/>
        </w:rPr>
      </w:pPr>
      <w:r>
        <w:rPr>
          <w:color w:val="000000"/>
        </w:rPr>
        <w:t>Мальчики, 1.000 км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лимов Анатолий           Кунцево                    182 1992 00:02:1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лимов Григорий           Кунцево                    181 1992 00:02:29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Иванов Сергей             Ново-Переделкино           204 1992 00:02:31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еляев Леонид             Дорогомилово               162 1992 00:02:41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асяга Андрей             Дорогомилово               164 1992 00:02:46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Федосеев Виталий          Кунцево                    183 1902 00:02:52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Афанасьев Сергей          Кунцево                    186 1992 00:02:57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околов Андрей            Крылатское                 175 1995 00:02:59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ухаммидиев Ильяс         Кунцево                    184 1992 00:03:02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Шварц Юрий                Кунцево                    185 1992 00:03:20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равченко Кирилл          Ново-Переделкино           203 1993 00:03:25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2 Козлов Денис              Кунцево                    317 1995 00:03:28     12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Гуреев Иван               Ново-Переделкино           205 1995 00:03:31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Хартняди Пантелей         Раменки                    246 1992 00:03:37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Хок Ясин                  Ново-Переделкино           206 1992 00:03:37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Попов Дмитрий             Пр. Вернадского            225 1992 00:03:38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алькин Марат             Ново-Переделкино           201 1992 00:03:41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Чаун Антон                Ново-Переделкино           202 1992 00:03:45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9 Юфряков Вячеслав          Кунцево                    313 1994 00:03:50     19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0 Климов Алексей            Кунцево                    321 1995 00:03:55     20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Генералов Сергей          Можайский                  193      00:03:57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Илюшнин Виктор            Можайский                  192 1992 00:04:09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Чижиков Сергей            Можайский                  194      00:04:15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Бобровских Артур          Солнцево                   253 1993 00:04:16  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5 Шатарский Демис           Можайский                  345 1993 00:04:17     25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Новиков Николай           Фили-Давыдково             286 1992 00:04:18  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Куркин Денис              Тропарево-Никулино         263 1992 00:04:19  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Ульянов Александр         Тропарево-Никулино         262 1993 00:04:19  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Антонов Сергей            Солнцево                   252 1992 00:04:20  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Глебов Александр          Солнцево                   255 1992 00:04:21  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1 Марков Иван               Ново-Переделкино           341 1992 00:04:25     31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2 Колонин Борис             Кунцево                    323 1996 00:04:27     32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Епишев Никита             Солнцево                   251 1993 00:04:27  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Часов Владимир            Солнцево                   254 1992 00:04:29  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Сухов Сергей              Раменки                    244 1992 00:04:29  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Дударев А.                Очаково-Матвеевское        212 1993 00:04:30  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Молчанов Илья             Крылатское                 173 1995 00:04:33   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Яркин Сергей              Фили-Давыдково             284 1992 00:04:34   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Лункин Иван               Крылатское                 176 1995 00:04:36  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0 Медведев Артем            Кунцево                    311 1994 00:04:38     40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1 Бучнев Иван               Дорогомилово               325 1992 00:04:39     41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Хачикян Константин        Тропарево-Никулино         261 1995 00:04:40   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Раджаб                    Филевский парк             275 1992 00:04:41   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Бабешин Федор             Крылатское                 172 1994 00:04:42   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Данильченко Валентин      Пр. Вернадского            223 1992 00:04:42   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Карпусь Григорий          Раменки                    243 1992 00:04:44   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7 Кузин Геннадий            Раменки                    338 1992 00:04:45     47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Круглов Сергей            Солнцево                   256 1992 00:04:45   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Кацюба Александр          Раменки                    241 1993 00:04:47   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Бурбелло Александр        Раменки                    245 1992 00:04:53   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Алексеева Анастасия       Можайский                  196      00:04:57   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2 Чопоров Дмитрий           Кунцево                    322 1996 00:04:59     52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3 Голован Егор              Кунцево                    318 1997 00:05:01     53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Штурмин Игорь             Фили-Давыдково             283 1992 00:05:02   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Постивий Александр        Внуково                    154 1996 00:05:09   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Смолян Н.                 Очаково-Матвеевское        213 1993 00:05:10   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Есефидзе                  Филевский парк             272 1993 00:05:10   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8 Кадышев Петр              Кунцево                    320 1996 00:05:11     58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Обувов А.                 Очаково-Матвеевское        214 1993 00:05:11   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Вережников Никита         Раменки                    242 1992 00:05:11   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Маульков С.               Очаково-Матвеевское        211 1992 00:05:12   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Неберидзе Давид           Можайский                  191      00:05:14     6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63 Быстров Александр         Можайский                  344 1993 00:05:15     63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64 Евдокимов Анатолий        Тропарево-Никулино         301 1992 00:05:17     64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Давыдов Алексей           Крылатское                 174 1996 00:05:19     6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Зубков Иван               Фили-Давыдково             282 1992 00:05:23     6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67 Юфряков Роман             Кунцево                    315 1996 00:05:24     67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Ахмедов Эдуард            Тропарево-Никулино         264 1992 00:05:25     6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Ильин                     Филевский парк             273 1992 00:05:29     6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Миронов А.                Очаково-Матвеевское        216 1992 00:05:40     7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Амерян Н.                 Очаково-Матвеевское        215 1992 00:05:45     7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Морозов Алексей           Можайский                  195      00:05:50     7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Коткин Юрий               Пр. Вернадского            221 1994 00:05:52     7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Гавриков Сергей           Внуково                    152 1993 00:06:07     7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Тарасов                   Филевский парк             276 1993 00:06:14     7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Исаев Андрей              Пр. Вернадского            224 1992 00:06:27     7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Богуш Сергей              Фили-Давыдково             281 1992 00:06:39     7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Старков Павел             Дорогомилово               166 1992 00:06:49     7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79 Леонов Миша               Раменки                    337 1993 00:06:56     79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Ильин Константин          Крылатское                 171 1994 00:06:59     8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Сургучев Дмитрий          Дорогомилово               165 1992 00:07:15     8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2 Пустовалов Александр      Внуково                    153 1993 00:07:16     8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3 Крупинин Святослав        Дорогомилово               163 1992 00:07:19     8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4 Голиков                   Филевский парк             271 1992 00:07:35     8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5 Корчагин                  Филевский парк             274 1992 00:07:43     8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6 Сутягин Денис             Пр. Вернадского            222 1992 00:07:47     8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7 Юдаков Александр          Тропарево-Никулино         265 1993 00:08:09     8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8 Еремина Екатерина         Пр. Вернадского            226 1992 00:08:25     8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9 Андрибава Виминео         Дорогомилово               161 1992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90 Леонов Михаил             Раменки                    237 1993 не старт       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1 Шамгилов Константин       Тропарево-Никулино         266 1992 не старт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2 Магомедов Сабир           Фили-Давыдково             285 1992 не старт             </w:t>
      </w:r>
    </w:p>
    <w:p>
      <w:pPr>
        <w:pStyle w:val="Heading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TML"/>
        <w:rPr/>
      </w:pPr>
      <w:r>
        <w:rPr/>
        <w:t>Главный судья                                  Куницын Н. 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Т. Ю., СРК</w:t>
      </w:r>
      <w:r>
        <w:br w:type="page"/>
      </w:r>
    </w:p>
    <w:p>
      <w:pPr>
        <w:pStyle w:val="Heading2"/>
        <w:rPr>
          <w:color w:val="000000"/>
        </w:rPr>
      </w:pPr>
      <w:r>
        <w:rPr>
          <w:color w:val="000000"/>
        </w:rPr>
        <w:t>Девочки, 1.000 км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олденкова Варвара        Кунцево                    187 1992 00:02:1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зьмина Ольга            Кунцево                    188 1992 00:02:2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ескова Яна               Можайский                  200      00:03:03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епилова Мария            Кунцево                    189 1993 00:03:11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Афанасьева Мария          Кунцево                    190 1992 00:03:12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 Бланк Евгения             Кунцево                    312 1993 00:03:24      6 лич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Васильева Соня            Солнцево                   258 1993 00:03:24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оликарпова Юлия          Тропарево-Никулино         267 1992 00:03:40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Лапшинова Мария           Крылатское                 179 1992 00:03:41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троева Валентина         Ново-Переделкино           209 1993 00:04:01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Александрова Мария        Крылатское                 180 1994 00:04:02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Малых Анна                Фили-Давыдково             290 1993 00:04:14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Хайруллина Динара         Ново-Переделкино           210 1992 00:04:19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Асеева Саша               Ново-Переделкино           207 1993 00:04:21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Айвазян Кристина          Солнцево                   259 1993 00:04:25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6 Паршина Анастасия         Кунцево                    314 1995 00:04:26     16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Чижикова Вероника         Можайский                  197      00:04:29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Митерева Полина           Крылатское                 177 1993 00:04:33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Деева Юлия                Крылатское                 178 1992 00:04:35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Бардина Анастасия         Раменки                    248 1992 00:04:38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Соболева Марианна         Солнцево                   260 1995 00:04:40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Чугреева Ольга            Раменки                    249 1992 00:04:41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Хворостина Алина          Ново-Переделкино           208 1993 00:04:43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Фрау.. Аниса              Тропарево-Никулино         269 1992 00:04:47  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Зубкова Мария             Тропарево-Никулино         268 1992 00:04:48  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Гусенкова Соня            Солнцево                   257 1992 00:04:59  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Мезвуний А.               Очаково-Матвеевское        220 1992 00:05:09  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8 Крылышкина Рита           Раменки                    334 1992 00:05:09     27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Корчевская Ксения         Можайский                  199      00:05:14  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0 Валькоина Александра      Тропарево-Никулино         303 1992 00:05:15     30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1 Попова Ольга              Раменки                    336 1992 00:05:21     31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Гжанина                   Филевский парк             278 1992 00:05:24  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Клименчук Мария           Внуково                    157 1993 00:05:29  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4 Попова Анна               Тропарево-Никулино         302 1992 00:05:32     34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5 Спицына Надежда           Раменки                    333 1992 00:05:35     35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Гапонова Мария            Можайский                  198      00:05:40  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7 Мусина Юлия               Можайский                  330 1992 00:05:42     37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Дубровина Марина          Фили-Давыдково             288 1992 00:05:47   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Михайлова                 Филевский парк             280 1992 00:06:02  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Зардиашвили Нина          Фили-Давыдково             289 1993 00:06:17   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Башлыкова Анастасия       Раменки                    247 1992 00:06:20   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Алексеева Мария           Тропарево-Никулино         270 1992 00:06:22   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Мартынович Алена          Раменки                    250 1993 00:06:22   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Виноградская              Филевский парк             277 1992 00:06:49   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Грушина                   Филевский парк             279 1992 00:06:56   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Тарасенко Виктория        Пр. Вернадского            227 1994 00:07:39   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Масина Евгения            Дорогомилово               167 1992 00:07:52   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Бессонова А.              Очаково-Матвеевское        219 1992 00:08:01   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Белоусова Наталья         Пр. Вернадского            230 1992 00:08:21   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Шкрудов М.                Очаково-Матвеевское        218 1992 00:08:26   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Окорокова Мария           Фили-Давыдково             287 1992 00:08:30   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Сильникова Лариса         Дорогомилово               168 1991 00:08:49   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Сизова Дарья              Дорогомилово               169 1992 00:09:43   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Макеева А.                Очаково-Матвеевское        217 1992 00:11:04   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Арутюмен Лида             Дорогомилово               170 1992 00:11:28   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Подчуфорова Евгения       Пр. Вернадского            229 1992 00:12:10   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Ковалева Виктория         Пр. Вернадского            228 1994 сошел            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</w:t>
      </w:r>
      <w:r>
        <w:rPr/>
        <w:t>58 Бутова Валерия            Очаково-Матвеевское        324 1992 не старт        лично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/>
        <w:t>Главный судья                                  Куницын Н. Н., СВК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Главный секретарь                              Рязанская Т. 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1:59:00Z</dcterms:created>
  <dc:creator>refer</dc:creator>
  <dc:description/>
  <dc:language>en-US</dc:language>
  <cp:lastModifiedBy>refer</cp:lastModifiedBy>
  <dcterms:modified xsi:type="dcterms:W3CDTF">2005-03-12T11:59:00Z</dcterms:modified>
  <cp:revision>2</cp:revision>
  <dc:subject/>
  <dc:title>WinOrient - Протокол результатов</dc:title>
</cp:coreProperties>
</file>