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Гонка памяти погибших сотрудников</w:t>
        <w:br/>
        <w:t>Центра специального назначения ФСБ России</w:t>
        <w:br/>
        <w:t>23 февраля 2012 г., г. Киржач</w:t>
        <w:br/>
        <w:br/>
        <w:t xml:space="preserve">ПРОТОКОЛ РЕЗУЛЬ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50_км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50 км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Результат  Отставан   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очетков Олег              лично               МСМК  430 1966 02:45:33,5 +00:00,0    1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лимов Михаил              лично               МС    178 1981 02:47:43,4 +02:09,9    2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Суздалев Сергей            лично                     548 1985 02:48:14,4 +02:40,9    3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Апанаско Александр         лично                     547 1993 02:48:17,1 +02:43,6    4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Сергеев Антон              лично               I     480 1986 02:51:40,8 +06:07,3    5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Клюквин Дмитрий           Троицк ToKo ski Team МС    280 1988 02:53:54,6 +08:21,1    6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Тихони Алексей            Дубна Динамо               298 1981 02:55:37,6 +10:04,1    7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Ячков Сергей               лично               КМС   518 1991 02:55:57,4 +10:23,9    8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Самарский Дмитрий         РЯЗ Тума Локомотив   МС    481 1985 02:58:09,3 +12:35,8    9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Бугера Руслан              лично                     301 1971 03:01:07,6 +15:34,1   10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Сидоров Владимир           лично               МС    408 1964 03:01:41,4 +16:07,9   11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Кутузов Егор               лично                     111 1993 03:02:23,6 +16:50,1   12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Воробьев Виктор            лично               I     482 1963 03:03:38,6 +18:05,1   13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Рябов Сергей               лично               МС    452 1975 03:05:50,3 +20:16,8   14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Федосов Вячеслав           лично               МС    307 1958 03:07:26,8 +21:53,3   15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Пустынников Сергей         лично               I     371 1954 03:08:01,8 +22:28,3   16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Жабин Дмитрий              лично               I     538 1963 03:10:57,5 +25:24,0   17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Домкин Александр          МСК Альфа-Битца      КМС   352 1957 03:11:14,5 +25:41,0   18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Малашкин Сергей           МСК Альфа-Битца      КМС   353 1974 03:11:30,1 +25:56,6   19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Романов Александр          лично               МС    485 1964 03:12:50,5 +27:17,0   20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Щетинин Геннадий          РЯЗ БСМП             КМС   519 1965 03:13:19,3 +27:45,8   21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Востриков Иван            МСК Альфа-Битца      КМС   354 1950 03:15:17,0 +29:43,5   22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Емельянов Александр       Владимир                   126 1992 03:15:53,6 +30:20,1   23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Богатырев Игорь           РЯЗ БСМП             I     486 1979 03:17:11,0 +31:37,5   24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Фалин Владимир            Ив.обл. Комсомольск        599 1963 03:17:13,4 +31:39,9   25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воронин константин         лично               МС    345 1956 03:17:49,2 +32:15,7   26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Ромейко Андрей             лично               МС    410 1974 03:19:14,0 +33:40,5   27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Антипин Дмитрий           Киржач                     649 1993 03:19:28,3 +33:54,8   28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Белорусцев Андрей          лично               I     415 1966 03:19:59,1 +34:25,6   29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Алимов Евгений            Орехово-Зуево Знамя        253 1965 03:21:00,2 +35:26,7   30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Елисеев Павел             Москва Альфа-Битца         260 1977 03:21:49,4 +36:15,9   31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Едемский Василий          Москва                     128 1958 03:23:25,6 +37:52,1   32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Евдокимов Александр       Александров                380 1956 03:24:33,0 +38:59,5   33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Турундаевский Антон        лично               I     422 1969 03:24:41,5 +39:08,0   34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Герасимов Юрий            МСК Альфа-Битца            355 1959 03:25:12,4 +39:38,9   35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Асташов Вадим             ВЛА СКиД             I     388 1974 03:25:30,8 +39:57,3   36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Резниченко Виктор         Москва                     436 1949 03:26:13,1 +40:39,6   37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Люсов Геннадий            Солнечногорск              409 1959 03:26:15,4 +40:41,9   38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Крупнов Николай           МСК О-Клуб           КМС   169 1957 03:27:34,4 +42:00,9   39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Смазнов Сергей            РЯЗ БСМП             I     520 1975 03:27:50,2 +42:16,7   40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1 Блохин Валерий            Киржач                     566 1955 03:28:13,6 +42:40,1   41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2 Смелянский Дмитрий        Москва                     372 1983 03:29:11,7 +43:38,2   42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3 Трипака Сергей            МО  Динамо отдыхает  КМС   190 1979 03:29:31,4 +43:57,9   43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4 Шуршин Анатолий            лично               I     425 1955 03:30:52,8 +45:19,3   44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5 Сазонов Алексей           Владимир СДЮСШОР 3         444 1992 03:31:13,4 +45:39,9   45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6 Айсаев Александр           лично               I     134 1965 03:31:37,8 +46:04,3   46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7 Попов Петр                 лично               I     198 1951 03:31:49,6 +46:16,1   47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8 Бутылёв Павел             ВЛА СКиД                   395 1971 03:31:55,6 +46:22,1   48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9 Самарин Виталий            лично                     199 1972 03:32:21,3 +46:47,8   49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0 Меркулов Евгений           лично               I     472 1969 03:32:24,0 +46:50,5   50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1 Семёнов Владимир          Собинка Труд               174 1958 03:33:05,7 +47:32,2   51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2 Никонов Сергей            Киржач                     623 1992 03:34:04,0 +48:30,5   52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Рахманов Евгений           лично                     374 1978 03:34:11,6 +48:38,1   53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4 Плавский Игорь             лично               КМС   210 1955 03:34:29,4 +48:55,9   54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5 Антонов Михаил             лично               I     537 1953 03:35:35,6 +50:02,1   55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Шаталов Вячеслав          Покров                     339 1960 03:35:59,4 +50:25,9   56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7 Озеров Александр           лично               I     513 1969 03:37:28,1 +51:54,6   57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8 Бобров Олег               РЯЗ БСМП             I     487 1984 03:37:53,4 +52:19,9   58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9 Мукоид Юрий               МО  КСДЮСШОР Одинцов I     420 1953 03:38:35,0 +53:01,5   59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0 Красавин Александр        Киржач                     635 1987 03:39:19,3 +53:45,8   60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1 Аникин Александр           лично               I     428 1968 03:40:14,1 +54:40,6   61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2 Беляков Владислав         МСК Альфа-Битца      I     237 1969 03:41:30,6 +55:57,1   62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3 Пугачев Сергей            п Софрино-1                455 1962 03:42:05,1 +56:31,6   63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4 Климов Игорь              МСК ОМЕГА            МС    435 1976 03:42:13,5 +56:40,0   64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5 Еврасов Василий           Ив.обл. Комсомольск        500 1990 03:43:55,0 +58:21,5   65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6 Кочерган Михаил           п Софрино-1                453 1966 03:44:07,1 +58:33,6   66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7 Мозжечков Борис           Москва                     418 1945 03:44:27,8 +58:54,3   67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8 Соловьев Алексей          Киржач                     608 1955 03:44:37,4 +59:03,9   68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9 Коновалов Александр        лично               I     427 1961 03:44:44,6 +59:11,1   69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0 Соловьев Юрий             Мытищи                     283 1951 03:45:38,7 +00:05,2   70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1 Стоноженко Артем          МО  Урожай           II    171 1978 03:46:35,1 +01:01,6   71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2 Шпак Андрей                лично               III   543 1962 03:47:39,3 +02:05,8   72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3 Завидков Виктор           Железнодорожный            258 1960 03:48:15,3 +02:41,8   73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4 Кустов Валерий            Киржач                     633 1958 03:49:04,8 +03:31,3   74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5 Дунаев Александр           лично                     159 1980 03:49:40,0 +04:06,5   75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6 Гетьман Игорь             п Свердловка               284 1953 03:50:20,2 +04:46,7   76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7 Югов Павел                МСК Альфа-Битца      I     351 1955 03:51:33,8 +06:00,3   77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8 Иванов Юрий               МО  Динамо отдыхает  I     189 1970 03:51:41,6 +06:08,1   78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9 Сагдуллин Тимур            лично               II    157 1983 03:52:09,7 +06:36,2   79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0 Власов Анатолий           Собинка Труд               165 1978 03:52:20,3 +06:46,8   80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1 Гетьман Андрей            Королев                    285 1951 03:52:28,8 +06:55,3   81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2 Мокринский Владимир        лично               I     327 1950 03:52:38,1 +07:04,6   82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3 Гундаев Владимир           лично                     242 1975 03:53:42,9 +08:09,4   83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4 Зиновичев Игорь           Рыбинск Ярославская        197 1985 03:54:02,8 +08:29,3   84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5 Мурашко Виктор            МО Заря                    259 1957 03:54:17,7 +08:44,2   85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6 Пуляев Лев                Королев                    282 1947 03:55:43,8 +10:10,3   86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7 Сысолятин Юрий             лично               I     577 1957 03:56:10,3 +10:36,8   87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8 Лещенко Николай            лично                     130 1957 03:58:01,7 +12:28,2   88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9 Покаместов Игорь          Орехово-Зуево Знамя        254 1961 04:00:17,8 +14:44,3   89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0 Захаров Юрий              Городищи Влад.обл          248 1946 04:01:14,3 +15:40,8   90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1 Тетюев Иван               Щёлкова МО                 337 1972 04:02:16,3 +16:42,8   91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2 Кривенков Сергей           лично               I     208 1967 04:03:15,5 +17:42,0   92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3 Кухваев Дмитрий           Киржач                     632 1978 04:03:28,0 +17:54,5   93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4 Воробьёв Вячеслав         Лыткарино                  417 1952 04:03:45,6 +18:12,1   94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5 Разумовский Владимир      Владимир                   321 1962 04:03:49,4 +18:15,9   95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6 Поздняков Сергей          Томилино                   416 1954 04:03:56,2 +18:22,7   96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7 Филатов Константин         лично                     209 1950 04:04:49,3 +19:15,8   97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8 Копейкин Александр        РЯЗ БСМП             I     484 1973 04:05:55,3 +20:21,8   98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9 Молодчинин Андрей         Москва                     383 1961 04:06:59,6 +21:26,1   99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0 Королев Владимир          Электроугли                542 1952 04:08:30,6 +22:57,1  100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1 Котлов Пётр                лично                     363 1961 04:08:31,1 +22:57,6  101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2 Земцов Андрей             Мос Метрострой             226 1964 04:09:48,3 +24:14,8  102  М62-6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3 Лангуев Анатолий           лично               I     110 1959 04:12:18,2 +26:44,7  103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4 Снедков Денис             МО  Динамо отдыхает  I     193 1974 04:13:09,1 +27:35,6  104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5 Сергеев Вадим             Владимир                   322 1960 04:14:57,6 +29:24,1  105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6 Жуков александр            лично                     349 1986 04:16:05,3 +30:31,8  106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7 Абрамов Александр         п Софрино-1                454 1956 04:17:36,5 +32:03,0  107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8 Горнев Константин          лично               II    550 1972 04:18:37,5 +33:04,0  108  М72-7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9 Федькин Александр          лично               III   429 1955 04:20:04,4 +34:30,9  109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0 Настюшенков Александр     Киржач                     625 1978 04:23:24,8 +37:51,3  110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1 Калужин Вячеслав           лично               I     129 1967 04:24:13,6 +38:40,1  111  М67-7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2 Муратов Риф               Собинка Труд               166 1946 04:25:20,3 +39:46,8  112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3 Крашенинников Андрей      Киржач                     441 1982 04:25:53,3 +40:19,8  113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4 Акифьев Владимир           лично               I     473 1953 04:32:45,0 +47:11,5  114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5 Каравай Михаил             лично               I     329 1940 04:39:23,0 +53:49,5  115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6 Семаков Владимир           лично               I     239 1955 04:45:38,1 +00:04,6  116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7 Мячин Владимир             лично                     112 1940 сошёл                  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8 Николаев Юрий              лично                     113 1938 сошёл                  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9 Олонцев Владимир           лично                     151 1953 сошёл                    М52-5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0 Крохин Сергей             МСК О-Клуб           I     170 1961 сошёл                    М57-61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1 Большаков Алексей         Собинка Труд               175 1982 сошёл                  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2 Арбузов Валериян          Александров с.клуб О       265 1951 сошёл                    М51+ 50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3 Тиман Кирилл              Ковр.р-н ДЮСШ Мелехо       335 1992 сошёл                  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4 Корнеев Александр         Ногинск                    423 1992 сошёл                    М77-93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5 Ковалев Андрей             лично                     570 1966 сошёл                    М62-66 5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удья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екретарь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36:00Z</dcterms:created>
  <dc:creator>Евгений</dc:creator>
  <dc:description/>
  <cp:keywords/>
  <dc:language>en-US</dc:language>
  <cp:lastModifiedBy>Евгений</cp:lastModifiedBy>
  <dcterms:modified xsi:type="dcterms:W3CDTF">2012-02-27T19:41:00Z</dcterms:modified>
  <cp:revision>2</cp:revision>
  <dc:subject/>
  <dc:title/>
</cp:coreProperties>
</file>