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6925310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107" r="-5" b="79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</w:rPr>
        <w:t xml:space="preserve">о проведении открытого первенства г. Арсеньева по лыжному марафону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Сихотэ-Алинь – 201</w:t>
      </w:r>
      <w:r>
        <w:rPr>
          <w:sz w:val="28"/>
          <w:lang w:val="en-US"/>
        </w:rPr>
        <w:t>2</w:t>
      </w:r>
      <w:r>
        <w:rPr>
          <w:sz w:val="28"/>
        </w:rPr>
        <w:t xml:space="preserve"> »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  <w:u w:val="single"/>
        </w:rPr>
        <w:t>Цели и задачи</w:t>
      </w:r>
      <w:r>
        <w:rPr>
          <w:sz w:val="28"/>
          <w:u w:val="single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пуляризации лыжных гонок и марафонских соревнований в Приморском крае и ДВФО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я спортивного мастерства лыжников-гонщик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явление сильнейших спортсменов для формирования сборных команд края, территорий края для участия в региональных турнирах и финальных стартах Чемпионата 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вития спортивных связей между территориями края и ДВФО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Cs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bCs/>
          <w:i w:val="false"/>
          <w:sz w:val="28"/>
          <w:u w:val="single"/>
        </w:rPr>
        <w:t>Сроки и место проведения соревнований</w:t>
      </w:r>
    </w:p>
    <w:p>
      <w:pPr>
        <w:pStyle w:val="TextBodyIndent"/>
        <w:ind w:left="567" w:hanging="0"/>
        <w:rPr/>
      </w:pPr>
      <w:r>
        <w:rPr>
          <w:rFonts w:cs="Times New Roman" w:ascii="Times New Roman" w:hAnsi="Times New Roman"/>
          <w:sz w:val="28"/>
        </w:rPr>
        <w:t>Соревнования проводятся 8 - 9 марта 2012 года в г. Арсеньеве     Приморского края на трассах ЛК «Синегорье (р-н ЦОТ «Салют»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8 марта </w:t>
      </w:r>
      <w:r>
        <w:rPr>
          <w:sz w:val="28"/>
        </w:rPr>
        <w:t>- приезд участников. Просмотр трасс. Мандатная комисс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9</w:t>
      </w:r>
      <w:r>
        <w:rPr>
          <w:b/>
          <w:bCs/>
          <w:sz w:val="28"/>
        </w:rPr>
        <w:t xml:space="preserve"> марта</w:t>
      </w:r>
      <w:r>
        <w:rPr>
          <w:sz w:val="28"/>
        </w:rPr>
        <w:t xml:space="preserve"> – 11.00 общий старт всех участников марафона.</w:t>
      </w:r>
    </w:p>
    <w:p>
      <w:pPr>
        <w:pStyle w:val="Heading5"/>
        <w:numPr>
          <w:ilvl w:val="0"/>
          <w:numId w:val="3"/>
        </w:numPr>
        <w:rPr>
          <w:sz w:val="28"/>
        </w:rPr>
      </w:pPr>
      <w:r>
        <w:rPr>
          <w:sz w:val="28"/>
        </w:rPr>
        <w:t>Участники и программа соревнований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К соревнованиям допускаются спортсмены, имеющие медицинское освидетельствование врача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а соревнований:   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жчины, юниоры, старшие юноши, имеющие соответствующую спортивную подготовку - 50 км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щины, юниорки, старшие девушки, имеющие соответствующую спортивную подготовку - 30 км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вочки 2000г.р. и моложе - 5 км        </w:t>
        <w:tab/>
        <w:t>мальчики 2000г.р. и моложе - 5 км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вушки 1998-99г.р. – 5 км                  </w:t>
        <w:tab/>
        <w:t>юноши 1998-99г.р. – 10 км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девушки 1996-97г.р. – 10 км</w:t>
        <w:tab/>
        <w:tab/>
        <w:tab/>
        <w:t xml:space="preserve">юноши 1996-97г.р. – 15 км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девушки 1994-95г.р. – 15 км</w:t>
        <w:tab/>
        <w:tab/>
        <w:tab/>
        <w:t xml:space="preserve">юноши 1994-95г.р. - 20 км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ниорки 1992-93 г.р. – 15 км</w:t>
        <w:tab/>
        <w:tab/>
        <w:tab/>
        <w:t>юниоры 1992-1993 г.р. – 20 км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щины 1977-91г.р. – 15км</w:t>
        <w:tab/>
        <w:tab/>
        <w:tab/>
        <w:t>мужчины 1977-91г.р. – 20 км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щины 1967-76г.р. – 10 км</w:t>
        <w:tab/>
        <w:tab/>
        <w:tab/>
        <w:t>мужчины 1967-76г.р. – 20 км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щины 1957-66г.р.–  10 км</w:t>
        <w:tab/>
        <w:tab/>
        <w:tab/>
        <w:t>мужчины 1957-66г.р. - 15 км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женщины 1947-56г.р. – 5 км</w:t>
        <w:tab/>
        <w:tab/>
        <w:tab/>
        <w:t xml:space="preserve">мужчины 1947-56г.р. - 10 км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женщины 1946 и старше – 5 км</w:t>
        <w:tab/>
        <w:tab/>
        <w:tab/>
        <w:t>мужчины 1946г.р и старше – 5 км</w:t>
        <w:tab/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, заявившийся на дистанцию марафона 50 и 30 км может участвовать параллельно и на дистанции по своему возрасту. Для фиксирования судьями на финише времени на второй дистанции ему необходимо пройти через финишный ство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ревнования являются личным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 xml:space="preserve">Состав участников от территории не ограничен. Стиль передвижения – </w:t>
      </w:r>
      <w:r>
        <w:rPr>
          <w:rFonts w:cs="Times New Roman" w:ascii="Times New Roman" w:hAnsi="Times New Roman"/>
          <w:b/>
          <w:sz w:val="28"/>
        </w:rPr>
        <w:t>свободн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Руководство проведением соревнований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</w:rPr>
        <w:t xml:space="preserve">Проводящими организациями настоящих соревнований являются управление по физической культуре и спорту г. Арсеньева и Некоммерческое партнерство «Лыжный клуб «Синегорье». </w:t>
      </w:r>
    </w:p>
    <w:p>
      <w:pPr>
        <w:pStyle w:val="TextBodyIndent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е руководство проведением соревнований возлагается на Федерацию лыжных гонок г. Арсеньева. </w:t>
      </w:r>
    </w:p>
    <w:p>
      <w:pPr>
        <w:pStyle w:val="TextBodyIndent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ое проведение соревнований возлагается на судейскую бригаду   г. Арсеньева, утвержденную федерацией лыжных гонок г. Арсенье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словия приема. Расходы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Проводящие организации берут на себя расход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ие ФКиС АГО – питание судей, долевое участие в награждении победителей и призеров (возрастные группы 1991г.р. и молож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П ЛК «Синегорье» - подготовка лыжных трасс, долевое участие в награждении победителей и призеров (возрастные группы 1990г.р. и старше, награждение на 50 и 30 км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онсоры - долевое участие в награждении победителей и призеров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, связанные с командированием участников соревнований, тренеров и судей, несут командирующие организаци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ется стартовый внос с участников во взрослых возрастных группах (1991г.р. и старше) и участников, заявившихся на 30 и 50 км – 200 руб. Не сдавшие стартовые взносы участвуют в гонке вне конкурса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Определение победителей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дитель определяется по наилучшему времени, показанному на дистанции в каждой возрастной группе. Участники, занявшие призовые места, награждаются грамотами и призами. Все участники, финишировавшие на дистанции 50 км (мужчины) и 30 км (женщины) награждаются приз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азное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Заявки на участие в соревнованиях подаются по адресу: 692330, г. Арсеньев Приморский край  8-(42361)-</w:t>
        <w:tab/>
        <w:t xml:space="preserve">4-38-95 – управление ФКиС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ФЛГ г.Арсеньева Столбов Александр Анатольевич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Тел. (42361) 3 – 20 – 48 (дом. ), 4 – 01  - 28 (раб.), 89242633161, 89147290803(моб.)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it-IT"/>
        </w:rPr>
        <w:t xml:space="preserve">e-mail: </w:t>
      </w:r>
      <w:hyperlink r:id="rId3">
        <w:r>
          <w:rPr>
            <w:rStyle w:val="InternetLink"/>
            <w:sz w:val="28"/>
            <w:lang w:val="it-IT"/>
          </w:rPr>
          <w:t>stolbov1960@mail.ru</w:t>
        </w:r>
      </w:hyperlink>
      <w:r>
        <w:rPr>
          <w:rFonts w:cs="Times New Roman" w:ascii="Times New Roman" w:hAnsi="Times New Roman"/>
          <w:sz w:val="28"/>
          <w:lang w:val="it-IT"/>
        </w:rPr>
        <w:tab/>
        <w:tab/>
        <w:t xml:space="preserve">  </w:t>
        <w:tab/>
        <w:tab/>
      </w:r>
      <w:r>
        <w:rPr>
          <w:rFonts w:cs="Times New Roman" w:ascii="Times New Roman" w:hAnsi="Times New Roman"/>
          <w:sz w:val="28"/>
        </w:rPr>
        <w:tab/>
        <w:t xml:space="preserve">  </w:t>
        <w:tab/>
        <w:tab/>
      </w:r>
    </w:p>
    <w:sectPr>
      <w:type w:val="nextPage"/>
      <w:pgSz w:w="11906" w:h="16838"/>
      <w:pgMar w:left="993" w:right="28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Courier New" w:hAnsi="Courier New" w:cs="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left="2410" w:hanging="2410"/>
      <w:jc w:val="both"/>
    </w:pPr>
    <w:rPr>
      <w:rFonts w:ascii="Courier New" w:hAnsi="Courier New" w:cs="Courier New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olbov196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0:32:00Z</dcterms:created>
  <dc:creator>Столбов</dc:creator>
  <dc:description/>
  <dc:language>en-US</dc:language>
  <cp:lastModifiedBy>Евгений</cp:lastModifiedBy>
  <cp:lastPrinted>2011-01-22T23:48:00Z</cp:lastPrinted>
  <dcterms:modified xsi:type="dcterms:W3CDTF">2012-02-21T20:32:00Z</dcterms:modified>
  <cp:revision>2</cp:revision>
  <dc:subject/>
  <dc:title>УТВЕРЖДАЮ</dc:title>
</cp:coreProperties>
</file>