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ение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ложению о соревнованиях «Открытое первенство Дальнего Восто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Марафон « Алдан -2011»</w:t>
      </w:r>
      <w:r>
        <w:rPr>
          <w:sz w:val="32"/>
          <w:szCs w:val="32"/>
        </w:rPr>
        <w:t xml:space="preserve"> будет проведен в рамках соревнований «Открытое первенство Дальнего Востока», дополнительно к указанным в положении группам , будут проводится  гонки в группе участников 98г.р. и младше с отдельным награждением( дев.98 г.р. и младше- 10км.; юн. 98 г.р. и младше- 15км ) стиль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РГ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19" w:h="11906"/>
      <w:pgMar w:left="567" w:right="255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4:58:00Z</dcterms:created>
  <dc:creator>1</dc:creator>
  <dc:description/>
  <cp:keywords/>
  <dc:language>en-US</dc:language>
  <cp:lastModifiedBy>1</cp:lastModifiedBy>
  <cp:lastPrinted>2011-01-07T23:04:00Z</cp:lastPrinted>
  <dcterms:modified xsi:type="dcterms:W3CDTF">2011-01-07T14:33:00Z</dcterms:modified>
  <cp:revision>7</cp:revision>
  <dc:subject/>
  <dc:title/>
</cp:coreProperties>
</file>