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Марафон «Северная Двина – 2014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-2 марта 2014 г.,                                                                  г. Котлас Архангельской обл.</w:t>
      </w:r>
    </w:p>
    <w:p>
      <w:pPr>
        <w:pStyle w:val="Normal"/>
        <w:jc w:val="right"/>
        <w:rPr/>
      </w:pPr>
      <w:r>
        <w:rPr/>
        <w:t xml:space="preserve">Дистанция – сутки, класс. сти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ишный протокол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839"/>
        <w:gridCol w:w="2161"/>
        <w:gridCol w:w="1325"/>
        <w:gridCol w:w="183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, км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н Ива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ёв Андр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шиха, Московская обл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Владими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ицк, Московская обл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ухин Серг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Черёмуха, Котласский р-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осов Дмит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Оле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лександ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енко Любов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Черепанов Андр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ин Вячесла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ий Викто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ышина Татьяна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Иван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Черёмуха, Котласский р-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лександр (младши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ева Окс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ая Кс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                                                   В.С. Буж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59:00Z</dcterms:created>
  <dc:creator>131</dc:creator>
  <dc:description/>
  <cp:keywords/>
  <dc:language>en-US</dc:language>
  <cp:lastModifiedBy>111</cp:lastModifiedBy>
  <cp:lastPrinted>2014-03-03T08:54:00Z</cp:lastPrinted>
  <dcterms:modified xsi:type="dcterms:W3CDTF">2014-03-03T05:59:00Z</dcterms:modified>
  <cp:revision>2</cp:revision>
  <dc:subject/>
  <dc:title>Марафон «Северная Двина – 2011»</dc:title>
</cp:coreProperties>
</file>