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Лыжная гонка</w:t>
        <w:br/>
        <w:t>памяти Олимпийского Чемпиона, Чемпиона Мира, ЗМС Савельева С.П.</w:t>
        <w:br/>
        <w:t>(Стиль свободный.)</w:t>
        <w:br/>
        <w:t>9 февраля 2014 года, Ромашково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Девочки 2002 г.р.и младше, 3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ойцова Дарья             СДЮСШОР 43                 216 2002 00:09:2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Трифанова Кристина        ДЮСШ "Химки"               215 2002 00:10:13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итрович Софья            Развилка                   210 2002 00:10:4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алеева Татьяна           ДЮСШ 93                    200 2002 00:11:1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Власова Александра        ДЮСШ 93                    201 2003 00:11:14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Задорнова Эльвира         Одинцово-Ершово      II    214 2003 00:11:21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ркова Полина            ДЮСШ 93                    207 2004 00:11:50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това Ирина              Трудовые резервы.    III   223 2002 00:11:54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Распопова Серафима        КСДЮСШОР Одинцово          218 2004 00:12:34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Гришанкова Диана          Трудовые резервы.    Iю    224 2004 00:13:09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Лебедева Арина            ЦСП "ЛУЧ"                  213 2007 00:13:10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Работкина Елизавета       ДЮСШ 93                    203 2002 00:13:38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Итаума Виктория           Развилка                   209 2006 00:13:50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Распопова Евгения         КСДЮСШОР Одинцово          217 2002 00:14:11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узьмина Арина            Ориента-Виктория           225 2003 00:15:17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Подкопаева Екатерина      ДЮСШ 93                    202 2003 00:16:24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Лебедева Варвара          ЦСП "ЛУЧ"                  212 2003 00:19:53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Савкина Лидия             ДЮСШ 93                    205 2003 00:21:11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Климанова Варвара         ДЮСШ 93                    219 2002 00:22:09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Сидоркевич Екатерина      ДЮСШ Ершово                222 2003 00:23:14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Бусова Анжелика           ДЮСШ Ершово                220 2004 00:23:15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Файзолиева Фарзона        ДЮСШ Ершово                221 2005 00:23:53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Малеева Василиса          ДЮСШ 93                    211 2007 00:31:05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Бохонова Наталия          ДЮСШ 93                    208 2005 DNF       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очки 2000-2001 г.р., 3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етрова Анастасия         СДЮСШОР 111          I     162 2001 00:09:25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Исайченкова Ксения        ДЮСШ 93                    155 2000 00:10:0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аврилова Ксения          СДЮСШОР 43           II    159 2001 00:10:19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Захарова Александра       Трудовые резервы.    III   160 2001 00:11:20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охонова Ольга            ДЮСШ 93                    156 2001 00:11:24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уравьева Александра      ЦСП "ЛУЧ"                  157 2000 00:11:48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уратиди Анна             ДЮСШ 93                    161 2000 00:11:5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Чуткина Арина             ДЮСШ 93                    151 2001 00:16:3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оротина Ксения           ДЮСШ 93                    153 2001 00:17:12      9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ушки 1998-1999 г.р., 5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Жукова Мария              МБУСТУ А.Завьялова         242 1999 00:16:52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афонова Нина             КСДЮСШОР  Зоркий     I     244 1998 00:17:0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Орехова Олеся             Трудовые резервы.    III   243 1998 00:17:19      3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ушки 1996-1997 г.р., 5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мирнова Валентина        Одинцово-Ершово      КМС   433 1997 00:15:01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ерасимова Мария          Развилка                   432 1997 00:17:1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околова Анна             ЦО Самбо-70          I     434 1997 00:17:2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еплоногова Мария         ДЮСШ 93                    431 1997 00:18:10      4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ушки 1994-1995 г.р., 5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Золотарева Анна           Подольск "Витязь"          172 1995 00:14:54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апонова Анна             Лично                I     173 1995 00:15:4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ванова Юлия              Развилка                   171 1995 00:19:15      3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ы 1959-1993 г.р.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асенина Светлана         ЛБ Лесная            МСМК  274 1971 00:30:52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виридченкова Екатерина   Подольск "Витязь"          285 1993 00:32:0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ремена Евгения           МГУ                        292 1988 00:32:29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ейгас Татьяна            Одинцово-Ершово      МСМК  273 1966 00:33:1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Оленева Виктория          ЛБ Лесная                  280 1960 00:34:00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Балагурова Галина         Зеленоград                 289 1967 00:34:26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Руднева Алеся             МГУ                  I     275 1990 00:35:48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Гарбузова Татьяна         Реутов               I     294 1975 00:36:18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оломаха Татьяна          Удача                I     287 1983 00:37:28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урашкина Ксения          МГУ                  КМС   283 1963 00:37:56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Усатова Вероника          МГУ                  I     284 1993 00:38:19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Минкина Анастасия         Краснознаменск             278 1987 00:39:40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Перепёлкина Татьяна       ЗАО                        272 1967 00:40:23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Серганова Елена           Лично                      276 1971 00:41:17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узнецова Юлия            ДЮСШ 93                    286 1965 00:42:26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Мельникова Светлана       Москва                     288 1988 00:42:35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Андрианова Елена          Москва                     279 1986 00:43:21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Козлова Дарья             Veloline.ru                291 1991 00:44:17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Трехова Ирина             Москва                     277 1979 00:46:08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Ромашкова Леонтина        Лично                      293 1967 00:50:59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Брагина Полина            МГУ                        282 1989 00:56:25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Кустова Татьяна           Лично                      290 1982 01:12:13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Кроткова Наталья          МГУ                        281 1987 DNF       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ы 1958 г.р. и старше, 5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Загидулина Рауфа          ЗАО                        262 1957 00:16:4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Апостолиди Наталья        ЗАО                        261 1952 00:21:3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ескова Елена             Ромашково            МС    263 1941 00:21:48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Обухова Зоя               МОЛЛ                       264 1951 00:24:20      4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ьчики 2002 г.р. и младше, 3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еменютин Никита          Лично                      118 2002 00:08:5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олударов Дмитрий         Ершово               III   117 2002 00:09:3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орозов Василий           СДЮСШОР 111                139 2002 00:09:39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опов Максим              СДЮСШОР "ОЛИМП"            126 2003 00:09:4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Четырко Ростислав         Лично                      138 2002 00:10:30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Штапкин Данила            Троицк                     130 2002 00:10:51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Жуков Илья                Лично                      113 2002 00:11:04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Гаврилов Павел            СДЮСШОР 43           III   132 2002 00:11:08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ристи Максим             МБУСТУ А.Завьялова         134 2002 00:11:09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Новичков Михаил           КСДЮСШОР Одинцово          124 2003 00:11:23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оролёв Михаил            Трудовые резервы           119 2002 00:11:39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Анцупов Александр         КСДЮСШОР Одинцово          123 2002 00:11:45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Артамонов Иван            FT                         142 2003 00:11:51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Покидышев Егор            Одинцово-Ершово            137 2004 00:11:52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Федоров Павел             Трудовые резервы           120 2003 00:12:05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Тарарыков Данил           КСДЮСШОР Одинцово          125 2002 00:12:16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Поваляев Никита           ЦСП "ЛУЧ"                  114 2002 00:12:18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Мукоид Борис              Одинцово-Ершово            136 2003 00:12:34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Герасимов Максим          ДЮСШ 93                    109 2002 00:12:44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Федорченко Федор          Развилка                   106 2006 00:13:11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Соколов Александр         ДЮСШ 102                   143 2002 00:13:12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Ценин Артём               Развилка                   108 2005 00:13:23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Попов Иван                ДЮСШ 93                     16 2002 00:13:32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Луцюк Артем               ДЮСШ 93                    100 2002 00:13:53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Леонов Александр          ЦО Самбо-70                121 2004 00:14:00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Славин Сергей             ДЮСШ 93                    103 2003 00:14:59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Сайдомиров Ходжаб         ДЮСШ Ершово                135 2002 00:15:07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Зайцев Алексей            ДЮСШ 93                    141 2004 00:15:29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Буравков Андрей           МБУСТУ А.Завьялова         133 2006 00:15:50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Кузьмин Алексей           Ориента-Gold               140 2005 00:16:43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Вершинский Арсений        ДЮСШ 93                    127 2004 00:17:18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Кобзарь Евгений           ДЮСШ 93                    110 2003 00:17:32  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Бахарев Арсений           ДЮСШ 93                    104 2004 00:18:00  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Ершов Савелий             ДЮСШ 93                    128 2003 00:18:03  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Аксенов Егор              КСДЮСШОР Одинцово          122 2003 00:20:40     3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Шатов Савелий             ДЮСШ 93                    129 2004 00:23:53     3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Каминский Дмитрий         Развилка                   107 2006 00:25:06     3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8 Марков Владислав          ДЮСШ 93                    112 2008 00:25:47     3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9 Барабанов Матвей          ДЮСШ 93                    101 2005 00:28:33     39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ьчики 2000-2001 г.р., 3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олков Сергей             ДЮСШ №1              I      31 2001 00:08:2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лимович Михаил           СДЮСШОР 111                 37 2001 00:09:1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Хоробрых Андрей           СШОР "СПАРТАК"       I      22 2000 00:09:2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Антонов Дмитрий           Трудовые резервы            28 2000 00:09:48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Ходжич Денис              ЦСП "ЛУЧ"                   17 2001 00:09:51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Яковлев Илья              Развилка                     8 2001 00:09:53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Кольтеров Сергей          Трудовые резервы.    III    38 2001 00:10:22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Швецов Кирилл             ДЮСШ 93                     10 2000 00:10:3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орелкин Ярослав          ЦСП "ЛУЧ"                   18 2000 00:10:36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Буздуган Сергей           Одинцово-Ершово      II     36 2000 00:10:49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Трифанов Никита           ДЮСШ "Химки"                27 2000 00:10:54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Кошелев Дмитрий           Одинцово-Ершово      II     35 2001 00:10:57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Леонов Егор               ЦО Самбо-70                 29 2001 00:11:03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Беляев Владимир           ЦДТ Созвездие               41 2001 00:11:07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Теплоногов Иван           ДЮСШ 93                      1 2001 00:11:12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Маслов Святослав          ЦСП "ЛУЧ"                   21 2000 00:11:33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Попков Даниил             ДЮСШ 93                     14 2001 00:11:35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Краюшкин Петр             ЦСП "ЛУЧ"                   19 2000 00:11:39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Сенин Дмитрий             СШОР "СПАРТАК"       II     23 2000 00:11:46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Абрамов Дмитрий           ЦДТ Созвездие               40 2001 00:12:03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Масенков Олег             ДЮСШ 93                     12 2001 00:12:17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Васенин Павел             ДЮСШ 93                     15 2001 00:12:56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Захаров Даниил            ЦСП "ЛУЧ"                   20 2001 00:12:58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Терезов Федор             МБУСТУ А.Завьялова          33 2001 00:13:06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Синкин Иван               СШ Самбо-70                 32 2001 00:13:07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Шишин Михаил              КСДЮСШОР Одинцово           30 2001 00:13:10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Образок Виктор            КСДЮСШОР Одинцово           34 2001 00:13:46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Картышев Евгений          ДЮСШ 93                     13 2001 00:14:10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Солдатов Алексей          ДЮСШ 93                      7 2001 00:14:14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Кошелев Дмитрий           Трудовые резервы.    III    39 2001 00:14:28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Чудов Сергей              ЦДТ Созвездие               42 2001 00:20:27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Иванов Максим             ДЮСШ 93                      5 2001 00:20:28     32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ноши 1998-1999 г.р., 5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сфандияров Алексей       СШОР "СПАРТАК"       I      66 1998 00:13:52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ерминов Вячеслав         Москва               I      75 1998 00:13:5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Андреев Никита            ЮМ Спартак           I      73 1998 00:14:5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Резяпов Роман             МБУСТУ А.Завьялова          70 1998 00:15:0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Жуков Александр           ДЮСШ "Орбита"               69 1998 00:15:33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ладышев Дмитрий          ДЮСШ 93                     65 1998 00:15:36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нухин Кирилл            СШОР "СПАРТАК"       I      67 1999 00:15:37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товбун Никита            ДЮСШ 93                     62 1998 00:15:50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Лавров Кирилл             ДЮСШ 93                     64 1998 00:16:21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якишев Денис             СДЮСШОР 43                  72 1999 00:16:22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Селюнин Анатолий          Бабушкино-81         I      76 1998 00:16:23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Жарков Глеб               Трудовые резервы.    III    74 1998 00:16:43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Синельников Клим          ДЮСШ 93                     61 1998 00:16:44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Лазарев Даниил            СШОР "СПАРТАК"       I      68 1999 00:18:02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Енгалычев Адель           МБУСТУ А.Завьялова          71 1998 00:19:49     15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ноши 1996-1997 г.р.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Тимашов Антон             Истра                КМС   408 1996 00:27:32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мирнов Кирилл            Одинцово-Ершово      I     405 1996 00:28:0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сайченков Иван           ДЮСШ 93                    403 1996 00:29:19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андзюк Кирилл            Лично                      407 1997 00:29:3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лыков Егор               Дмитров                    406 1997 00:29:48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Хомутов Иван              ДЮСШ 93                    400 1996 00:30:15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Юфряков Роман             ДЮСШ 93                    401 1996 00:32:41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Лебедкин Василий          Лично                      410 1996 00:40:17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лочков Николай           Свято-Петровская шко       409 1996 00:47:55      9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/>
        <w:t>Юноши 1994-1995 г.р., 10.000 м</w:t>
      </w:r>
    </w:p>
    <w:p>
      <w:pPr>
        <w:pStyle w:val="HTML1"/>
        <w:spacing w:lineRule="auto" w:line="216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1 Козлов Денис              ДЮСШ 93                    190 1995 00:30:04      1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2 Шашлов Андрей             СДЮШОР Бабушкино №81 I     192 1995 00:31:48      2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3 Кривенков Василий         МАТИ                 I     191 1994 00:34:21      3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жчины 1959-1993 г.р., 3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тюгин Александр         Одинцово-Ершово      МС    303 1978 01:21:49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арбузов Владимир         Реутов               МС    398 1977 01:22:0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ксутов Сергей           Лично                КМС   308 1989 01:23:3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4 </w:t>
      </w:r>
      <w:r>
        <w:rPr/>
        <w:t>Николаев</w:t>
      </w:r>
      <w:r>
        <w:rPr>
          <w:lang w:val="en-US"/>
        </w:rPr>
        <w:t xml:space="preserve"> </w:t>
      </w:r>
      <w:r>
        <w:rPr/>
        <w:t>Федор</w:t>
      </w:r>
      <w:r>
        <w:rPr>
          <w:lang w:val="en-US"/>
        </w:rPr>
        <w:t xml:space="preserve">            CUBE-RUSSIA TEAM           378 1979 01:23:31      4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</w:t>
      </w:r>
      <w:r>
        <w:rPr/>
        <w:t xml:space="preserve">5 Фалеев Артем              Рыбинск              МС    365 1989 01:23:3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Игумнов Николай           Москва               МС    394 1964 01:25:08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Иванов Сергей             СК Ювента Спорт      МС    325 1960 01:25:42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Назимкин Алексей          Краснознаменск       I     339 1987 01:26:33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Ерошкин Алексей           Лично                      366 1988 01:26:34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Тимонин Василий           Динамо                     315 1966 01:26:51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Усатов Александр          МГУ                  МС    351 1959 01:27:24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Маркин Вадим              ФСК Метеор                 357 1972 01:27:46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Маслов Вадим              МГУ                        347 1984 01:28:14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Хачкованян Карен          Москва                     393 1961 01:28:57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Бобылёв Александр         СК Луч               КМС   343 1969 01:29:22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Шамшурин Андрей           Москва               МС    395 1963 01:29:32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Кузьмин Дмитрий           Veloline.ru                336 1981 01:30:30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Макалюкин Алексей         СДЮШОР 4             I     363 1990 01:31:41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Соловьев Александр        Рыбинск              КМС   364 1984 01:31:42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Украинский Дмитрий        TEAM TRIATHLON             329 1981 01:31:53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Кондратков Сергей         МГУ                  МС    307 1960 01:31:58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Изместьев Алексей         С/К Ромашково              327 1979 01:32:18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Никитин Евгений           Уфа                  I     354 1989 01:32:23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Щепёткин Алексей          Noname Racing team   I     322 1968 01:32:46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Хоботов Денис             Lapierre-Russia            349 1992 01:33:35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Александров Григорий      С/К Ромашково        I     317 1972 01:35:29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Дунаев Александр          Реутов               II    313 1974 01:36:46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Разгон Александр          Зеленоград           I     384 1971 01:36:50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Смелянский Дмитрий        Москва               I     390 1983 01:36:54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0 Зарицкий Михаил           Москва                     334 1974 01:36:56     3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1 Гостев Евгений            МГУ                        331 1984 01:37:07     3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Солянин Алексей           strela-sport.ru            376 1972 01:37:11     32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Какорников Максим         С/К Ромашково              360 1972 01:38:25  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Буренков Игорь            Лично                      312 1974 01:39:12  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Минкин Александр          Краснознаменск       I     338 1987 01:39:36     3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Шишков Алексей            С/К Ромашково              379 1980 01:39:43     3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Леонов Сергей             С/К Ромашково              305 1973 01:39:44     3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8 Саввин Даниил             Ski-tomilino               310 1992 01:40:07     3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9 Петрук Игорь              ЦДТ Созвездие              330 1964 01:40:25     3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0 Алгайкин Александр        Краснознаменск             369 1971 01:41:39     4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1 Мякишев Виталий           Лично                      314 1969 01:41:47     4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2 Валиулин Павел            Зеленоград                 371 1987 01:41:50     4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3 Качурин Александр         Лично                      326 1969 01:41:57     4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4 Аникин Александр          Лично                      382 1968 01:42:20     44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45 Бохонов Александр         ДЮСШ 93                    302 1995 01:43:35     45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46 Зацаринный Александр      Лично                      319 1974 01:44:34     46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47 Песков Станислав          Ромашково                  320 1964 01:45:47     47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48 Будкин Александр          С/К Ромашково        II    316 1973 01:45:51     48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49 Климанов Алексей          Москва                     350 1971 01:46:00     49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0 Ситников Андрей           Лично                I     340 1965 01:46:05     50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1 Шевченко Виктор           Лично                      306 1961 01:46:06     51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2 Кардашев Юрий             Лично                      342 1965 01:46:07     52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3 Козлов Никита             Veloline.ru                389 1989 01:46:08     53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4 Саутин Василий            Щелково              I     386 1986 01:46:09     54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5 Федотов Вячеслав          Москва                     372 1959 01:47:08     55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6 Рассохин Владимир         Лично                      335 1961 01:47:44     56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7 Дегтярь Сергей            IRC                        348 1971 01:48:37     57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8 Макеев Александр          Лично                      332 1985 01:48:56     58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59 Красников Иван            Лично                      337 1988 01:49:02     59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0 Дяглев Антон              Лично                      356 1987 01:49:12     60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1 Михайлов Алексей          Лично                      311 1992 01:50:10     61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2 Фоменко Сергей            Щелково              I     359 1986 01:50:27     62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3 Соколов Юрий              Москва               I     361 1972 01:51:35     63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4 Никишин Дмитрий           Лично                      391 1983 01:52:08     64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5 Хорайкин Максим           Уголок здоровья            373 1983 01:52:40     65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6 Гаврилов Александр        С/К Ромашково              345 1959 01:52:41     66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7 Сафонов Александр         Лично                      341 1965 01:53:35     67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8 Николаев Александр        Уголок здоровья            374 1983 01:54:15     68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69 Ноговицын Николай         С/К Ромашково              397 1981 01:55:32     69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0 Житников Александр        Щелково              I     385 1980 01:55:50     70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1 Ковалев Алексей           Лично                      368 1985 01:56:28     71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2 Климанович Леонид         Красные бобры              318 1968 02:00:30     72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3 Ильин Андрей              С/К Подвал                 324 1979 02:01:27     73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4 Бирюков Павел             Уголок здоровья            375 1983 02:01:29     74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5 Ромашков Илья             Лично                      396 1967 02:01:35     75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6 Бохонов Сергей            ДЮСШ 93                    300 1965 02:03:50     76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7 Тиновицкий Михаил         Лично                      392 1961 02:04:01     77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8 Кривенков Сергей          С/К Ромашково        I     304 1967 02:04:42     78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79 Макеев Андрей             Лично                      333 1959 02:07:17     79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0 Четвериков Николай        Апрелевка                  370 1968 02:08:21     80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1 Любимов Евгений           Лично                      380 1976 02:15:59     81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2 Жарков Александр          Трудовые резервы           328 1964 02:18:41     82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>83 Беляев Алексей            Лично                      383 1980 02:32:50     83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4 Башурин Валерий           Рыбинск              КМС   362 1976 СНЯТ     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5 Чугунов Иван              Подольск "Витязь"          367 1990 DNF           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6 Шолохов Илья              Щелково              I     387 1992 DNF           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7 Столяров Юрий             Авиапром             I     346 1962 DNF           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8 Малков Николай            ЮМ Спартак           I     321 1983 DNF           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89 Маркин Дмитрий            ФСК Метеор           I     358 1972 DNF            </w:t>
      </w:r>
    </w:p>
    <w:p>
      <w:pPr>
        <w:pStyle w:val="HTML1"/>
        <w:spacing w:lineRule="atLeast" w:line="18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90 </w:t>
      </w:r>
      <w:r>
        <w:rPr/>
        <w:t>Власов</w:t>
      </w:r>
      <w:r>
        <w:rPr>
          <w:lang w:val="en-US"/>
        </w:rPr>
        <w:t xml:space="preserve"> </w:t>
      </w:r>
      <w:r>
        <w:rPr/>
        <w:t>Юрий</w:t>
      </w:r>
      <w:r>
        <w:rPr>
          <w:lang w:val="en-US"/>
        </w:rPr>
        <w:t xml:space="preserve">               strela-sport.ru            309 1974 DNF            </w:t>
      </w:r>
    </w:p>
    <w:p>
      <w:pPr>
        <w:pStyle w:val="HTML1"/>
        <w:spacing w:lineRule="atLeast" w:line="18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91 </w:t>
      </w:r>
      <w:r>
        <w:rPr/>
        <w:t>Симагин</w:t>
      </w:r>
      <w:r>
        <w:rPr>
          <w:lang w:val="en-US"/>
        </w:rPr>
        <w:t xml:space="preserve"> </w:t>
      </w:r>
      <w:r>
        <w:rPr/>
        <w:t>Дмитрий</w:t>
      </w:r>
      <w:r>
        <w:rPr>
          <w:lang w:val="en-US"/>
        </w:rPr>
        <w:t xml:space="preserve">           </w:t>
      </w:r>
      <w:r>
        <w:rPr/>
        <w:t>Лично</w:t>
      </w:r>
      <w:r>
        <w:rPr>
          <w:lang w:val="en-US"/>
        </w:rPr>
        <w:t xml:space="preserve">                      381 1986 DNF            </w:t>
      </w:r>
    </w:p>
    <w:p>
      <w:pPr>
        <w:pStyle w:val="HTML1"/>
        <w:spacing w:lineRule="atLeast" w:line="18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92 </w:t>
      </w:r>
      <w:r>
        <w:rPr/>
        <w:t>Палехов</w:t>
      </w:r>
      <w:r>
        <w:rPr>
          <w:lang w:val="en-US"/>
        </w:rPr>
        <w:t xml:space="preserve"> </w:t>
      </w:r>
      <w:r>
        <w:rPr/>
        <w:t>Алексей</w:t>
      </w:r>
      <w:r>
        <w:rPr>
          <w:lang w:val="en-US"/>
        </w:rPr>
        <w:t xml:space="preserve">           the skott team             377 1968 DNF           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93 Каменский Сергей          Лично                      353 1980 DNF            </w:t>
      </w:r>
    </w:p>
    <w:p>
      <w:pPr>
        <w:pStyle w:val="HTML1"/>
        <w:spacing w:lineRule="atLeast" w:line="18"/>
        <w:rPr/>
      </w:pPr>
      <w:r>
        <w:rPr>
          <w:rFonts w:eastAsia="Courier New"/>
        </w:rPr>
        <w:t xml:space="preserve">  </w:t>
      </w:r>
      <w:r>
        <w:rPr/>
        <w:t xml:space="preserve">94 Анашкин Николай           Москва                     352 1988 DNF            </w:t>
      </w:r>
    </w:p>
    <w:p>
      <w:pPr>
        <w:pStyle w:val="HTML1"/>
        <w:spacing w:lineRule="atLeast" w:line="1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ужчины 1958 г.р. и старше, 10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1 Федосов Вячеслав          Щелково              МС    455 1958 00:29:44      1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2 Менжак Олег               Лично                МС    457 1954 00:31:03      2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3 Дунаев Николай            СК Ювента Спорт      МС    456 1948 00:31:47      3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4 Вашенцев Юрий             Электросталь               451 1949 00:31:48      4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5 Комиссаров Геннадий       С/К Ромашково              445 1954 00:31:49      5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6 Фомин Александр           СЦ А.Завьялова       I     442 1957 00:32:05      6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7 Петраков Николай          Электросталь               454 1952 00:32:10      7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8 Гришин Владимир           ДЮСШ Ершово          МС    444 1955 00:32:13      8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 </w:t>
      </w:r>
      <w:r>
        <w:rPr/>
        <w:t xml:space="preserve">9 Федечкин Николай          Москва                     450 1952 00:32:18      9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0 Жемчужкин Виктор          Лично                I     458 1952 00:32:21     10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1 Варушинин Вячеслав        ЗАО                  МС    443 1946 00:33:46     11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2 Феоктистов Михаил         Клуб Манжосова       I     447 1958 00:34:51     12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3 Сабиров Амир              Лично                      446 1958 00:37:46     13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4 Прохоров Михаил           Лично                      459 1958 00:37:56     14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5 Кадыров Данис             Электроугли                452 1951 00:38:38     15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6 Камалетдинов Рушан        Электросталь               453 1948 00:40:27     16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7 Кудинов Владимир          Красногорск                441 1940 00:42:57     17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8 Попов Борис               Лично                      449 1945 00:43:08     18 </w:t>
      </w:r>
    </w:p>
    <w:p>
      <w:pPr>
        <w:pStyle w:val="HTML1"/>
        <w:spacing w:lineRule="auto" w:line="216"/>
        <w:rPr/>
      </w:pPr>
      <w:r>
        <w:rPr>
          <w:rFonts w:eastAsia="Courier New"/>
        </w:rPr>
        <w:t xml:space="preserve">  </w:t>
      </w:r>
      <w:r>
        <w:rPr/>
        <w:t xml:space="preserve">19 Жерлыгин Борис            Прощай Диабет              448 1958 00:45:45     19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лавный судья                                   Куницын Н.Н.,СВК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лавный секретарь                               Кузнецова Ю.Н.,с1к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2:38:00Z</dcterms:created>
  <dc:creator>1</dc:creator>
  <dc:description/>
  <cp:keywords/>
  <dc:language>en-US</dc:language>
  <cp:lastModifiedBy>1</cp:lastModifiedBy>
  <dcterms:modified xsi:type="dcterms:W3CDTF">2014-02-10T08:41:00Z</dcterms:modified>
  <cp:revision>4</cp:revision>
  <dc:subject/>
  <dc:title>WinOrient - Result list</dc:title>
</cp:coreProperties>
</file>