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 Кубок Истринской Долины </w:t>
        <w:br/>
        <w:t>по лыжным гонкам.</w:t>
        <w:br/>
        <w:t xml:space="preserve">26 января 2014 года, Истринский район 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евочки 2003 г.р. и младше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Уланова Анастасия         СДЮШОР-81 Бабушкино         24 2003 00:05:12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Осипова Елизавета         Александров                  1 2004 00:05:13   +00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уриахметова Карина       ДЮСШ СК РВСН                25 2003 00:05:24   +00:1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огачева Елена            СДЮСШОР-43                  19 2004 00:05:25   +00:1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дорнова Эльвира         Одинцово-Ершово      IIIю   17 2003 00:05:28   +00:1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Шашкина Эмилия            СДЮСШОР "Истина"             4 2003 00:05:29   +00:17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ирюкова Анна             ДЮСШ СК РВСН                28 2004 00:05:34   +00:2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авенко Елизавета         СДЮСШОР-43                  20 2004 00:05:35   +00:23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Власова Александра        ДЮСШ-93                      8 2003 00:05:50   +00:38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ркова Полина            ДЮСШ 93                     30 2004 00:05:59   +00:47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Землякова Александра      СДЮШОР-81 Бабушкино         23 2003 00:06:00   +00:48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Гришанкова Диана          Трудовые резервы     Iю     22 2004 00:06:24   +01:12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осмачева Александра      Можайский район             21 2003 00:06:31   +01:19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Баринова Анастасия        СДЮСШОР "Истина"             3 2003 00:06:32   +01:20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Баркова Ангелина          СДЮСШОР "Истина"             2 2003 00:06:35   +01:23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Стоноженко Арина          МОУ ДОД ККДЮСШ               9 2004 00:06:36   +01:24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Удинцова Елизавета        лично                        7 2004 00:06:37   +01:25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Трескина Дарья            Ёлка                        10 2003 00:06:41   +01:29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Косова Екатерина          Лично                       15 2003 00:06:56   +01:4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Тульская Полина           СДЮСШОР "Истина"             6 2004 00:06:59   +01:47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еребрина Илона           МБУ Од.ЦСиО                 18 2003 00:07:00   +01:48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Борина Софья              Лично                       27 2004 00:07:04   +01:52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Лебедева Варвара          Ёлка                        12 2003 00:07:05   +01:53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Шевцова Анна              Ёлка                        11 2003 00:07:50   +02:38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Новикова Ольга            СДЮСШОР №1                  31 2004 00:07:52   +02:40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Антонова Камила           Школа Опалиха               29 2003 00:09:50   +04:38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Лебедева Арина            Ёлка                        13 2007 00:11:25   +06:13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Ходжич Амела              Ёлка                        14 2007 00:14:34   +09:22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Некрасова Анастасия       Лично                       26 2004 00:16:41   +11:29     29 </w:t>
      </w:r>
    </w:p>
    <w:p>
      <w:pPr>
        <w:pStyle w:val="Heading2"/>
        <w:rPr/>
      </w:pPr>
      <w:r>
        <w:rPr/>
        <w:t>Девочки 2002 г.р.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ойцова Дарья             СДЮСШОР-43                  67 2002 00:04:41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леева Татьяна           ДЮСШ-93                     61 2002 00:04:57   +00:16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азарова Софья            Александров                 51 2002 00:05:03   +00:2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Дёмина Дарья              СДЮСШОР 43                  73 2002 00:05:04   +00:2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ябинина Полина           СДЮШОР-81 Бабушкино         70 2002 00:05:05   +00:2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итрович Софья            Развилка                    60 2002 00:05:06   +00:2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Лопухова Алиса            СДЮСШОР-43                  68 2002 00:05:18   +00:37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нязькова Ольга           ДЮСШ СК РВСН                71 2002 00:05:49   +01:0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нязькова Валентина       ДЮСШ СК РВСН                72 2002 00:05:54   +01:13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учкова Валерия           Можайский район             69 2002 00:06:10   +01:2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Аверкина Наталья          СДЮСШОР "Истина"     IIю    57 2002 00:06:26   +01:45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Ладыгина Лидия            Дубна.               II     76 2002 00:06:34   +01:53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Белогурова Анастасия      СДЮСШОР "Истина"            53 2002 00:06:40   +01:59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Арутюнян Армине           СДЮСШОР "Истина"     IIIю   59 2002 00:06:47   +02:06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Иванова Марина            СДЮСШОР "Истина"            55 2002 00:06:48   +02:07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Денисова Анна             Школа Опалиха               75 2002 00:06:49   +02:08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Шеховцова Екатерина       Красногорск                 52 2002 00:06:51   +02:10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афонова Анна             СДЮСШОР "Истина"            56 2002 00:06:57   +02:16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Новикова Елена            СДЮСШОР №1                  77 2002 00:07:08   +02:27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Логвинова Полина          Школа Опалиха               74 2002 00:07:09   +02:28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мирнова Надежда          СОШ №3 Дедовск              64 2002 00:17:07   +12:26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Плотникова Мария          СОШ №3 Дедовск              62 2002 00:17:22   +12:41     22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вочки 2001 г.р.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това Анастасия          СДЮСШОР 43           II    313 2001 00:04:32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лованич Вера             ФОК Метеор                 300 2001 00:04:36   +00:04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армишкина Елизавета      СДЮСШОР "Истина"     Iю    305 2001 00:04:37   +00:0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льга Екатерина          Красногорск                308 2001 00:04:38   +00:0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лобовникова Марина      СДЮСШОР "Истина"     III   304 2001 00:04:39   +00:0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аврилова Ксения          СДЮСШОР 43                 314 2001 00:04:46   +00:14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Шибелева Наталья          СДЮСШОР "Истина"           306 2001 00:04:47   +00:1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опова Мария              ДЮСШ 93              II    320 2001 00:04:48   +00:1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апитонова Анна           Лично                      311 2001 00:05:05   +00:33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Захарова Александра       Трудовые резервы     III   319 2001 00:05:12   +00:40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олосова Наталья          Лично                      312 2001 00:05:20   +00:48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ишукова Александра       СДЮШОР-81 Бабушкино        317 2001 00:05:22   +00:50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арагузова Анна           СДЮСШОР "Истина"     IIю   307 2001 00:05:30   +00:58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Антонова Екатерина        СДЮШОР-81 Бабушкино        318 2001 00:05:53   +01:21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Егорчина Сабина           СДЮСШОР "Истина"           302 2001 00:06:19   +01:47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Чурашкина Екатерина       Ёлка                       316 2001 00:06:20   +01:48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атаева Алена             МОУ ДОД ККДЮСШ             309 2001 00:06:26   +01:54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Ерохина Валерия           МОУ ДОД ККДЮСШ             310 2001 00:06:32   +02:00     18 </w:t>
      </w:r>
    </w:p>
    <w:p>
      <w:pPr>
        <w:pStyle w:val="Heading2"/>
        <w:rPr/>
      </w:pPr>
      <w:r>
        <w:rPr/>
        <w:t>Девушки 2000 г.р., 2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айцева Анна              СДЮСШОР "Истина"     II    407 2000 00:09:43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ерасимова Полина         Москва                     422 2000 00:09:44   +00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идорова Анна             МОУ ДОД ККДЮСШ             413 2000 00:10:07   +00:2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иреева Александра        СДЮСШОР "Истина"     III   404 2000 00:10:51   +01:08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Лубсанова Валентина       МОУ ДОД ККДЮСШ             412 2000 00:10:56   +01:1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Ермакович Анастасия       СДЮШОР-81 Бабушкино        421 2000 00:10:59   +01:1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Исайченкова Ксения        ДЮСШ 93                    423 2000 00:11:12   +01:29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валева Юлия             СДЮСШОР "Истина"     Iю    405 2000 00:11:14   +01:3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Демиденко Карина          СДЮСШОР "Истина"     Iю    403 2000 00:11:21   +01:38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анюшкина Мария           СДЮСШОР "Истина"     III   406 2000 00:11:22   +01:39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Мощева Екатерина          СДЮСШОР Зоркий             411 2000 00:11:41   +01:58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Габидулина Рената         Красногорск                410 2000 00:11:42   +01:59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ривошеева Екатерина      Ёлка                       414 2000 00:11:47   +02:0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уравьева Александра      Ёлка                       415 2000 00:12:42   +02:59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Фокина Анастасия          СДЮСШОР "Истина"           409 2000 00:12:45   +03:02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Пилюгина Елизавета        СДЮСШОР "Истина"     IIю   402 2000 00:13:57   +04:14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Бондаренко Лина           СДЮСШОР "Истина"           400 2000 00:25:23   +15:40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Бриевская Мария           СОШ №3 Дедовск             418 2000 00:26:10   +16:27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Шрейбер Александра        СОШ №3 Дедовск             416 2000 00:26:11   +16:28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Ивашкина Дарья            СОШ №3 Дедовск             419 2000 00:26:50   +17:07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улагина Елизавета        СОШ №3 Дедовск             417 2000 00:34:34   +24:51     21 </w:t>
      </w:r>
    </w:p>
    <w:p>
      <w:pPr>
        <w:pStyle w:val="Heading2"/>
        <w:rPr/>
      </w:pPr>
      <w:r>
        <w:rPr/>
        <w:t>Девушки 1999 г.р., 2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Паршина Алена             Можайский район      II    379 1999 00:10:08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Вертиль Жанна             СДЮШОР-81 Бабушкино        380 1999 00:10:17   +00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Жукова Мария              МБУСТУ А.Завьялова         371 1999 00:10:18   +00:1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ябцева Софья             Электроугли          I     381 1999 00:10:34   +00:2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арсамян Дарья            Можайский район      II    378 1999 00:10:48   +00:4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ашаева Зинаида           Истина                     377 1999 00:11:10   +01:0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ртюхина Анастасия       СДЮСШОР "Истина"           373 1999 00:11:11   +01:0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злова Александра        Школа Опалиха              382 1999 00:11:29   +01:2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Чупахина Надежда          СДЮШОР 102                 384 1999 00:11:35   +01:27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Данилова Арина            СДЮСШОР "Истина"     Iю    374 1999 00:12:12   +02:04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Лемешко Наталья           МОУ ДОД ККДЮСШ             375 1999 00:12:14   +02:06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Рыбачок Екатерина         Школа Опалиха              383 1999 00:13:01   +02:53     12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вушки 1998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ейналова Лейла           ДЮСШ г.Дедовск             176 1998 00:20:34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ерепенко Ольга           Школа Опалиха              175 1998 00:21:52   +01:18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Орехова Олеся             Трудовые резервы     III   174 1998 00:21:57   +01:2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акарова Алина            СДЮСШОР "Истина"     II    166 1998 00:23:07   +02:3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Федоренко Алена           МОУ ДОД ККДЮСШ             169 1998 00:23:30   +02:5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алашникова Анна          СДЮСШОР-43                 173 1998 00:24:03   +03:2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Шведова Кристина          Красногорск                177 1998 00:24:10   +03:36      7 </w:t>
      </w:r>
    </w:p>
    <w:p>
      <w:pPr>
        <w:pStyle w:val="Heading2"/>
        <w:rPr/>
      </w:pPr>
      <w:r>
        <w:rPr/>
        <w:t>Девушки 1997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Шешелева Алина            Пущино                     577 1997 00:18:10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нова Марина             Алексин              I     576 1997 00:18:17   +00:0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околова Анна             ЦО Самбо-70          I     575 1997 00:18:44   +00:3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унеева Юлия              Лично                      578 1997 00:18:45   +00:3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еплоногова Мария         ДЮСШ-93                    572 1997 00:20:03   +01:5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ерасимова Мария          Развилка                   571 1997 00:20:46   +02:3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ащенко Юлия              Шаховская            I     573 1997 00:21:15   +03:05      7 </w:t>
      </w:r>
    </w:p>
    <w:p>
      <w:pPr>
        <w:pStyle w:val="Heading2"/>
        <w:rPr/>
      </w:pPr>
      <w:r>
        <w:rPr/>
        <w:t>Девушки 1996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Осипова Анна              СДЮСШОР "Истина"     I     594 1996 00:18:35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Селиверстова Мария        Дубна.               I     595 1996 00:19:44   +01:0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Арефьева Дарья            СДЮСШОР "Истина"     II    592 1996 00:21:44   +03:0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евякина Ирина            СДЮСШОР "Истина"     I     593 1996 00:22:44   +04:09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Цветкова Виктория         Шаховская                  591 1996 00:26:49   +08:14      5 </w:t>
      </w:r>
    </w:p>
    <w:p>
      <w:pPr>
        <w:pStyle w:val="Heading2"/>
        <w:rPr/>
      </w:pPr>
      <w:r>
        <w:rPr/>
        <w:t>Девушки 1994-1995 г.р.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Загородникова Анастасия   Москва                     563 1994 00:21:37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ардушкина Вера           Зеленоград           КМС   564 1994 00:24:22   +02:45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онова Ирина              Алексин              I     562 1995 00:25:45   +04:0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Иванова Юлия              Развилка                   561 1995 00:28:40   +07:03      4 </w:t>
      </w:r>
    </w:p>
    <w:p>
      <w:pPr>
        <w:pStyle w:val="Heading2"/>
        <w:rPr/>
      </w:pPr>
      <w:r>
        <w:rPr/>
        <w:t>Женщины 1979-1993 г.р.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Давыденкова Мария         Бабушкино 81         МС    605 1992 00:21:29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Фешина Евгения            Лично                      609 1991 00:21:36   +00:0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Яшина Ольга               Электросталь         МС    604 1986 00:21:44   +00:1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Усманова Валерия          ЦПСК Химки           КМС   607 1992 00:23:09   +01:40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лунова Татьяна          Лично                      610 1987 00:23:11   +01:4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Жданова Ольга             Истина                     603 1992 00:24:52   +03:2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Филинова Яна              Истина               КМС   602 1990 00:30:22   +08:5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Минкина Анастасия         Лично                      606 1987 00:30:30   +09:0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олопьева Светлана        Лично                      612 1988 00:32:34   +11:05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Шелобедова Елена          Москва               III   608 1987 00:33:05   +11:36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Тростянецкая Наталья      Томилино                   601 1989 00:34:59   +13:30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Вишневская Ольга          Лично                      611 1986 DNF                     </w:t>
      </w:r>
    </w:p>
    <w:p>
      <w:pPr>
        <w:pStyle w:val="Heading2"/>
        <w:rPr/>
      </w:pPr>
      <w:r>
        <w:rPr/>
        <w:t>Женщины 1969-1978 г.р.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Skiwax                     194 1971 00:21:28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веркова Светлана         TECSO                МСМК  189 1973 00:21:30   +00:0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оваль Виктория           СДЮСШОР "Истина"     МС    186 1973 00:23:48   +02:2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Цыпулина Людмила          Рязань               МС    190 1974 00:23:51   +02:2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Никонова Екатерина        Белгород             I     187 1973 00:27:09   +05:4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Ромашкина Екатерина       СК ДК КАЯК                 195 1974 00:28:42   +07:14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якишева Ирина            Лично                      191 1972 00:29:32   +08:04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ерминова Ирина           Москва                     192 1969 00:30:04   +08:3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уксина Ирина             Снегири                    188 1971 01:08:52   +47:24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Опарина Елена             Истра                      193 1970 DNF                     </w:t>
      </w:r>
    </w:p>
    <w:p>
      <w:pPr>
        <w:pStyle w:val="Heading2"/>
        <w:rPr/>
      </w:pPr>
      <w:r>
        <w:rPr/>
        <w:t>Женщины 1968 г.р. и старше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  43 1965 00:23:05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Шейгас Татьяна            Одинцово-Ершово      МСМК   45 1966 00:23:10   +00:05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Родкина Ирина             Альфа-Битца                 44 1965 00:25:05   +02:0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Ватамановская Екатерина   Москва                      42 1963 00:29:50   +06:4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Жданова Надежда           Дубна.                      46 1963 00:31:51   +08:4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Рохматова Раиса           Истра                I      41 1963 00:35:32   +12:27      6 </w:t>
      </w:r>
    </w:p>
    <w:p>
      <w:pPr>
        <w:pStyle w:val="Heading2"/>
        <w:rPr/>
      </w:pPr>
      <w:r>
        <w:rPr/>
        <w:t>Мальчьки 2003 г.р. и младше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иноградов Сергей         ДЮСШ СК РВСН               141 2004 00:05:08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ихомиров Сергей          СДЮСШОР "Истина"     II    108 2003 00:05:20   +00:12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Овчинников Максим         СДЮШОР-81 Бабушкино        133 2003 00:05:38   +00:3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апуров Кирилл            ДЮСШ СК РВСН               144 2004 00:05:40   +00:3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равец Даниил             Ёлка                       122 2004 00:05:41   +00:3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Белозёров Артём           Лично                      135 2003 00:05:45   +00:37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Четин Григорий            ДЮСШ СК РВСН               142 2004 00:05:53   +00:4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анферов Илья             СДЮШОР-81 Бабушкино        134 2003 00:06:00   +00:52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люкин Никита             ДЮСШ СК РВСН               136 2003 00:06:04   +00:5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лесников Николай        Лично                      121 2004 00:06:05   +00:57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Широков Герман            ДЮСШ СК РВСН               143 2004 00:06:06   +00:58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Федорин Александр         Можайский район            131 2003 00:06:11   +01:03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Бобин Кирилл              Дубна.               Iю    153 2003 00:06:24   +01:1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едзеновский Илья         ДЮСШ СК РВСН               145 2004 00:06:30   +01:22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Извольский Константин     лично                      117 2005 00:06:31   +01:23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Батуев Арсений            МБУ Од.ЦСиО                130 2005 00:06:32   +01:24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урков Андрей             СДЮСШОР "Истина"           109 2003 00:06:33   +01:25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упцов Никита             Школа Опалиха              147 2003 00:06:35   +01:27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Барзылович Никита         Дубна.               II    154 2004 00:06:36   +01:28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Порфирьев Андрей          МБУ Од.ЦСиО                128 2005 00:06:48   +01:40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Величко Егор              ДЮСШ СК РВСН               137 2003 00:06:49   +01:41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Половой Иван              СДЮСШОР "Истина"     IIIю  113 2004 00:06:56   +01:4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Пятаков Артем             СДЮСШОР "Истина"           116 2004 00:06:59   +01:51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Полозков Феликс           СДЮСШОР "Истина"           114 2004 00:07:04   +01:56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Тильга Артем              Красногорск                104 2005 00:07:05   +01:57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Туманов Роман             ДЮСШ СК РВСН               140 2004 00:07:10   +02:02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Аронов Антон              Ёлка                       125 2005 00:07:13   +02:05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Шагалов Алексей           Дубна.               II    151 2003 00:07:18   +02:10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Солощак Семен             ДЮСШ СК РВСН               139 2004 00:07:19   +02:11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олесов Павел             СДЮСШОР "Истина"           111 2003 00:07:28   +02:20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Ломакин Максим            МОУ ДОД ККДЮСШ             101 2006 00:07:29   +02:21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Зернов Денис              МОУ ДОД ККДЮСШ             119 2003 00:07:30   +02:22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Прохоров Матвей           Ёлка                       123 2005 00:07:31   +02:23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Кондратьев Илья           Дубна.                     155 2004 00:07:32   +02:24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Распопов Василий          Школа Опалиха              149 2004 00:07:33   +02:25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Крыжановский Владислав    Дубна.               II    152 2003 00:07:34   +02:26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Косов Иван                Лично                      126 2005 00:07:35   +02:27  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Беспалов Артем            ДЮСШ СК РВСН               138 2004 00:07:40   +02:32     3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Сомов Артем               Школа Опалиха              148 2004 00:07:41   +02:33     3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0 Клюкин Егор               МБУ Од.ЦСиО                129 2005 00:07:42   +02:34     4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1 Каримов Владислав         СДЮСШОР "Истина"           110 2003 00:07:45   +02:37     4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2 Скорев Даниил             Можайский район            132 2004 00:07:56   +02:48     4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3 Щепотьев Михаил           СДЮСШОР 43                 146 2005 00:08:02   +02:54     4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4 Терив Назар               СДЮСШОР "Истина"           106 2003 00:08:03   +02:55     4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5 Буравков Андрей           МБУСТУ А.Завьялова         100 2006 00:08:07   +02:59     4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6 Шишалов Святослав         Лично                      157 2004 00:08:28   +03:20     4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7 Кузнецов Денис            СДЮСШОР "Истина"           115 2004 00:09:27   +04:19     4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8 Тереньтьев Максим         Красногорск                 33 2004 00:10:07   +04:59     4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9 Грачёв Владимир           Лично                      120 2005 00:10:12   +05:04     4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0 Савинов Павел             Москва                     103 2006 00:10:40   +05:32     5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1 Чупахин Иван              Красногорск                158 2006 00:12:29   +07:21     5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2 Марков Владислав          ДЮСШ 93                    150 2008 00:12:47   +07:39     5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3 Прудников Дмитрий         СОШ №3 Дедовск             127 2003 00:13:12   +08:04     5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4 Григорьев Дмитрий         Истра                      102 2004 00:13:31   +08:23     5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5 Лытаев Евгений            Сычево                     156 2006 00:14:29   +09:21     5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6 Ильин Никита              Динамо                     105 2009 00:15:30   +10:22     5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57 Борин Арсений             лично                      159 2008 00:20:45   +15:37     57 </w:t>
      </w:r>
    </w:p>
    <w:p>
      <w:pPr>
        <w:pStyle w:val="Heading2"/>
        <w:rPr/>
      </w:pPr>
      <w:r>
        <w:rPr/>
        <w:t>Мальчики 2002 г.р.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нышев Кирилл            СДЮСШОР-43                 535 2002 00:04:20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оренков Роман            ДЮСШ 4               IIIю  544 2002 00:04:30   +00:1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ванилов Василий          Ёлка                       529 2002 00:04:51   +00:3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Жариков Федор             СДЮШОР-81 Бабушкино        537 2002 00:04:57   +00:3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Четырко Ростислав         Лично                      532 2002 00:05:01   +00:4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аврилов Павел            СДЮСШОР 43                 531 2002 00:05:12   +00:5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Таскин Матвей             СДЮШОР-81 Бабушкино        536 2002 00:05:14   +00:54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Поваляев Никита           Ёлка                       528 2002 00:05:17   +00:57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Щепотьев Никита           СДЮСШОР 43                 538 2002 00:05:26   +01:0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Смирнов Иван              СДЮСШОР "Истина"     Iю    525 2002 00:05:33   +01:13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Бас Александр             лично                      530 2002 00:05:44   +01:24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ристи Максим             МБУСТУ А.Завьялова         521 2002 00:05:45   +01:25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орешков Максим           ДЮСШ-Волоколамск           534 2002 00:05:56   +01:3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трельников Максим        СДЮСШОР "Истина"           524 2002 00:07:01   +02:41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Дорошев Павел             Школа Опалиха              540 2002 00:07:52   +03:32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Рыжов Егор                Школа Опалиха              539 2002 00:08:10   +03:50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Сандаров Никита           СДЮСШОР "Истина"           522 2002 00:08:35   +04:15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Зайцев Павел              СДЮСШОР "Истина"           527 2002 00:08:53   +04:33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уняев Артем              СДЮСШОР "Истина"           523 2002 00:08:54   +04:3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Беспалов Дмитрий          Лично                      541 2002 00:11:01   +06:41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Саргсян Эдгард            СОШ №3 Дедовск             542 2002 00:12:04   +07:44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Терентьев Александр       Красногорск                543 2002 00:12:28   +08:08     22 </w:t>
      </w:r>
    </w:p>
    <w:p>
      <w:pPr>
        <w:pStyle w:val="Heading2"/>
        <w:rPr/>
      </w:pPr>
      <w:r>
        <w:rPr/>
        <w:t>Мальчики 2001 г.р., 1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сенофонтов Сергей        СПШ №743                   639 2001 00:03:45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Волков Сергей             ДЮСШ 1                     637 2001 00:03:46   +00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Зернов Алексей            Румянцево                  650 2001 00:04:12   +00:27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Илюхин Егор               МОУ ДОД ККДЮСШ             632 2001 00:04:22   +00:3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Ходжич Денис              ЦСП "ЛУЧ"                  649 2001 00:04:27   +00:4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ерасимов Иоан            Развилка                   629 2001 00:04:28   +00:4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авкин Артемий            СДЮСШОР "Истина"           624 2001 00:04:30   +00:4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льтеров Сергей          Трудовые резервы     III   642 2001 00:04:31   +00:4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Яковлев Илья              Развилка                   628 2001 00:04:42   +00:57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ротков Егор             СДЮШОР-81 Бабушкино        641 2001 00:04:46   +01:0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Теплоногов Иван           ДЮСШ-93                    631 2001 00:04:47   +01:02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Сергеев Никита            ЦСП "ЛУЧ"                  644 2001 00:04:50   +01:05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Горбунов Дмитрий          ЦСП "ЛУЧ"                  647 2001 00:04:51   +01:0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Ахтемийчук Максим         ДЮСШ-Волоколамск           640 2001 00:04:55   +01:10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Леменчук Илья             Лично                Iю    638 2001 00:04:59   +01:14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Андреев Иван              ДЮСШ-93                    630 2001 00:05:01   +01:16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опков Даниил             ДЮСШ 93                    648 2001 00:05:05   +01:20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Воробьев Максим           СДЮСШОР "Истина"           626 2001 00:05:15   +01:30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Лытаев Илья               СДЮСШОР "Истина"           622 2001 00:05:16   +01:31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Родионов Илья             СДЮСШОР "Истина"           625 2001 00:05:29   +01:44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Захаров Даниил            ЦСП "ЛУЧ"                  645 2001 00:05:43   +01:58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Никитченко Михаил         Школа Опалиха              651 2001 00:06:23   +02:3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Зобов Павел               ЦСП "ЛУЧ"                  646 2001 00:06:28   +02:43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Распопов Владимир         Школа Опалиха              652 2001 00:06:29   +02:44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Кошелев Дмитрий           Трудовые резервы     III   643 2001 00:06:48   +03:03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Леонов Валентин           Торпедо                    621 2001 00:08:08   +04:23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Быков Артур               МОУ ДОД ККДЮСШ             633 2001 00:08:58   +05:13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Ефимов Тимофей            СОШ №3 Дедовск             636 2001 00:11:40   +07:55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Бутенко Юлиан             СОШ №3 Дедовск             635 2001 00:31:56   +28:11     29 </w:t>
      </w:r>
    </w:p>
    <w:p>
      <w:pPr>
        <w:pStyle w:val="Heading2"/>
        <w:rPr/>
      </w:pPr>
      <w:r>
        <w:rPr/>
        <w:t>Юноши 2000 г.р., 2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Гвоздев Никита            СДЮСШОР "Истина"     II    452 2000 00:08:23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воздев Владислав         СДЮСШОР "Истина"     I     458 2000 00:08:24   +00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Чибис Александр           СДЮСШОР "Истина"     II    453 2000 00:08:25   +00:0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ешков Ростислав          СДЮСШОР "Истина"     III   456 2000 00:08:58   +00:3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валев Алексей           ЦСП "ЛУЧ"                  479 2000 00:08:59   +00:36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ихиенков Илларион        СДЮСШОР "Истина"           454 2000 00:09:00   +00:37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еливерстов Иван          СДЮСШОР "Истина"           457 2000 00:09:16   +00:5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ондратьев Егор           ДЮСШ-Волоколамск           467 2000 00:09:19   +00:5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ригорьев Иван            СДЮСШОР "Истина"           455 2000 00:09:23   +01:00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етухов Сергей            Можайский район      II    471 2000 00:09:24   +01:0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Мурашов Артем             ЛЦ "Истина"          II    461 2000 00:09:32   +01:0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Петров Кирилл             СДЮШОР-81 Бабушкино        473 2000 00:09:38   +01:15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Шухоров Тимур             ДЮСШ г.Дедовск             482 2000 00:09:39   +01:1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алата Никита             Можайский район      II    470 2000 00:09:53   +01:30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Романов Данила            СДЮШОР-81 Бабушкино        475 2000 00:09:54   +01:31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Афросин Максим            ЦСП "ЛУЧ"                  478 2000 00:09:59   +01:36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Михайлов Сергей           СДЮШОР-81 Бабушкино        472 2000 00:10:07   +01:44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Барановский Сергей        СДЮШОР-81 Бабушкино        474 2000 00:10:10   +01:47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Смирнов Никита            ДЮСШ-Волоколамск           468 2000 00:10:17   +01:5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Швецов Кирилл             ДЮСШ 93                    464 2000 00:10:33   +02:10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Морозов Петр              Школа Опалиха              480 2000 00:10:40   +02:17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Новиков Александр         СДЮСШОР №1                 483 2000 00:10:43   +02:20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Горелкин Ярослав          ЦСП "ЛУЧ"                  477 2000 00:11:04   +02:41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Ивонин Валентин           Красногорск                460 2000 00:11:38   +03:15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Медведев Егор             Можайский район            469 2000 00:12:05   +03:42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Пантаз Дмитрий            Школа Опалиха              481 2000 00:12:11   +03:48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раюшкин Пётр             ЦСП "ЛУЧ"                  476 2000 00:12:42   +04:19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Маслов Святослав          Ёлка                       462 2000 00:13:03   +04:40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Парфенов Дмитрий          Истина                     485 2000 00:13:41   +05:18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Гладышев Борис            Лично                      486 2000 00:14:15   +05:52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Шевчук Никифор            СОШ №3 Дедовск             466 2000 00:19:21   +10:58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Малыгин Владимир          Истра                      484 2000 00:24:03   +15:40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Шувалов Дмитрий           СОШ №3 Дедовск             463 2000 00:27:42   +19:19     33 </w:t>
      </w:r>
    </w:p>
    <w:p>
      <w:pPr>
        <w:pStyle w:val="Heading2"/>
        <w:rPr/>
      </w:pPr>
      <w:r>
        <w:rPr/>
        <w:t>Юноши 1999 г.р., 2.3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Шибелев Тимофей           СДЮСШОР "Истина"           342 1999 00:09:10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Манухин Кирилл            Юность Москвы Спарта I     347 1999 00:09:13   +00:0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уянов Кирилл             Истра                II    345 1999 00:09:16   +00:06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Мякишев Денис             СДЮСШОР 43                 352 1999 00:09:17   +00:07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астанов Лион             ДЮСШ г.Дедовск             351 1999 00:09:40   +00:3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уворинов Евгений         СДЮСШОР "Истина"     III   341 1999 00:09:55   +00:4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Ерохин Петр               МОУ ДОД ККДЮСШ             346 1999 00:09:56   +00:4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уксин Олег               Снегири              III   344 1999 00:10:17   +01:07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Залесов Евгений           СДЮСШОР "Истина"     II    343 1999 00:10:31   +01:21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рутиков Илья             Школа Опалиха              350 1999 00:11:38   +02:2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Чернов Михаил             Можайский район            349 1999 00:11:44   +02:34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Имомуратов Бехруз         СОШ №3 Дедовск             348 1999 00:25:54   +16:44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Захаров Денис             МСВУ                       758 1999 00:28:58   +19:48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Букин Дмитрий             МСВУ                       760 1999 00:33:46   +24:36     14 </w:t>
      </w:r>
    </w:p>
    <w:p>
      <w:pPr>
        <w:pStyle w:val="Heading2"/>
        <w:rPr/>
      </w:pPr>
      <w:r>
        <w:rPr/>
        <w:t>Юноши 1998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сарев Даниил            СДЮСШОР "Истина"     II    753 1998 00:16:56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ндреев Никита            Москва               I     766 1998 00:17:16   +00:2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Перемышленников Антон     ДЮСШ г.Дедовск             765 1998 00:17:36   +00:4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Перемышленников Артем     ДЮСШ г.Дедовск             764 1998 00:17:46   +00:50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Андреев Артем             Истина               II    767 1998 00:17:56   +01:0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Гришин Сергей             Истина                     757 1998 00:18:03   +01:07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ожков Константин         СДЮСШОР "Истина"     III   752 1998 00:18:12   +01:1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езяпов Роман             МБУСТУ А.Завьялова         751 1998 00:18:49   +01:53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ладышев Дмитрий          ДЮСШ 93                    768 1998 00:18:50   +01:54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Андреенко Владислав       Истина                     763 1998 00:21:13   +04:17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Родионов Василий          ЦСП "ЛУЧ"                  762 1998 00:22:58   +06:02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арпов Андрей             МСВУ                       759 1998 00:23:24   +06:28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Родионов Владимир         ЦСП "ЛУЧ"                  761 1998 00:25:02   +08:0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Никитин Юрий              ДЮСШ-Волоколамск           756 1998 00:25:20   +08:24     14 </w:t>
      </w:r>
    </w:p>
    <w:p>
      <w:pPr>
        <w:pStyle w:val="Heading2"/>
        <w:rPr/>
      </w:pPr>
      <w:r>
        <w:rPr/>
        <w:t>Юноши 1997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Добычин Вячеслав          СДЮСШОР "Истина"     I     242 1997 00:15:51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латонов Иван             Лично                      253 1997 00:15:57   +00:06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индасов Егор             ДЮСШ-93                    245 1997 00:16:35   +00:44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руглов Кирилл            СДЮСШОР "Истина"     II    243 1997 00:17:37   +01:4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Оранов Александр          ДЮСШ г.Дедовск             252 1997 00:18:38   +02:4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Харитонович Глеб          Школа Опалиха              249 1997 00:18:43   +02:52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олодцов Антон            СДЮСШОР "Истина"     II    244 1997 00:19:27   +03:3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Горшков Александр         СДЮСШОР "Истина"     I     241 1997 00:19:32   +03:4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Штанько Никита            ДЮСШ г.Дедовск             251 1997 00:19:41   +03:50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Захаров Николай           ДЮСШ-Волоколамск           247 1997 00:20:31   +04:40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Воробьев Никита           Лично                      246 1997 00:20:36   +04:45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Родионов Егор             ЦСП "ЛУЧ"                  248 1997 00:23:29   +07:38     12 </w:t>
      </w:r>
    </w:p>
    <w:p>
      <w:pPr>
        <w:pStyle w:val="Heading2"/>
        <w:rPr/>
      </w:pPr>
      <w:r>
        <w:rPr/>
        <w:t>Юноши 1996 г.р., 4.6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мирнов Кирилл            КСДЮСШОР Одинцово    I     275 1996 00:15:09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Хомутов Иван              ДЮСШ-93                    274 1996 00:15:22   +00:13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Левковский Евгений        Можайский район      I     277 1996 00:15:34   +00:2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Лысых Виталий             Белгород                   271 1996 00:15:35   +00:2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Исайченков Иван           ДЮСШ 93                    279 1996 00:16:50   +01:41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азьмин Дмитрий           СДЮСШОР "Истина"     I     272 1996 00:17:22   +02:13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иненко Роман             Можайский район      II    276 1996 00:18:24   +03:1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Швыдкий Эдуард            ЛЦ "Истина"          II    273 1996 00:19:31   +04:22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Антонов Андрей            ДЮСШ г.Дедовск             278 1996 00:19:35   +04:26      9 </w:t>
      </w:r>
    </w:p>
    <w:p>
      <w:pPr>
        <w:pStyle w:val="Heading2"/>
        <w:rPr/>
      </w:pPr>
      <w:r>
        <w:rPr/>
        <w:t>Юноши 1994-1995 г.р.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Пущино                     502 1995 00:21:27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озлов Денис              Москва               I     503 1995 00:21:43   +00:16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Иончиков Никита           Брянск                     501 1995 00:26:56   +05:29      3 </w:t>
      </w:r>
    </w:p>
    <w:p>
      <w:pPr>
        <w:pStyle w:val="Heading2"/>
        <w:rPr/>
      </w:pPr>
      <w:r>
        <w:rPr/>
        <w:t>Мужчины 1979-1993 г.р., 10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Суздалев Антон            Бабушкино 81               725 1989 00:29:15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Гришин Сергей             Румянцево            МСМК  719 1979 00:30:25   +01:1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Чванов Сергей             Рязань               МС    723 1988 00:30:26   +01:1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олов Дмитрий             Рязань               КМС   713 1989 00:30:27   +01:1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Яшин Илья                 Электросталь         МС    666 1984 00:30:32   +01:17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Мякишев Вадим             Динамо               КМС   708 1982 00:30:33   +01:1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Сафенко Кирилл            ЦПСК Химки           КМС   717 1990 00:30:58   +01:4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Бутылкин Николай          Румянцево            МС    720 1982 00:31:01   +01:4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Ерошкин Алексей           Лично                      716 1988 00:31:02   +01:47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Голицин Андрей            Можайский район      КМС   709 1980 00:31:43   +02:2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Цыкунов Павел             Брянск               КМС   704 1985 00:31:44   +02:2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Тюленев Алексей           Волоколамск          I     710 1993 00:31:45   +02:30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Моторин Иван              Лично                      726 1985 00:31:54   +02:39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Скурихин Грикорий         Bar Bulls            I     702 1991 00:32:46   +03:31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Журавлев Михаил           ДЮСШ 93                    729 1991 00:33:03   +03:48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Чечелев Кирилл            Красногорск                730 1979 00:33:11   +03:56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Микрюков Александр        Лично                      701 1988 00:33:26   +04:11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авельев Петр             ДЮСШ-93                    707 1990 00:33:27   +04:12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Верещагин Виктор          Москва                     724 1986 00:33:39   +04:2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Косникович Иван           Москва                     727 1986 00:34:19   +05:04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онстантинов Дмитрий      Лично                      711 1983 00:35:36   +06:21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Минкин Александр          Лично                      714 1987 00:35:43   +06:28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Балыков Олег              Москва                     728 1990 00:36:36   +07:21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Шишалов Денис             Лично                      715 1980 00:37:54   +08:39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аввин Данила             МБСУ "Урожай"        II    706 1992 00:38:03   +08:48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Цисавий Алексей           Истра                I     703 1980 00:38:07   +08:52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Шернас Игорь              Красногорск          I     718 1979 00:38:17   +09:02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Хомченко Андрей           СК ДК КАЯК                 735 1981 00:39:49   +10:34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Артамонов Алексей         Москва                     731 1988 00:42:07   +12:52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Муравых Денис             Санкт-Петербург            734 1979 00:44:28   +15:13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Сафонов Дмитрий           Лично                      732 1979 00:49:35   +20:20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Вишневский Игорь          Лично                      733 1987 00:50:24   +21:09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Волков Максим             Истина               МС    705 1990 DNF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Виноградов Алексей        Дедовск                    722 1980 DNF                     </w:t>
      </w:r>
    </w:p>
    <w:p>
      <w:pPr>
        <w:pStyle w:val="Heading2"/>
        <w:rPr/>
      </w:pPr>
      <w:r>
        <w:rPr/>
        <w:t>Мужчины 1969-1978 г.р., 10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Динамо                     662 1978 00:30:26   +00:00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ндреев Валентин          ФСКН                       678 1975 00:30:27   +00:01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имакин Илья              Электросталь               672 1976 00:30:28   +00:0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Кобленков Михаил          Кашира                     663 1972 00:30:29   +00:0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Рябов Сергей              Дубна                      671 1975 00:30:30   +00:04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утюгин Александр         Динамо               МС    665 1978 00:30:31   +00:0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Зернов Сергей             Румянцево                  668 1969 00:30:59   +00:3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ашенцев Андрей           Лично                      674 1969 00:31:00   +00:34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Гречушкин Михаил          Москва                     673 1978 00:32:24   +01:58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Баландин Евгений          Зеленоград                 685 1977 00:32:47   +02:2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Гришин Александр          Румянцево            МС    676 1975 00:33:38   +03:12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Жуков Андрей              Зеленоград                 684 1976 00:34:07   +03:41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Базанов Юрий              Лично                      683 1972 00:35:11   +04:45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Вебер Роман               Румянцево            I     677 1976 00:35:34   +05:08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Белозёров Евгений         Лично                      667 1975 00:35:35   +05:09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оротаев Сергей           Лично                      687 1971 00:35:45   +05:19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Шелобедов Александр       Клуб "Удача"         I     681 1978 00:36:14   +05:48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Леонов Александр          Торпедо                    661 1977 00:36:20   +05:54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Мякишев Виталий           Лично                      670 1969 00:36:42   +06:16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Качурин Александр         Лично                      688 1969 00:36:55   +06:29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Букарев Андрей            Лично                      675 1970 00:36:57   +06:31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Смольянинов Андрей        лично                      686 1972 00:38:00   +07:34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Самарин Станислав         Ориента-Ника               690 1975 00:39:17   +08:51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Дубровин Юрий             Электросталь               721 1969 00:39:24   +08:58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Коняхин Евгений           Электросталь               679 1973 00:39:43   +09:17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Легезо Алексей            Москва                     669 1971 00:39:59   +09:33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Иванов Михаил             Марафонец            I     689 1975 00:40:27   +10:01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Сапожников Евгений        Электросталь               680 1970 00:41:24   +10:58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Цымбал Денис              Лично                      682 1971 00:45:16   +14:50     29 </w:t>
      </w:r>
    </w:p>
    <w:p>
      <w:pPr>
        <w:pStyle w:val="Heading2"/>
        <w:rPr/>
      </w:pPr>
      <w:r>
        <w:rPr/>
        <w:t>Мужчины 1968 г.р. и старше, 7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Отставан   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Романтик                   234 1966 00:21:28   +00:00      1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 </w:t>
      </w:r>
      <w:r>
        <w:rPr/>
        <w:t>Васильченков</w:t>
      </w:r>
      <w:r>
        <w:rPr>
          <w:lang w:val="en-US"/>
        </w:rPr>
        <w:t xml:space="preserve"> </w:t>
      </w:r>
      <w:r>
        <w:rPr/>
        <w:t>Юрий</w:t>
      </w:r>
      <w:r>
        <w:rPr>
          <w:lang w:val="en-US"/>
        </w:rPr>
        <w:t xml:space="preserve">         CUBE-Rassia Team           229 1964 00:21:29   +00:01      2 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3 Комлев Юрий               Лично                      231 1967 00:21:33   +00:05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монин Василий           Динамо                     224 1966 00:21:34   +00:0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Формальнов Игорь          Наро-Фоминск               218 1963 00:21:37   +00:09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ихонов Геннадий          ДСК-1                      212 1966 00:21:44   +00:16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Ильвовский Алексей        Альфа-Битца                230 1961 00:22:54   +01:26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Кузякин Александр         Ватутинки                  225 1955 00:23:17   +01:49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Никонов Андрей            Белгород                   200 1968 00:23:18   +01:50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Легчанов Александр        Можайский район      КМС   206 1962 00:23:19   +01:5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Иноземцев Алексей         Лично                      214 1966 00:23:23   +01:55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Таразанов Игорь           лично                I     232 1967 00:23:49   +02:21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Харламов Владимир         Лично                      210 1963 00:23:55   +02:27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Пустынников Сергей        Наро-Фоминск               216 1954 00:24:11   +02:43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Горынин Сергей            Лично                      211 1964 00:24:18   +02:50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Байгушев Сергей           Лично                      215 1968 00:24:49   +03:21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Шуршин Анатолий           Наро-Фоминск               217 1955 00:25:23   +03:55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кобликов Юрий            СК Ромашково               226 1958 00:26:19   +04:51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Чибис Сергей              Дубна                I     222 1968 00:26:52   +05:2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Евсеев Александр          Можайский район      II    207 1968 00:27:17   +05:49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Бас Александр             лично                      201 1968 00:28:30   +07:02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Милованов Николай         Дедовск                    209 1968 00:28:31   +07:03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Лужков Михаил             Наро-Фоминск         I     220 1960 00:28:49   +07:21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Зайцев Виктор             Павловская Слобода   МС    221 1940 00:28:58   +07:30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Маханьков Владимир        Можайский район      II    204 1955 00:30:51   +09:23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Покровский Александр      МЧС                        236 1932 00:31:25   +09:57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Багринцев Петр            Лично                      223 1959 00:33:10   +11:42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Чепуркин Виктор           Можайский район      I     205 1957 00:33:29   +12:01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Гладышев Андрей           Лично                      237 1968 00:35:29   +14:01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Борин Павел               Лично                      208 1965 00:36:30   +15:02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Ромашкин Дмитрий          лично                I     238 1968 00:39:48   +18:20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Федоров Николай           Можайский район      II    203 1949 00:40:58   +19:30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Варламов Евгений          Красный маяк               233 1944 00:43:27   +21:59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Прохоров Андрей           Альфа-Битца                227 1961 01:10:25   +48:57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Гожий Евгений             лично                      202 1967 DNF           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Иванилов Николай          Лично                      219 1961 DNF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ный судья                                   Куницын Н.Н.,СВК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Главный секретарь                               Кузнецова Ю.Н.,с1к</w:t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17:00Z</dcterms:created>
  <dc:creator>1</dc:creator>
  <dc:description/>
  <cp:keywords/>
  <dc:language>en-US</dc:language>
  <cp:lastModifiedBy>1</cp:lastModifiedBy>
  <dcterms:modified xsi:type="dcterms:W3CDTF">2014-01-27T18:30:00Z</dcterms:modified>
  <cp:revision>6</cp:revision>
  <dc:subject/>
  <dc:title>WinOrient - Result list</dc:title>
</cp:coreProperties>
</file>