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/>
        <w:t>результатов соревнований чемпионата Владимирской области по лыжным гонкам, посвященных памяти Олимпийского чемпиона Алексея Прокуро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9 марта 2014 год                              г.Владимир</w:t>
      </w:r>
    </w:p>
    <w:p>
      <w:pPr>
        <w:pStyle w:val="Normal"/>
        <w:rPr/>
      </w:pPr>
      <w:r>
        <w:rPr/>
        <w:t>Стиль – своб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2000-01 г.р. – 5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238"/>
        <w:gridCol w:w="288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Александ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.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 Мар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щина Ната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унькина Юл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Кс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шина Валер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Ната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а Ал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ская Екатер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Дар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гина Ир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ль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нге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аева Крист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Оль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тяренко Мар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Виктор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у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ацкая Татья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а Дар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ян Кар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на Ал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ва Юл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кова Анаста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Ел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нова Ел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наста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а Светл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ынина По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шкина Дар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а Юл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ебкина Оль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По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2002-2004 – 5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ушина Крист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Е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лизав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тнева И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Любов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гаева Да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Ми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А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днова Светл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Ю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кова Александ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Ди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а Кс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ль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Альбин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енкова Сон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кова Крист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ая Виктор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– 5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гин Ант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тин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але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уди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ш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ен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ич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Иго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енко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ме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ака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тин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це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ётки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ельницкий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Гле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як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юг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нчук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в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к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дк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рин Рин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унский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н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вель Валерий (юниор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гер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кино,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вцев Константи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хрин Рус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зенало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Вале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ги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ин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иятуллин Наси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кин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итал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шин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Иго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ицкий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е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ш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т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аче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-ВЕТЕРАНЫ 56 лет и старше – 1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к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 Вячесла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а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Викт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ир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гин 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леванян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Констант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Викт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инов Станисла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2002-04 г.р. – 5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ютин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ш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уев Маск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кин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ыгин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хта(Костромская об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ул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ышов Констант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яднев Бор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ераф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итин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к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яг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ев Вл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егае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дар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н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хобов Арс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Фёд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Л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Ант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ницкий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 Констант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рин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го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рин Георг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рыкин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Горб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 Гер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юк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Степ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Заха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ухин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енин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жн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унин Владисла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Маск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м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ов Иванов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Ы – 5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аг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утин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е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1998-99 – 2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ыкалин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(Туши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Бор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ин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ук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 Калуж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ов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Ант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бяк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,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 Васил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евич Игн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ский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нт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рс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Рус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гас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цын Вл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е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н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е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рик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ский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Л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е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ев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ин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ев И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н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2000-01 г.р. – 1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цин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утов Артем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рин Григо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5.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еу Георг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Фед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ушкин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ш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им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нанк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 Ант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н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ев Семе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 Ак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анов Степ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елкин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родний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ёхин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Степ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енк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ий Ростисла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Степ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Ег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ченко Али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 Рус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х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нко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ев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тян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А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бакир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1998-99 г.р. – 1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зина Варва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а Ан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цо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ая Александ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Адел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Кс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ина Ал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а Светл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а Ан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оварова Н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на Ю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Евг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баева Татья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а А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Пол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а Да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янина Ан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Татья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нова Ната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а Татья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Полин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манова Виктор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46-55 лет – 5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цева Любов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56 лет и старше – 5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вг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ева Нат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36-45 лет – 1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улина Людми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арис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ветл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Людми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еквт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Евг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зко Ната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Татья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-ЮНИОРКИ – 3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Оль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а Оль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 Новик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а Ан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тин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Да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а Е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телева Да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хина Любов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Людми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Ната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1996-97 г.р. – 2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кевич Ка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 Оль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кин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Да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А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катер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а Валер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а Кс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ле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(Туши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богова Юли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 Рязан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Ан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Оль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гина Анаста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1996-97 г.р. – 3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чинский Савел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чихин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3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л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иков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сыре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енко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нов Ар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ров Константи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 Рязан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Горб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нков Констант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ко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ов Леони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йл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ышев Вад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-ВЕТЕРАНЫ 46-55 лет – 2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р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Миха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.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ыган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 Бор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иче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иче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атол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 Эдуар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Владле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але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анов Д.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ае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-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гин Геннад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лин Вале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-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ад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е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 Я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Вале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горов Викт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ног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це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ин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-ВЕТЕРАНЫ 36-45 лет – 30 км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2"/>
        <w:gridCol w:w="1058"/>
        <w:gridCol w:w="3060"/>
        <w:gridCol w:w="1080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ин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Евг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Горб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Иго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зко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Анатол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Оле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ен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Эдуар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ев Пав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в Никол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г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еме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ник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ницкий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об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ла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иков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г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Горб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шев Ю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ацкий Дмитр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ов Ден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литис Эдуар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ин Бор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н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>В.Л.Малашенков</w:t>
      </w:r>
    </w:p>
    <w:p>
      <w:pPr>
        <w:pStyle w:val="Normal"/>
        <w:rPr/>
      </w:pPr>
      <w:r>
        <w:rPr/>
        <w:t>Главный секретарь</w:t>
        <w:tab/>
        <w:tab/>
        <w:tab/>
        <w:t>В.И.Ул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01:00Z</dcterms:created>
  <dc:creator>1</dc:creator>
  <dc:description/>
  <cp:keywords/>
  <dc:language>en-US</dc:language>
  <cp:lastModifiedBy>Евгений</cp:lastModifiedBy>
  <cp:lastPrinted>2014-03-11T16:16:00Z</cp:lastPrinted>
  <dcterms:modified xsi:type="dcterms:W3CDTF">2014-03-13T20:01:00Z</dcterms:modified>
  <cp:revision>2</cp:revision>
  <dc:subject/>
  <dc:title>П Р О Т О К О Л</dc:title>
</cp:coreProperties>
</file>