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истр по физической культуре и спорту Свердловской обла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зидент федерации триатлона Свердловской област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Л.А.Раппопорт</w:t>
            </w:r>
          </w:p>
          <w:p>
            <w:pPr>
              <w:pStyle w:val="Normal"/>
              <w:jc w:val="center"/>
              <w:rPr/>
            </w:pPr>
            <w:r>
              <w:rPr/>
              <w:t>«____»__________2011 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А.А.Чекунов</w:t>
            </w:r>
          </w:p>
          <w:p>
            <w:pPr>
              <w:pStyle w:val="Normal"/>
              <w:jc w:val="center"/>
              <w:rPr/>
            </w:pPr>
            <w:r>
              <w:rPr/>
              <w:t>«____»__________2011 г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>
          <w:caps/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2"/>
          <w:szCs w:val="22"/>
        </w:rPr>
        <w:t>Положение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Первенство Свердловской области по триатлон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8 – Сысертский традиционный  триатлон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. Цели и 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пуляризация и развитие триатлона в г. Сысерть, Свердловской обла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влечение населения к активному и здоровому образу жиз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вышение спортивного мастерства участников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ривлечение внимание к триатлону молодых спортсменов и физкультурник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РЕМЯ И МЕСТО ПРО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е проводится 23 июля 2011 года в г. Сысерть, Свердловской области.</w:t>
      </w:r>
    </w:p>
    <w:p>
      <w:pPr>
        <w:pStyle w:val="Normal"/>
        <w:rPr/>
      </w:pPr>
      <w:r>
        <w:rPr>
          <w:sz w:val="22"/>
          <w:szCs w:val="22"/>
        </w:rPr>
        <w:t>Сбор: в 10.00 на Городском пляже, г. Сысерть. Старт: в 12.00 часов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Руководство проведением соревнований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Общее руководство подготовки и проведение соревнований осуществляет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/>
        <w:t>Министерство ФК,С и МП Свердловской области,</w:t>
      </w:r>
      <w:r>
        <w:rPr>
          <w:sz w:val="22"/>
          <w:szCs w:val="22"/>
        </w:rPr>
        <w:t xml:space="preserve"> Администрация Сысертского городского округа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комитет по ФКС и Т Сысертского городского округа и Сысертская лыжная база «Экодре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посредственное проведение соревнований возлагается на судейскую бригаду, </w:t>
      </w:r>
    </w:p>
    <w:p>
      <w:pPr>
        <w:pStyle w:val="Normal"/>
        <w:jc w:val="both"/>
        <w:rPr/>
      </w:pPr>
      <w:r>
        <w:rPr>
          <w:sz w:val="22"/>
          <w:szCs w:val="22"/>
        </w:rPr>
        <w:t>утвержденную комитета по ФКС и Т Сысертского городского окру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удья-Организатор: – Никитин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езопасность движения участников на трассе велогонки во время соревнования осуществляется сил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трульных нарядов ОГИББД ОВД по Сысертскому и Арамильскому городским округам</w:t>
      </w:r>
      <w:r>
        <w:rPr/>
        <w:t>.</w:t>
      </w:r>
    </w:p>
    <w:p>
      <w:pPr>
        <w:pStyle w:val="Normal"/>
        <w:rPr/>
      </w:pPr>
      <w:r>
        <w:rPr>
          <w:sz w:val="22"/>
          <w:szCs w:val="22"/>
        </w:rPr>
        <w:t>Медицинское обслуживания силами бригадой скорой помощи МУЗ ЦРБ г. Сысер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УЛА  И ПРОГРАММ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Формула триатлона:</w:t>
      </w:r>
      <w:r>
        <w:rPr>
          <w:sz w:val="22"/>
          <w:szCs w:val="22"/>
        </w:rPr>
        <w:t xml:space="preserve">  Олимпийская дистанция ДЛЯ ВСЕХ /1,5 + 40 + 10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этап – Плавание 1500м. / с Белой глины до пляжа / Сысертское водохранилище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 этап – Велогонка 40 км. / до р. Асбест 20 км и обратно / Сысертского городского ок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этап – Бег 10 км.  /3 круг по Лыжероллерной трассе 3 300 м. / л\б «Спарта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ограмма соревновани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:30 – Приезд Оргкомитета и Судейской бригад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:00 – Начало регистрации участ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:00 – Открытие транзитной зо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:30 – Окончание регистр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:40 – Построение участников  для торжественного открытие соревно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:50 – Посадка в автобус, Приезд к месту старта плавательного этап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:00 – СТАРТ для всех групп общ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:00 – Награждение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УСЛОВИЯ ПРОВЕ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а плавательном  этапе использование гидрокостюма разрешается при температур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ы ниже 22 градусов, а выше 22 градусов  ЗАПРЕЩАЕТСЯ!</w:t>
      </w:r>
    </w:p>
    <w:p>
      <w:pPr>
        <w:pStyle w:val="Normal"/>
        <w:jc w:val="both"/>
        <w:rPr/>
      </w:pPr>
      <w:r>
        <w:rPr>
          <w:sz w:val="22"/>
          <w:szCs w:val="22"/>
        </w:rPr>
        <w:t>Б) Спортсмен допускаются к соревнованием на техническом исправном велосипеде.</w:t>
      </w:r>
    </w:p>
    <w:p>
      <w:pPr>
        <w:pStyle w:val="Normal"/>
        <w:rPr/>
      </w:pPr>
      <w:r>
        <w:rPr>
          <w:sz w:val="22"/>
          <w:szCs w:val="22"/>
        </w:rPr>
        <w:t>Ехать на велосипеде с обнаженным туловищем НЕ РАЗРЕШАЕТСЯ. Драфтинг за впереди едущем автомобилям ЗАПРЕЩАЕТСЯ. Наличие защитного велошлема ОБЯЗАТЕЛЬНО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На беговом этапе участнику бежать с  обнаженным туловищем и без кепки ЗАПРЕЩАЕТС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(номер) участника при  велогонке сзади,  при беге в впереди. ОБЯЗАТЕЛЬНО!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 не соблюдавший условия проведение может быть дисквалифицирован !!!</w:t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6. Участники соревнова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участию в соревнованиях допускаются спортсмены не моложе 16 лет на гоночных велосипед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ый участник письменно подтверждает личную ответственность за состояние здоровь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полняя карточку участника.</w:t>
      </w:r>
    </w:p>
    <w:p>
      <w:pPr>
        <w:pStyle w:val="Normal"/>
        <w:jc w:val="both"/>
        <w:rPr/>
      </w:pPr>
      <w:r>
        <w:rPr>
          <w:sz w:val="22"/>
          <w:szCs w:val="22"/>
        </w:rPr>
        <w:t>Спортсмены до 18 лет должны иметь при себе письменное разрешение родителей (трене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соревнования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ревнования проводятся по возрастные групп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414"/>
        <w:gridCol w:w="1760"/>
        <w:gridCol w:w="1584"/>
        <w:gridCol w:w="1460"/>
        <w:gridCol w:w="1769"/>
      </w:tblGrid>
      <w:tr>
        <w:trPr/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- групп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- групп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18 л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5 - 1993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18 ле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5 - 1993 г.р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 29 л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2 - 1982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Ж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 39 ле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2 - 1972 г.р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 – 39 лет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81 - 1972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Ж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и ст. ле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71 и ст. г.р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9 л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71 - 1962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905</wp:posOffset>
                      </wp:positionV>
                      <wp:extent cx="2971800" cy="4572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71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0.15pt" to="230.05pt,36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905</wp:posOffset>
                      </wp:positionV>
                      <wp:extent cx="2971800" cy="4572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0.15pt" to="230.05pt,3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59 л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61 - 1952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и ст. ле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51 и ст.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ВНИМАНИЕ !!!</w:t>
      </w:r>
      <w:r>
        <w:rPr>
          <w:sz w:val="22"/>
          <w:szCs w:val="22"/>
        </w:rPr>
        <w:t xml:space="preserve">  Группа, в которой меньше 3 участников объединяется в более младшу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7. определение победителей и награжд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и определяются по наименьшему времени прохождения дистанции. </w:t>
      </w:r>
    </w:p>
    <w:p>
      <w:pPr>
        <w:pStyle w:val="Normal"/>
        <w:rPr/>
      </w:pPr>
      <w:r>
        <w:rPr>
          <w:sz w:val="22"/>
          <w:szCs w:val="22"/>
        </w:rPr>
        <w:t>Участники, занявшие 1-3 место в абсолютном зачете и занявшие 1-3 место в возрастных группах награждаются медалями и призами возможных спонсоров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УСЛОВИЯ ФИНАНСИРОВАНИЕ:</w:t>
      </w:r>
    </w:p>
    <w:p>
      <w:pPr>
        <w:pStyle w:val="Normal"/>
        <w:rPr/>
      </w:pPr>
      <w:r>
        <w:rPr/>
        <w:t>Расходы, связанные с проведением соревнований берут на себя. Министерство ФК,С и МП Свердловской области, Администрация Сысертского городского округа, Сысертская лыжная база «Экодрев», а так же возможные спонсоры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ходы, связанные с проездом участников к месту соревнований, питание, сохранение заработной платы представителям команд, берут на себя командирующие организации или лично участники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требованиями налоговой инспек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ждого участника соревнований необходимо иметь следующие данны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ь, Месяц и Год рождение. Серия, Номер и Дата выдачи паспорта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ный домашний адрес, Почтовый индекс, ИНН, номер страхового свидетельство.</w:t>
      </w:r>
    </w:p>
    <w:p>
      <w:pPr>
        <w:pStyle w:val="Normal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Ксерокопий всех документов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Стартовый взнос за участие в соревнованиях установлен в сумме – 2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Стартовый взнос идет на оплату обслуживающего персонала и на подготовку место проведения соревнований.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9. СПРАВКА И ИФОРМАЦЫЯ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24020, Свердловская область, г. Сысерть, Микрорайон «Новый», д. 28, кв.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итин Леонид Валентинович   тел: 8-912-605-83-21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leonidnikitin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0" w:leader="none"/>
        </w:tabs>
        <w:rPr>
          <w:sz w:val="22"/>
          <w:szCs w:val="22"/>
        </w:rPr>
      </w:pPr>
      <w:r>
        <w:rPr>
          <w:sz w:val="22"/>
          <w:szCs w:val="22"/>
        </w:rPr>
        <w:t>Сайты где можно найти информацию о Соревнования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ложение, протоколы, фото и т.д.)</w:t>
      </w:r>
    </w:p>
    <w:p>
      <w:pPr>
        <w:pStyle w:val="Normal"/>
        <w:rPr/>
      </w:pPr>
      <w:r>
        <w:rPr>
          <w:sz w:val="22"/>
          <w:szCs w:val="22"/>
        </w:rPr>
        <w:t>- Циклика:   www.ski66.ru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Манарага:  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narag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Лыжный спорт: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skisport.ru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ное Положение является официальным вызовом на соревнов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одящая организация оставляет за собой право изменить условия и расписание соревнований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зависимости от фактического заявленных участников,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годных условий и других форс-мажорных обстоятельст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260" w:right="386" w:gutter="0" w:header="0" w:top="18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nikitin@mail.ru" TargetMode="External"/><Relationship Id="rId3" Type="http://schemas.openxmlformats.org/officeDocument/2006/relationships/hyperlink" Target="http://www.manara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1:00Z</dcterms:created>
  <dc:creator>Игорь</dc:creator>
  <dc:description/>
  <dc:language>en-US</dc:language>
  <cp:lastModifiedBy>User</cp:lastModifiedBy>
  <cp:lastPrinted>2011-06-24T07:05:00Z</cp:lastPrinted>
  <dcterms:modified xsi:type="dcterms:W3CDTF">2011-07-11T08:18:00Z</dcterms:modified>
  <cp:revision>141</cp:revision>
  <dc:subject/>
  <dc:title>ПОЛОЖЕНИЕ</dc:title>
</cp:coreProperties>
</file>