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jc w:val="center"/>
        <w:rPr/>
      </w:pPr>
      <w:r>
        <w:rPr/>
        <w:t>Департамент образования,спорта и социальной политики Воронежской области</w:t>
        <w:br/>
        <w:t>Городской комитет по физической культуре и спорту г.Воронеж</w:t>
        <w:br/>
        <w:t xml:space="preserve">СК "ТЕМП" ОАО "ВЭКС" </w:t>
        <w:br/>
        <w:t xml:space="preserve">Воронежский традиционный XXVI классический лыжный марафон </w:t>
        <w:br/>
        <w:t>Памяти Ю.Д.Лопатина</w:t>
        <w:br/>
        <w:t>14 февраля 2009 г, Олимпик</w:t>
        <w:b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sz w:val="14"/>
        </w:rPr>
      </w:pPr>
      <w:r>
        <w:rPr>
          <w:sz w:val="14"/>
        </w:rPr>
        <w:t xml:space="preserve">Дистанция     50  км                         </w:t>
      </w:r>
    </w:p>
    <w:p>
      <w:pPr>
        <w:pStyle w:val="HTML"/>
        <w:rPr>
          <w:sz w:val="14"/>
        </w:rPr>
      </w:pPr>
      <w:r>
        <w:rPr>
          <w:sz w:val="14"/>
        </w:rPr>
        <w:t>Начало соревнований      11-20                          Сумма перепадов высот    145 м</w:t>
      </w:r>
    </w:p>
    <w:p>
      <w:pPr>
        <w:pStyle w:val="HTML"/>
        <w:rPr>
          <w:sz w:val="14"/>
        </w:rPr>
      </w:pPr>
      <w:r>
        <w:rPr>
          <w:sz w:val="14"/>
        </w:rPr>
        <w:t>Окончание соревнований   15-32                          Максимальный подьем      30 м</w:t>
      </w:r>
    </w:p>
    <w:p>
      <w:pPr>
        <w:pStyle w:val="HTML"/>
        <w:rPr>
          <w:sz w:val="14"/>
        </w:rPr>
      </w:pPr>
      <w:r>
        <w:rPr>
          <w:sz w:val="14"/>
        </w:rPr>
        <w:t>Температура воздуха      3 град                         Перепад высоты           35 м</w:t>
      </w:r>
    </w:p>
    <w:p>
      <w:pPr>
        <w:pStyle w:val="HTML"/>
        <w:rPr>
          <w:sz w:val="14"/>
        </w:rPr>
      </w:pPr>
      <w:r>
        <w:rPr>
          <w:sz w:val="14"/>
        </w:rPr>
        <w:t xml:space="preserve">Ветер           слабый                                  Круг                      4 </w:t>
      </w:r>
    </w:p>
    <w:p>
      <w:pPr>
        <w:pStyle w:val="HTML"/>
        <w:rPr>
          <w:sz w:val="14"/>
          <w:szCs w:val="14"/>
        </w:rPr>
      </w:pPr>
      <w:r>
        <w:rPr>
          <w:sz w:val="14"/>
          <w:szCs w:val="14"/>
        </w:rPr>
        <w:t>Жюри соревнований</w:t>
      </w:r>
    </w:p>
    <w:p>
      <w:pPr>
        <w:pStyle w:val="HTML"/>
        <w:rPr>
          <w:sz w:val="14"/>
          <w:szCs w:val="14"/>
        </w:rPr>
      </w:pPr>
      <w:r>
        <w:rPr>
          <w:sz w:val="14"/>
          <w:szCs w:val="14"/>
        </w:rPr>
        <w:t xml:space="preserve">Главный судья:               Мещеряков В.Н. </w:t>
      </w:r>
    </w:p>
    <w:p>
      <w:pPr>
        <w:pStyle w:val="HTML"/>
        <w:rPr>
          <w:sz w:val="14"/>
          <w:szCs w:val="14"/>
        </w:rPr>
      </w:pPr>
      <w:r>
        <w:rPr>
          <w:sz w:val="14"/>
          <w:szCs w:val="14"/>
        </w:rPr>
        <w:t>Технический делегат:         Игнатов С.Н.</w:t>
      </w:r>
    </w:p>
    <w:p>
      <w:pPr>
        <w:pStyle w:val="HTML"/>
        <w:rPr>
          <w:sz w:val="14"/>
          <w:szCs w:val="14"/>
        </w:rPr>
      </w:pPr>
      <w:r>
        <w:rPr>
          <w:sz w:val="14"/>
          <w:szCs w:val="14"/>
        </w:rPr>
        <w:t>Директор марафона:           Аснин Г.А.</w:t>
      </w:r>
    </w:p>
    <w:p>
      <w:pPr>
        <w:pStyle w:val="HTML"/>
        <w:rPr>
          <w:sz w:val="14"/>
          <w:szCs w:val="14"/>
        </w:rPr>
      </w:pPr>
      <w:r>
        <w:rPr>
          <w:sz w:val="14"/>
          <w:szCs w:val="14"/>
        </w:rPr>
        <w:t>Жюри:                        Аралов В.И.</w:t>
      </w:r>
    </w:p>
    <w:p>
      <w:pPr>
        <w:pStyle w:val="HTML"/>
        <w:rPr/>
      </w:pPr>
      <w:r>
        <w:rPr>
          <w:rFonts w:eastAsia="Courier New"/>
          <w:sz w:val="14"/>
          <w:szCs w:val="14"/>
        </w:rPr>
        <w:t xml:space="preserve">                             </w:t>
      </w:r>
      <w:r>
        <w:rPr>
          <w:sz w:val="14"/>
          <w:szCs w:val="14"/>
        </w:rPr>
        <w:t xml:space="preserve">Елфимов Н.Н.  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50 км</w:t>
      </w:r>
    </w:p>
    <w:p>
      <w:pPr>
        <w:pStyle w:val="HTML"/>
        <w:rPr/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Отставание   МестоГруппа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Уваров Алексей            М.о Дубна            МС      3 1980 00:39:15 01:18:45 01:58:51 02:40:03,4 +00:00,0    1 М 20-29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ихонин Алексей           М.о Дубна            МС    162 1981 00:39:14 01:18:44 01:58:52 02:40:20,3 +00:16,9    2 М 20-29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росветов Роман           Динамо Арсенал 9     МС      1 1984 00:38:14 01:17:33 01:58:37 02:40:39,0 +00:35,6    3 М 20-29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маков Александр          Котовск              I      86 1990 00:39:33 01:19:14 01:59:53 02:40:47,2 +00:43,8    4 ю 18-19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идоров Павел             Жигулевск Лада       МС    125 1962 00:40:25 01:20:39 02:01:59 02:45:13,3 +05:09,9    5 М45-49 г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Иванников Александр       ВГЛТА Воронеж        КМС     5 1985 00:40:23 01:22:02 02:05:08 02:49:16,2 +09:12,8    6 М 20-29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мольянинов Дмитрий       ДСШ-7 Липецк         МС    132 1981 00:40:24 01:22:36 02:07:20 02:52:11,1 +12:07,7    7 М 20-29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Шепелев Владимир Вл       Украина Харьков      МС    144 1983 00:40:27 01:22:27 02:06:05 02:52:39,1 +12:35,7    8 М 20-29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Рябов Алексей             TECSO Москва         МС    103 1974 00:41:32 01:24:20 02:08:10 02:53:28,8 +13:25,4    9 М 30-3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еребийнос Василий        Украина Харьков      МС    148 1957 00:42:09 01:24:38 02:08:08 02:53:56,2 +13:52,8   10 М 50-5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аркалов Владимир         Динамо Воронеж       МС    139 1971 00:41:33 01:24:21 02:08:09 02:54:05,4 +14:02,0   11 М 35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амонов Евгений           Вологодская обл            196 1969 00:42:11 01:24:57 02:09:14 02:55:12,0 +15:08,6   12 М 35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Носенко Валерий           Брянская о Клинцы          117 1965 00:42:43 01:26:21 02:11:31 02:56:24,4 +16:21,0   13 М 40-4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Луговских Максим          ОЭМК Ст.Оскол        I      89 1976 00:42:12 01:24:37 02:09:59 02:57:43,4 +17:40,0   14 М 30-3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Гольцев Александр         ВГТУ Воронеж         МС     16 1957 00:42:07 01:25:11 02:10:51 02:58:15,3 +18:11,9   15 М 50-5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Тимохин Валерий           ВГТУ Воронеж         I      14 1966 00:42:29 01:26:18 02:11:30 02:58:54,6 +18:51,2   16 М 40-4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Венедиктов Михаил         Москва                     165 1978 00:41:34 01:24:23 02:10:35 02:59:24,5 +19:21,1   17 М 30-3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Иванов Сергей             Динамо Воронеж       I     138 1970 00:41:34 01:24:22 02:08:52 02:59:52,4 +19:49,0   18 М 35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Буррис Александр          Саратов                    200 1987 00:43:06 01:28:22 02:14:24 03:03:39,7 +23:36,3   19 М 20-2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орниенко Сергей          Саратов                    197 1962 00:43:09 01:28:21 02:14:23 03:03:40,0 +23:36,6   20 М45-49 г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Соколов Вячеслав          ВГАСУ Воронеж        КМС    52 1974 00:44:24 01:30:03 02:16:03 03:04:51,6 +24:48,2   21 М 30-3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ушко-Гуминский Павел     Самара Турбинист     I     121 1957 00:43:56 01:28:47 02:16:04 03:04:58,0 +24:54,6   22 М 50-5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Домкин Александр          Москва                     124 1957 00:42:18 01:27:34 02:15:27 03:05:14,3 +25:10,9   23 М 50-5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Старцев Владимир          ВГТУ Воронеж         I      28 1973 00:42:40 01:28:19 02:15:39 03:05:19,5 +25:16,1   24 М 35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Рябков Владимир           Вологодская обл            195 1962 00:43:55 01:28:45 02:15:51 03:06:24,8 +26:21,4   25 М45-49 г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Грибоедов Алексей         ДЮСШ 26 Воронеж      I      59 1989 00:44:16 01:30:18 02:17:31 03:07:39,7 +27:36,3   26 ю 18-1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Щербаков Валерий          Балашов              I      48 1963 00:44:38 01:30:59 02:18:21 03:08:01,4 +27:58,0   27 М45-49 г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Бутырин Владимир          Темп Воронеж         МС     29 1956 00:45:15 01:31:00 02:18:37 03:08:12,0 +28:08,6   28 М 50-5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Горин Алексей             Динамо Воронеж       I     108 1973 00:45:14 01:32:11 02:20:59 03:09:29,8 +29:26,4   29 М 35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азаков Виктор            Липецк               МС     76 1961 00:44:39 01:31:20 02:19:33 03:09:45,5 +29:42,1   30 М45-49 г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Лисицын Сергей            ВГТУ Воронеж         МС     17 1951 00:44:20 01:31:13 02:19:25 03:10:43,1 +30:39,7   31 М 55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Шварц Михаил              Москва                     105 1961 00:44:13 01:30:57 02:20:05 03:11:18,8 +31:15,4   32 М45-49 г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Шибанов Александр         Климовск             I     114 1971 00:44:41 01:32:25 02:21:22 03:12:24,8 +32:21,4   33 М 35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Никонов Денис             Саратов              I      82 1969 00:44:48 01:32:27 02:21:47 03:12:25,2 +32:21,8   34 М 35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Туркин Анатолий           Украина Харьков      МС    147 1955 00:45:42 01:33:07 02:22:25 03:12:27,4 +32:24,0   35 М 50-5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Носов Михаил              Екатеринбург ГУФКЦен I     133 1968 00:45:33 01:32:26 02:21:44 03:13:29,6 +33:26,2   36 М 40-4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Жуков Андрей              Москва                     167 1976 00:48:06 01:36:16 02:25:02 03:14:32,8 +34:29,4   37 М 30-3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Барбашин Иван             ВГТУ Воронеж         МС     22 1950 00:46:15 01:34:14 02:23:30 03:14:46,1 +34:42,7   38 М 55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Богомолов Евгений         Вологодская обл            178 1963 00:46:45 01:34:13 02:23:28 03:14:53,0 +34:49,6   39 М45-49 г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Бабаурин Василий          Вологодская обл            175 1962 00:46:46 01:35:02 02:23:59 03:15:26,8 +35:23,4   40 М45-49 г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Козьяков Олег             Липецк               КМС    75 1969 00:44:53 01:31:15 02:23:38 03:18:05,7 +38:02,3   41 М 35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Овчаров Юрий              Самарская обл              120 1962 00:47:37 01:35:29 02:24:55 03:18:17,8 +38:14,4   42 М45-49 г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Безгин Вадим              КРТ Курск                   66 1964 00:45:45 01:34:09 02:25:56 03:18:53,2 +38:49,8   43 М 40-4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Илюхина Наталия           СДЮСШОР12 Воронеж    МС     53 1972 00:46:51 01:35:50 02:26:14 03:19:33,4 +39:30,0   44 Ж 35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Важенков Вадим            Созвездие Воронеж    МС     32 1950 00:45:17 01:33:30 02:25:34 03:19:46,8 +39:43,4   45 М 55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Белокопытов Леонид        Воронеж              I      78 1986 00:48:09 01:37:34 02:27:45 03:19:56,4 +39:53,0   46 М 20-2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Абакумов Виктор           Москва                     166 1950 00:47:47 01:37:05 02:28:13 03:20:17,5 +40:14,1   47 М 55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Николеско Владимир        Саратов              I      81 1952 00:48:44 01:38:16 02:28:52 03:20:33,3 +40:29,9   48 М 55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Земцов Андрей             Москва Метрострой    I     118 1964 00:48:57 01:37:56 02:28:29 03:20:34,0 +40:30,6   49 М 40-4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Болдырев Валерий          Липецкая ЛГТУ               74 1962 00:46:47 01:36:01 02:28:12 03:20:50,5 +40:47,1   50 М45-49 г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Петрейкин Аркадий         М.о Истра                  136 1963 00:47:51 01:37:31 02:28:34 03:21:01,3 +40:57,9   51 М45-49 г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Плотников Игорь Ал        ЧистаяпланетаВоронеж МС    141 1962 00:45:56 01:35:36 02:27:20 03:21:49,1 +41:45,7   52 М45-49 г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Бирюков Сергей            TECSO Москва         III   102 1976 00:49:13 01:38:55 02:29:07 03:22:10,3 +42:06,9   53 М 30-3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Шепелев Владимир          Украина Харьков      МС    146 1945 00:46:48 01:35:54 02:28:27 03:22:47,2 +42:43,8   54 М 60-6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Пыхонин Денис             М.о Пушкино                190 1974 00:48:19 01:37:31 02:29:08 03:22:48,8 +42:45,4   55 М 30-3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Куров Сергей              Москва Арена         КМС   127 1978 00:46:44 01:37:09 02:29:02 03:23:35,6 +43:32,2   56 М 30-3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Баландин Евгений          Зеленоград           I      71 1977 00:48:58 01:39:05 02:30:25 03:24:38,7 +44:35,3   57 М 30-3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Пляшенко Мария            Москва               КМС   126 1984 00:48:02 01:38:32 02:30:45 03:24:58,6 +44:55,2   58 Ж 20-2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Артемов Павел             СДЮСШОР12 Воронеж    I     149 1989 00:49:10 01:40:27 02:31:57 03:25:09,4 +45:06,0   59 ю 18-1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Попова Кристина           Котовск              КМС    80 1990 00:48:40 01:39:45 02:32:19 03:26:26,1 +46:22,7   60 Д 18-1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Кардашев Юрий             Москва               I     110 1965 00:47:04 01:36:06 02:30:18 03:26:50,7 +46:47,3   61 М 40-4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Ратастиков Владимир       Калуга                      97 1959 00:50:13 01:41:08 02:33:02 03:27:09,2 +47:05,8   62 М45-49 г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Крюков Владимир           Москва                     168 1962 00:49:09 01:40:19 02:32:14 03:28:12,7 +48:09,3   63 М45-49 г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Шаров Дмитрий             Москва Военный унив  КМС    91 1988 00:49:11 01:40:24 02:31:51 03:28:33,3 +48:29,9   64 М 20-2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Пуляев Лев                М.о Королев                184 1947 00:49:08 01:40:23 02:33:07 03:28:45,4 +48:42,0   65 М 60-6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Чугунов Николай           М.о Фрязино                186 1954 00:49:47 01:40:21 02:32:41 03:28:45,7 +48:42,3   66 М 50-5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Предеин Борис             Липецк               МС     77 1944 00:48:26 01:38:41 02:30:58 03:29:07,8 +49:04,4   67 М 60-6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Игнатов Сергей            М.о Апрелевка МГУ    КМС   142 1960 00:50:25 01:42:47 02:36:06 03:30:26,1 +50:22,7   68 М45-49 г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Волков Владимир           Темп Воронеж         I      73 1950 00:48:22 01:39:46 02:33:15 03:30:48,0 +50:44,6   69 М 55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Голубев Борис             С.-Пб                      161 1968 00:49:45 01:42:05 02:35:04 03:31:32,1 +51:28,7   70 М 40-4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Скрипко Александр         Борисоглебск         II     83 1989 00:50:39 01:43:37 02:36:57 03:32:19,7 +52:16,3   71 ю 18-1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Шабалкин Вячеслав         М.о Истра                  137 1951 00:51:07 01:43:37 02:36:58 03:32:28,7 +52:25,3   72 М 55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Селезнев Олег             Созвездие Воронеж    I      88 1969 00:47:39 01:38:59 02:36:18 03:33:26,3 +53:22,9   73 М 35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Козобродова Галина        СДЮСШОР12 Воронеж    КМС    87 1987 00:49:29 01:41:00 02:34:33 03:34:13,6 +54:10,2   74 Ж 20-2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Богданов Михаил           Москва               МС    150 1952 00:50:30 01:43:36 02:39:09 03:35:40,0 +55:36,6   75 М 55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Лещенко Николай           Москва                     171 1957 00:49:48 01:40:56 02:36:56 03:35:43,7 +55:40,3   76 М 50-5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Тихонов Вадим             Щелково              I     107 1982 00:50:43 01:44:05 02:39:43 03:37:11,2 +57:07,8   77 М 20-2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Тимохин Леонид            ВГТУ Воронеж         I      50 1939 00:50:34 01:44:22 02:39:48 03:37:18,3 +57:14,9   78 М 65-6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Сушко Сергей              Самара Турбинист           122 1953 00:51:19 01:45:29 02:40:28 03:37:34,4 +57:31,0   79 М 55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Кузнецов Александр        Липецкая Лебедянь    I      94 1952 00:50:08 01:43:52 02:40:58 03:37:57,1 +57:53,7   80 М 55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Кутушкина Елена           Химки Динамо 24      МС    113 1963 00:50:39 01:44:54 02:40:10 03:38:05,2 +58:01,8   81 Ж 35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2 Тимохин Игорь             Тула                 I     119 1963 00:52:58 01:47:44 02:43:21 03:40:02,4 +59:59,0   82 М45-49 г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3 Миннебаев Султан          Украина Харьков      МС    145 1941 00:47:24 01:38:34 02:38:56 03:40:05,5 +00:02,1   83 М 65-6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4 Печенкин Виталий          Саратов                    198 1954 00:50:11 01:43:47 02:41:25 03:40:16,6 +00:13,2   84 М 50-5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5 Болдырев Василий          Липецкая ЛГТУ        I      69 1948 00:50:41 01:45:30 02:40:57 03:40:25,2 +00:21,8   85 М 60-6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6 Головина Галина           ВГПУ Воронеж         МС    134 1970 00:50:31 01:44:20 02:41:20 03:40:49,2 +00:45,8   86 Ж 35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7 Егоров Алексей            Борисоглебск         I      84 1971 00:50:14 01:43:42 02:40:21 03:41:24,2 +01:20,8   87 М 35-3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8 Почукаев Николай          Воронеж              I     104 1940 00:51:39 01:46:30 02:44:05 03:41:58,3 +01:54,9   88 М 65-6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9 Сысоев Гавриил            Борисоглебск         I      93 1941 00:51:21 01:45:34 02:42:27 03:42:02,1 +01:58,7   89 М 65-6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0 Тарасов Анатолий          Темп Воронеж         КМС   160 1948 00:50:37 01:44:24 02:41:27 03:43:18,1 +03:14,7   90 М 60-6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1 Казанцев Сергей           Самарская Тольяти          123 1961 00:51:44 01:46:00 02:43:45 03:44:46,3 +04:42,9   91 М45-49 г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2 Рогов Николай             Воронеж                     95 1953 00:50:26 01:43:55 02:42:11 03:45:21,5 +05:18,1   92 М 55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3 Чертовских Владимир       Липецк                      85 1946 00:52:10 01:47:40 02:45:51 03:46:07,0 +06:03,6   93 М 60-6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4 Куров Геннадий            М.о п.Ржавки               128 1951 00:53:12 01:49:27 02:47:25 03:48:22,1 +08:18,7   94 М 55-59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5 Жданов Илья               Москва                     177 1975 00:55:48 01:54:02 02:53:24 03:53:44,9 +13:41,5   95 М 30-3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6 Котов Игорь               Москва                     112 1958 00:53:09 01:50:17 02:50:22 03:54:29,7 +14:26,3   96 М 50-5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7 Забудько Евгений          Павловск                    99 1978 00:50:12 01:45:09 02:47:17 03:56:38,7 +16:35,3   97 М 30-34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8 Чернов Олег               Солнечногорск        I     135 1961 00:55:32 01:52:38 02:53:21 03:57:31,2 +17:27,8   98 М45-49 г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9 Одоховский Всчеслав       Москва               I     169 1962 00:54:21 01:51:57 02:52:18 03:57:35,1 +17:31,7   99 М45-49 г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0 Кувшинов Евгений          Липецкая обл               109 1979 00:54:43 01:51:59 02:53:35 03:58:05,5 +18:02,1  100 М 20-29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1 Калужин Вячеслав          М.о Ожирелье               191 1967 00:56:58 01:54:26 02:55:18 03:58:32,1 +18:28,7  101 М 40-44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2 Устинов Борис             Свердловская Заречны МС    130 1942 00:57:05 01:56:04 02:55:59 03:59:45,4 +19:42,0  102 М 65-69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3 Шипилов Геннадий          Липецк                      67 1954 00:56:27 01:53:49 02:56:44 04:02:08,1 +22:04,7  103 М 50-54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4 Беляев Леонид             М.о Долгопрудный     I     116 1941 00:55:13 01:53:20 02:56:25 04:02:36,3 +22:32,9  104 М 65-69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5 Слесарев Евгений          М.о Подольск               189 1950 00:56:59 01:56:07 02:58:38 04:02:40,8 +22:37,4  105 М 55-59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6 Филатов Игорь             Воронеж                     92 1986 00:51:48 01:48:23 02:52:54 04:04:15,8 +24:12,4  106 М 20-29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7 Шахватов Анатолий         ДСШ-7 Липецк                72 1945 00:57:06 01:55:59 02:59:04 04:05:56,1 +25:52,7  107 М 60-64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8 Касилов Игорь             Москва               КМС   115 1940 00:54:30 01:55:51 03:00:33 04:07:22,8 +27:19,4  108 М 65-69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9 Чернышов Евгений          М.о Дзержинский            187 1956 01:00:12 02:01:46 03:05:53 04:14:59,1 +34:55,7  110 М 50-54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0 Малышкин Михаил           Сургут               I     140 1954 00:56:42 01:58:53 03:07:03 04:16:25,3 +36:21,9  111 М 50-54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1 Губенко Олег              Динамо Воронеж       II    129 1968 00:58:58 02:00:42 03:09:53 04:21:02,0 +40:58,6  112 М 40-44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2 Лукашин Сергей            Тульская Теплое             98 1953 00:59:09 02:03:53 03:11:49 04:21:26,5 +41:23,1  113 М 55-59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3 Аверьянов Сергей          Москва                     163 1965 01:01:18 02:04:56 03:13:42 04:26:30,5 +46:27,1  114 М 40-44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4 Ершов Владимир            М.о Фрязино                192 1963 01:00:48 02:06:01 03:17:12 04:30:09,1 +50:05,7  115 М45-49 г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5 Четвериков Олег           Химки                      199 1939 00:58:12 01:56:16 03:00:12 04:31:40,2 +27:36,8  109 М 65-69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6 Гаврилов Максим           Спартак Ст.Оскол     КМС    90 1982 00:40:24 01:21:20 02:03:32 Дисквал                  М 20-29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7 Харин Николай             Нововоронеж          КМС   158 1956 00:49:58 01:40:28 02:33:22,6 +29:31,3               М 50-54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8 Бледных Николай           М.о Истра                   96 1956 01:03:56 02:13:26 03:33:04,4 +53:01,0               М 50-54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9 Петров Андрей             Москва                     172 1948 01:10:38 02:27:33 03:50:31,2 +10:27,8               М 60-64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0 Просветов Руслан          Динамо Арсенал 9     МС      4 1984 00:39:14 01:20:28,1 +16:36,8                        М 20-29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1 Созонов Сергей            Лично Воронеж        МС     11 1975 00:42:08 01:28:05,8 +24:14,5                        М 30-34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2 Пашин Андрей              ДСШ-7 Липецк         I     131 1983 00:44:10 01:31:06,0 +27:14,7                        М 20-29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3 Ташкинов Владимир         Липецк               МС     79 1946 00:54:33 01:54:23,3 +50:32,0                        М 60-64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4 Маликов Кавис             Нововоронеж                155 1947 00:58:02 02:00:14,0 +56:22,7                        М 60-64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5 Демченко Николай          Харьков                     68 1957 01:12:44 02:33:29,6 +29:38,3                        М 50-54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6 Плотников Игорь           ЧистаяпланетаВоронеж КМС   101 1984 00:42:10,4 +38:19,1                                 М 20-29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7 Бачурин Сергей            Динамо Воронеж       I     106 1969 00:55:27,7 +51:36,4                                 М 35-39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8 Добрынин Евгений          Нововоронеж                156 1952 00:58:03,1 +54:11,8                                 М 55-59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9 Орлов Виктор              Нововоронеж                157 1951 01:21:13,6 +17:22,3                                 М 55-59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0 Маснев Василий            Россошь                    143 1954 Не старт                                            М 50-54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1 Баранов Сергей            Нововоронеж                151 1967 Не старт                                            М 40-44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2 Некрылов Владимир         Нововоронеж                152 1946 Не старт                                            М 60-64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3 Румянцев Алексей          Нововоронеж                153 1987 Не старт                                            М 20-29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4 Букреев Сергей            Нововоронеж                154 1950 Не старт                                            М 55-59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5 Иншаков Владимир          Нововоронеж          I     159 1953 Не старт                                            М 55-59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6 Ляпустин Михаил           Москва                     164 1958 Не старт                                            М 50-54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7 Менжак Олег               Москва                     170 1954 Не старт                                            М 50-54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8 Филенков Константин       Москва                     173 1964 Не старт                                            М 40-44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9 Федькин Александр         Москва                     174 1955 Не старт                                            М 50-54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0 Блохин Юрий               М.о Снегири                182 1964 Не старт                                            М 40-44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1 Быковский Сергей          М.о Дедовск                183 1960 Не старт                                            М45-49 г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2 Шлин Юрий                 М.о Истра                  185 1966 Не старт                                            М 40-44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3 Тихонов Вадим             М.о Щелково                188 1982 Не старт                                            М 20-29  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4 Четвериков Олег           Химки                      193 1939 Не старт                                            М 65-69    </w:t>
      </w:r>
    </w:p>
    <w:p>
      <w:pPr>
        <w:pStyle w:val="HTML"/>
        <w:rPr/>
      </w:pPr>
      <w:r>
        <w:rPr/>
        <w:t>Заявлено               144  спортсмена</w:t>
      </w:r>
    </w:p>
    <w:p>
      <w:pPr>
        <w:pStyle w:val="HTML"/>
        <w:rPr/>
      </w:pPr>
      <w:r>
        <w:rPr/>
        <w:t>Стартовало             129  спортсменов</w:t>
      </w:r>
    </w:p>
    <w:p>
      <w:pPr>
        <w:pStyle w:val="HTML"/>
        <w:rPr/>
      </w:pPr>
      <w:r>
        <w:rPr/>
        <w:t xml:space="preserve">Финишиовало            115  спортсменов      </w:t>
      </w:r>
    </w:p>
    <w:p>
      <w:pPr>
        <w:pStyle w:val="HTML"/>
        <w:rPr/>
      </w:pPr>
      <w:r>
        <w:rPr/>
        <w:t>Главный судья                                  Мещеряков В.Н.</w:t>
      </w:r>
    </w:p>
    <w:p>
      <w:pPr>
        <w:pStyle w:val="HTML"/>
        <w:rPr/>
      </w:pPr>
      <w:r>
        <w:rPr/>
        <w:t>Главный секретарь                              Пылева М.И.</w:t>
      </w:r>
    </w:p>
    <w:sectPr>
      <w:type w:val="nextPage"/>
      <w:pgSz w:orient="landscape" w:w="16838" w:h="11906"/>
      <w:pgMar w:left="360" w:right="458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0" w:after="28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7:53:00Z</dcterms:created>
  <dc:creator>Игорь</dc:creator>
  <dc:description/>
  <dc:language>en-US</dc:language>
  <cp:lastModifiedBy>Игорь</cp:lastModifiedBy>
  <dcterms:modified xsi:type="dcterms:W3CDTF">2009-02-15T19:41:00Z</dcterms:modified>
  <cp:revision>5</cp:revision>
  <dc:subject/>
  <dc:title>WinOrient - Протокол результатов</dc:title>
</cp:coreProperties>
</file>