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УТВЕРЖДАЮ                                                   УТВЕРЖДАЮ</w:t>
        <w:br/>
        <w:t>Начальник департамента                      Директор МОУ ДОД                              Председатель федерации</w:t>
        <w:br/>
        <w:t>физической культуры и спорта            СДЮСШОР ДО                                         лыжных гонок</w:t>
        <w:br/>
        <w:t>администрации города Братска                                                                              города Братска</w:t>
        <w:br/>
        <w:br/>
        <w:t>____________Н.Н.Оверина                 __________А.А. Деменчук                     _______С.М. Старченко «___»____марта______ 2012            «____»____марта___2012                     «___»____марта___2012</w:t>
        <w:br/>
        <w:br/>
      </w:r>
    </w:p>
    <w:p>
      <w:pPr>
        <w:pStyle w:val="Normal"/>
        <w:jc w:val="center"/>
        <w:rPr/>
      </w:pPr>
      <w:r>
        <w:rPr/>
        <w:br/>
      </w:r>
      <w:r>
        <w:rPr>
          <w:rFonts w:cs="Times New Roman" w:ascii="Times New Roman" w:hAnsi="Times New Roman"/>
          <w:b/>
        </w:rPr>
        <w:t>ПОЛОЖЕНИЕ</w:t>
        <w:br/>
      </w:r>
      <w:r>
        <w:rPr>
          <w:rFonts w:cs="Times New Roman" w:ascii="Times New Roman" w:hAnsi="Times New Roman"/>
        </w:rPr>
        <w:t>о проведении XXXIХ открытого традиционного «Братского марафона»</w:t>
        <w:br/>
        <w:t>по лыжным гонкам, посвящённого памяти И.И. Наймушина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I. ЦЕЛИ И ЗАДАЧИ</w:t>
        <w:br/>
        <w:t>XXX1Х открытый традиционный «Братский марафон» по лыжным гонкам посвященный памяти И. И. Наймушина (далее соревнования) проводятся с целью:</w:t>
        <w:br/>
        <w:t>- популяризации лыжного спорта ;</w:t>
        <w:br/>
        <w:t>- повышения спортивного мастерства, выявления сильнейших марафонцев;</w:t>
        <w:br/>
        <w:t>- укрепления дружеских связей между спортсменами Иркутской области.</w:t>
        <w:br/>
        <w:br/>
        <w:t>II. СРОКИ И МЕСТО ПРОВЕДЕНИЯ</w:t>
        <w:br/>
        <w:t>Соревнования проводятся в городе Братске на лыжной базе «Снежинка» поселка Энергетик.</w:t>
        <w:br/>
        <w:t xml:space="preserve">24 марта 2012 года – для взрослых и старших юношей 1994 – 1995 гг.рождения. </w:t>
        <w:br/>
        <w:t>24 марта 2012 года – «Юношеский марафон». Начало в 10 часов.</w:t>
        <w:br/>
        <w:br/>
        <w:t>III. РУКОВОДСТВО ПРОВЕДЕНИЕМ</w:t>
        <w:br/>
        <w:t xml:space="preserve">Общее руководство организацией и проведением соревнований осуществляет МОУ ДОД СДЮСШОР департамента образования, департамент физической культуры и спорта, федерация лыжных гонок города Братска. </w:t>
        <w:br/>
        <w:t>Непосредственное проведение соревнований возлагается на главную судейскую коллегию. Главный судья – И.А. Антипин.</w:t>
        <w:br/>
        <w:t>Ответственность за жизнь и здоровье спортсменов несут тренеры и представители участников соревнований.</w:t>
        <w:br/>
        <w:br/>
        <w:t>IV. УЧАСТНИКИ СОРЕВНОВАНИЙ</w:t>
        <w:br/>
        <w:t>К участию в соревнованиях допускаются лыжники имеющие допуск врача на данные дистанции по своим возрастным группам (по программе).</w:t>
        <w:br/>
        <w:br/>
        <w:t>V. ПРОГРАММА СОРЕВНОВАНИЙ</w:t>
        <w:br/>
        <w:t>23 марта – приезд иногородних участников, просмотр трасс, заседание судейской коллегии в 18.00 часов на л/б «Снежинка».</w:t>
        <w:br/>
        <w:t>24 марта – 9.30 открытие соревнований. Старт согласно графика.</w:t>
        <w:br/>
        <w:br/>
        <w:t>- Гонка на 50 км. - мужчины 1971 – 1993 гг.р</w:t>
        <w:br/>
        <w:t>- Гонка на 30 км. - мужчины 1961 – 1970 гг.р</w:t>
        <w:br/>
        <w:t>- Гонка на 20 км. - мужчины 1951 – 1960 гг.р</w:t>
        <w:br/>
        <w:t>- Гонка на 30 км. - ст. юноши 1994 – 1995 гг.р</w:t>
        <w:br/>
        <w:t>- Гонка на 20 км. - мужчины 1941 - 1950 гг.р.</w:t>
        <w:br/>
        <w:t>             - Гонка на 10 км. – мужчины 1940 и старше</w:t>
        <w:br/>
        <w:br/>
        <w:t>Старт согласно графика</w:t>
        <w:br/>
        <w:br/>
        <w:t>- Гонка на 30 км. - женщины 1971 – 1993 гг.р</w:t>
        <w:br/>
        <w:t>- Гонка на 10 км. - женщины 1961 – 1970 гг.р</w:t>
        <w:br/>
        <w:t>- Гонка на 10 км. - женщины 1951 – 1960 гг.р</w:t>
        <w:br/>
        <w:t>- Гонка на 10 км. - женщины 1950 и старше</w:t>
        <w:br/>
        <w:t>- Гонка на 20 км. - мл. юноши 1996 - 1997 гг.р.</w:t>
        <w:br/>
        <w:t>- Гонка на 10 км. - мл. девушки 1996 - 1997 гг.р.</w:t>
        <w:br/>
        <w:t>- Гонка на 10 км. - мальчики 1998 - 1999 гг.р.</w:t>
        <w:br/>
        <w:t>- Гонка на 5 км. - девочки 2000 гг.р. и младше</w:t>
        <w:br/>
        <w:t>- Гонка на 5 км. - мальчики 2000 гг.р. и младше</w:t>
        <w:br/>
        <w:t>- Гонка на 20 км. - ст. девушки 1994 - 1995 гг.р.</w:t>
        <w:br/>
        <w:br/>
        <w:t>VI. УСЛОВИЯ ПРИЕМА УЧАСТНИ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 дистанции 50 км проводится маркировка лыж. При прохождении контрольных пунктов без маркированной лыжни участника с соревнования снимают.</w:t>
        <w:br/>
        <w:t>Подтверждение, с указанием количества участников, подать до 20.03.2012 года по тел. 8(3953)31-51-83.</w:t>
        <w:br/>
        <w:br/>
        <w:t>VII. НАГРАЖДЕНИЕ</w:t>
        <w:br/>
        <w:t>          Победители и призеры в каждой возрастной группе награждаются грамотами, медалями, памятными призами.</w:t>
        <w:br/>
        <w:br/>
        <w:t>VIII. ФИНАНСИРОВАНИЕ РАСХОДОВ</w:t>
        <w:br/>
        <w:t>     Расходы по организации и проведению соревнований несут:</w:t>
        <w:br/>
        <w:t>- МОУ ДОД СДЮСШОР ДО (место проведения);</w:t>
        <w:br/>
        <w:t>- департамент физической культуры и спорта (медицинское обслуживание, грамоты);</w:t>
        <w:br/>
        <w:t>- федерация лыжных гонок города Братска (судейская бригада, медали, памятные призы).</w:t>
        <w:br/>
        <w:t>        Расходы по командированию участников (проезд, питание, размещение) несут командирующие организации.</w:t>
        <w:br/>
        <w:t>     Заявленные участники оплачивают стартовый взнос: 1993 г.р. и старше в размере – 100 рублей; 1994 г.р. и моложе стартовый взнос в размере – 50 рублей в федерацию лыжных гонок города Братска. Стартовый взнос расходуется на оплату работу судей, дополнительный призовой фонд и другие организационные вопросы.</w:t>
        <w:br/>
        <w:br/>
        <w:t>IX. ЗАЯВКИ</w:t>
        <w:br/>
        <w:t>       Заявки или справки, заверенные врачом, подаются в судейскую коллегию в день приезда 20 марта к 18.00 часам на л/б «Снежинка» или за 90 минут до начала соревнований.</w:t>
        <w:br/>
        <w:t>Справки по тел. 8(3953)33-51-83, 27-48-09.</w:t>
        <w:br/>
        <w:br/>
        <w:t>Данное положение является официальным вызовом на соревн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45:00Z</dcterms:created>
  <dc:creator>Евгений</dc:creator>
  <dc:description/>
  <dc:language>en-US</dc:language>
  <cp:lastModifiedBy>Евгений</cp:lastModifiedBy>
  <dcterms:modified xsi:type="dcterms:W3CDTF">2012-03-13T17:51:00Z</dcterms:modified>
  <cp:revision>1</cp:revision>
  <dc:subject/>
  <dc:title/>
</cp:coreProperties>
</file>