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8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w w:val="15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w w:val="150"/>
          <w:sz w:val="32"/>
          <w:szCs w:val="32"/>
        </w:rPr>
        <w:t>МАДШУС-СПРИНТ</w:t>
      </w:r>
    </w:p>
    <w:p>
      <w:pPr>
        <w:pStyle w:val="Normal"/>
        <w:widowControl w:val="false"/>
        <w:tabs>
          <w:tab w:val="clear" w:pos="720"/>
          <w:tab w:val="center" w:pos="5416" w:leader="none"/>
          <w:tab w:val="right" w:pos="10708" w:leader="none"/>
        </w:tabs>
        <w:autoSpaceDE w:val="false"/>
        <w:spacing w:before="20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 В А Л И Ф И К А Ц И Я</w:t>
      </w:r>
    </w:p>
    <w:p>
      <w:pPr>
        <w:pStyle w:val="Normal"/>
        <w:widowControl w:val="false"/>
        <w:tabs>
          <w:tab w:val="clear" w:pos="720"/>
          <w:tab w:val="left" w:pos="314" w:leader="none"/>
        </w:tabs>
        <w:autoSpaceDE w:val="false"/>
        <w:spacing w:before="67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Мальчики</w:t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spacing w:before="23" w:after="0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3 лет и младше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851" w:leader="none"/>
          <w:tab w:val="center" w:pos="975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27</w:t>
        <w:tab/>
        <w:t>Кищенков Илья</w:t>
        <w:tab/>
        <w:t>1990</w:t>
        <w:tab/>
        <w:t>Москва</w:t>
        <w:tab/>
        <w:t>Москва</w:t>
        <w:tab/>
        <w:t>Россия</w:t>
        <w:tab/>
        <w:t>Луч</w:t>
        <w:tab/>
        <w:t>0:02:1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</w:t>
        <w:tab/>
        <w:t>208</w:t>
        <w:tab/>
        <w:t>Ивайкин Юрий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0:02:2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</w:t>
        <w:tab/>
        <w:t>211</w:t>
        <w:tab/>
        <w:t>Хакалкин Денис</w:t>
        <w:tab/>
        <w:t>1990</w:t>
        <w:tab/>
        <w:t>Зеленоград</w:t>
        <w:tab/>
        <w:t>Москва</w:t>
        <w:tab/>
        <w:t>Россия</w:t>
        <w:tab/>
        <w:t>.</w:t>
        <w:tab/>
        <w:t>0:02:2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-5</w:t>
        <w:tab/>
        <w:t>44</w:t>
        <w:tab/>
        <w:t>Калачев Алексей</w:t>
        <w:tab/>
        <w:t>1990</w:t>
        <w:tab/>
        <w:t>Саров</w:t>
        <w:tab/>
        <w:t>Нижегородская обл.</w:t>
        <w:tab/>
        <w:t>Россия</w:t>
        <w:tab/>
        <w:t>ДЮСШ ЦФиС</w:t>
        <w:tab/>
        <w:t>0:02:2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-5</w:t>
        <w:tab/>
        <w:t>48</w:t>
        <w:tab/>
        <w:t>Озерский Дмитрий</w:t>
        <w:tab/>
        <w:t>1990</w:t>
        <w:tab/>
        <w:t>Одинцово</w:t>
        <w:tab/>
        <w:t>Московская обл.</w:t>
        <w:tab/>
        <w:t>Россия</w:t>
        <w:tab/>
        <w:t>127 СКА</w:t>
        <w:tab/>
        <w:t>0:02:2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7</w:t>
        <w:tab/>
        <w:t>47</w:t>
        <w:tab/>
        <w:t>Пыжов Николай</w:t>
        <w:tab/>
        <w:t>1991</w:t>
        <w:tab/>
        <w:t>Москва</w:t>
        <w:tab/>
        <w:t>Москва</w:t>
        <w:tab/>
        <w:t>Россия</w:t>
        <w:tab/>
        <w:t>СДЮШОР Буревестник</w:t>
        <w:tab/>
        <w:t>0:02:2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7</w:t>
        <w:tab/>
        <w:t>5</w:t>
        <w:tab/>
        <w:t>Рысин Владимир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0:02:2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</w:t>
        <w:tab/>
        <w:t>23</w:t>
        <w:tab/>
        <w:t>Куликов Александр</w:t>
        <w:tab/>
        <w:t>1990</w:t>
        <w:tab/>
        <w:t>Саров</w:t>
        <w:tab/>
        <w:t>Нижегородская обл.</w:t>
        <w:tab/>
        <w:t>Россия</w:t>
        <w:tab/>
        <w:t>ДЮСШ ЦФиС</w:t>
        <w:tab/>
        <w:t>0:02:2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</w:t>
        <w:tab/>
        <w:t>24</w:t>
        <w:tab/>
        <w:t>Байбородов Евгений</w:t>
        <w:tab/>
        <w:t>1990</w:t>
        <w:tab/>
        <w:t>Можга</w:t>
        <w:tab/>
        <w:t>Удмуртия респ.</w:t>
        <w:tab/>
        <w:t>Россия</w:t>
        <w:tab/>
        <w:t>.</w:t>
        <w:tab/>
        <w:t>0:02:2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0</w:t>
        <w:tab/>
        <w:t>50</w:t>
        <w:tab/>
        <w:t>Груздев Павел</w:t>
        <w:tab/>
        <w:t>1990</w:t>
        <w:tab/>
        <w:t>Бологое</w:t>
        <w:tab/>
        <w:t>Тверская обл.</w:t>
        <w:tab/>
        <w:t>Россия</w:t>
        <w:tab/>
        <w:t>ДДЮС</w:t>
        <w:tab/>
        <w:t>0:02:2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1-12</w:t>
        <w:tab/>
        <w:t>49</w:t>
        <w:tab/>
        <w:t>Седов Петр</w:t>
        <w:tab/>
        <w:t>1990</w:t>
        <w:tab/>
        <w:t>Саров</w:t>
        <w:tab/>
        <w:t>Нижегородская обл.</w:t>
        <w:tab/>
        <w:t>Россия</w:t>
        <w:tab/>
        <w:t>ДЮСШ ЦФиС</w:t>
        <w:tab/>
        <w:t>0:02:3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1-12</w:t>
        <w:tab/>
        <w:t>18</w:t>
        <w:tab/>
        <w:t xml:space="preserve">Казанцев Николай </w:t>
        <w:tab/>
        <w:t>1990</w:t>
        <w:tab/>
        <w:t>Подольск</w:t>
        <w:tab/>
        <w:t>Московская обл.</w:t>
        <w:tab/>
        <w:t>Россия</w:t>
        <w:tab/>
        <w:t>СДЮШОР Витязь</w:t>
        <w:tab/>
        <w:t>0:02:3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3</w:t>
        <w:tab/>
        <w:t>19</w:t>
        <w:tab/>
        <w:t>Матвеев Илья</w:t>
        <w:tab/>
        <w:t>1990</w:t>
        <w:tab/>
        <w:t>Нерехта</w:t>
        <w:tab/>
        <w:t>Костромская обл.</w:t>
        <w:tab/>
        <w:t>Россия</w:t>
        <w:tab/>
        <w:t>ДЮСШ</w:t>
        <w:tab/>
        <w:t>0:02:3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4</w:t>
        <w:tab/>
        <w:t>38</w:t>
        <w:tab/>
        <w:t>Кондратьев Павел</w:t>
        <w:tab/>
        <w:t>1991</w:t>
        <w:tab/>
        <w:t>Пересвет</w:t>
        <w:tab/>
        <w:t>Московская обл.</w:t>
        <w:tab/>
        <w:t>Россия</w:t>
        <w:tab/>
        <w:t>Икар</w:t>
        <w:tab/>
        <w:t>0:02:3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</w:t>
        <w:tab/>
        <w:t>11</w:t>
        <w:tab/>
        <w:t>Подругин Николай</w:t>
        <w:tab/>
        <w:t>1990</w:t>
        <w:tab/>
        <w:t>Москва</w:t>
        <w:tab/>
        <w:t>Москва</w:t>
        <w:tab/>
        <w:t>Россия</w:t>
        <w:tab/>
        <w:t>Трудовые Резервы</w:t>
        <w:tab/>
        <w:t>0:02:39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6</w:t>
        <w:tab/>
        <w:t>7</w:t>
        <w:tab/>
        <w:t>Царев Сергей</w:t>
        <w:tab/>
        <w:t>1990</w:t>
        <w:tab/>
        <w:t>Подольск</w:t>
        <w:tab/>
        <w:t>Московская обл.</w:t>
        <w:tab/>
        <w:t>Россия</w:t>
        <w:tab/>
        <w:t>СДЮШОР Витязь</w:t>
        <w:tab/>
        <w:t>0:02:4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7</w:t>
        <w:tab/>
        <w:t>8</w:t>
        <w:tab/>
        <w:t>Подругин Алексей</w:t>
        <w:tab/>
        <w:t>1991</w:t>
        <w:tab/>
        <w:t>Москва</w:t>
        <w:tab/>
        <w:t>Москва</w:t>
        <w:tab/>
        <w:t>Россия</w:t>
        <w:tab/>
        <w:t>Трудовые Резервы</w:t>
        <w:tab/>
        <w:t>0:02:4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</w:t>
        <w:tab/>
        <w:t>40</w:t>
        <w:tab/>
        <w:t>Воробьев Александр</w:t>
        <w:tab/>
        <w:t>1990</w:t>
        <w:tab/>
        <w:t>Москва</w:t>
        <w:tab/>
        <w:t>Москва</w:t>
        <w:tab/>
        <w:t>Россия</w:t>
        <w:tab/>
        <w:t>ДЮСШ 93 на Можайке</w:t>
        <w:tab/>
        <w:t>0:02:4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9-20</w:t>
        <w:tab/>
        <w:t>55</w:t>
        <w:tab/>
        <w:t>Кулаков Роман</w:t>
        <w:tab/>
        <w:t>1990</w:t>
        <w:tab/>
        <w:t>Москва</w:t>
        <w:tab/>
        <w:t>Москва</w:t>
        <w:tab/>
        <w:t>Россия</w:t>
        <w:tab/>
        <w:t>Спартак</w:t>
        <w:tab/>
        <w:t>0:02:4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9-20</w:t>
        <w:tab/>
        <w:t>53</w:t>
        <w:tab/>
        <w:t>Голобоков Владимир</w:t>
        <w:tab/>
        <w:t>1991</w:t>
        <w:tab/>
        <w:t>Одинцово</w:t>
        <w:tab/>
        <w:t>Московская обл.</w:t>
        <w:tab/>
        <w:t>Россия</w:t>
        <w:tab/>
        <w:t>127 СКА</w:t>
        <w:tab/>
        <w:t>0:02:4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1</w:t>
        <w:tab/>
        <w:t>46</w:t>
        <w:tab/>
        <w:t>Щербак Павел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0:02:4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2-23</w:t>
        <w:tab/>
        <w:t>20</w:t>
        <w:tab/>
        <w:t>Стойнов Дмитрий</w:t>
        <w:tab/>
        <w:t>1990</w:t>
        <w:tab/>
        <w:t>Москва</w:t>
        <w:tab/>
        <w:t>Москва</w:t>
        <w:tab/>
        <w:t>Россия</w:t>
        <w:tab/>
        <w:t>СДЮШОР 101 Тушино</w:t>
        <w:tab/>
        <w:t>0:02:4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2-23</w:t>
        <w:tab/>
        <w:t>222</w:t>
        <w:tab/>
        <w:t>Артамонов Сергей</w:t>
        <w:tab/>
        <w:t>1991</w:t>
        <w:tab/>
        <w:t>Нерехта</w:t>
        <w:tab/>
        <w:t>Костромская обл.</w:t>
        <w:tab/>
        <w:t>Россия</w:t>
        <w:tab/>
        <w:t>ДЮСШ</w:t>
        <w:tab/>
        <w:t>0:02:4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</w:t>
        <w:tab/>
        <w:t>209</w:t>
        <w:tab/>
        <w:t>Коновалов Дмитрий</w:t>
        <w:tab/>
        <w:t>1991</w:t>
        <w:tab/>
        <w:t>Москва</w:t>
        <w:tab/>
        <w:t>Москва</w:t>
        <w:tab/>
        <w:t>Россия</w:t>
        <w:tab/>
        <w:t>СДЮСШОР Бабушкино</w:t>
        <w:tab/>
        <w:t>0:02:4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5-26</w:t>
        <w:tab/>
        <w:t>9</w:t>
        <w:tab/>
        <w:t>Кузнецов Семён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0:02:5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5-26</w:t>
        <w:tab/>
        <w:t>25</w:t>
        <w:tab/>
        <w:t>Кузьмин Николай</w:t>
        <w:tab/>
        <w:t>1991</w:t>
        <w:tab/>
        <w:t>Москва</w:t>
        <w:tab/>
        <w:t>Москва</w:t>
        <w:tab/>
        <w:t>Россия</w:t>
        <w:tab/>
        <w:t>СДЮШОР Спартак</w:t>
        <w:tab/>
        <w:t>0:02:5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7</w:t>
        <w:tab/>
        <w:t>2</w:t>
        <w:tab/>
        <w:t>Караваев Анатолий</w:t>
        <w:tab/>
        <w:t>1992</w:t>
        <w:tab/>
        <w:t>Москва</w:t>
        <w:tab/>
        <w:t>Москва</w:t>
        <w:tab/>
        <w:t>Россия</w:t>
        <w:tab/>
        <w:t>ДЮСШ 58 РГАФК</w:t>
        <w:tab/>
        <w:t>0:02:5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8-29</w:t>
        <w:tab/>
        <w:t>15</w:t>
        <w:tab/>
        <w:t>Прохоров Вячеслав</w:t>
        <w:tab/>
        <w:t>1990</w:t>
        <w:tab/>
        <w:t>Электроугли</w:t>
        <w:tab/>
        <w:t>Московская обл.</w:t>
        <w:tab/>
        <w:t>Россия</w:t>
        <w:tab/>
        <w:t>.</w:t>
        <w:tab/>
        <w:t>0:02:5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8-29</w:t>
        <w:tab/>
        <w:t>10</w:t>
        <w:tab/>
        <w:t>Уваров Михаил</w:t>
        <w:tab/>
        <w:t>1991</w:t>
        <w:tab/>
        <w:t>Москва</w:t>
        <w:tab/>
        <w:t>Москва</w:t>
        <w:tab/>
        <w:t>Россия</w:t>
        <w:tab/>
        <w:t>СДЮШОР 101 Тушино</w:t>
        <w:tab/>
        <w:t>0:02:5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0-32</w:t>
        <w:tab/>
        <w:t>41</w:t>
        <w:tab/>
        <w:t>Егоров Валерий</w:t>
        <w:tab/>
        <w:t>1990</w:t>
        <w:tab/>
        <w:t>Москва</w:t>
        <w:tab/>
        <w:t>Москва</w:t>
        <w:tab/>
        <w:t>Россия</w:t>
        <w:tab/>
        <w:t>Олимп</w:t>
        <w:tab/>
        <w:t>0:02:5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0-32</w:t>
        <w:tab/>
        <w:t>3</w:t>
        <w:tab/>
        <w:t>Четырко Михаил</w:t>
        <w:tab/>
        <w:t>1991</w:t>
        <w:tab/>
        <w:t>Москва</w:t>
        <w:tab/>
        <w:t>Москва</w:t>
        <w:tab/>
        <w:t>Россия</w:t>
        <w:tab/>
        <w:t>СДЮШОР Спартак</w:t>
        <w:tab/>
        <w:t>0:02:5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0-32</w:t>
        <w:tab/>
        <w:t>241</w:t>
        <w:tab/>
        <w:t>Гордеев Денис</w:t>
        <w:tab/>
        <w:t>1990</w:t>
        <w:tab/>
        <w:t>Москва</w:t>
        <w:tab/>
        <w:t>Москва</w:t>
        <w:tab/>
        <w:t>Россия</w:t>
        <w:tab/>
        <w:t>ДЮСШ Мещерская</w:t>
        <w:tab/>
        <w:t>0:02:5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3</w:t>
        <w:tab/>
        <w:t>43</w:t>
        <w:tab/>
        <w:t>Бакалдин Илья</w:t>
        <w:tab/>
        <w:t>1991</w:t>
        <w:tab/>
        <w:t>Москва</w:t>
        <w:tab/>
        <w:t>Москва</w:t>
        <w:tab/>
        <w:t>Россия</w:t>
        <w:tab/>
        <w:t>.</w:t>
        <w:tab/>
        <w:t>0:02:5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4</w:t>
        <w:tab/>
        <w:t>54</w:t>
        <w:tab/>
        <w:t>Кряквин Виталий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0:03:0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5</w:t>
        <w:tab/>
        <w:t>57</w:t>
        <w:tab/>
        <w:t>Рыбаков Тимофей</w:t>
        <w:tab/>
        <w:t>1990</w:t>
        <w:tab/>
        <w:t>Москва</w:t>
        <w:tab/>
        <w:t>Москва</w:t>
        <w:tab/>
        <w:t>Россия</w:t>
        <w:tab/>
        <w:t>Луч</w:t>
        <w:tab/>
        <w:t>0:03:0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6</w:t>
        <w:tab/>
        <w:t>30</w:t>
        <w:tab/>
        <w:t>Профатилов Антон</w:t>
        <w:tab/>
        <w:t>1990</w:t>
        <w:tab/>
        <w:t>Москва</w:t>
        <w:tab/>
        <w:t>Москва</w:t>
        <w:tab/>
        <w:t>Россия</w:t>
        <w:tab/>
        <w:t>Луч</w:t>
        <w:tab/>
        <w:t>0:03:0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7</w:t>
        <w:tab/>
        <w:t>218</w:t>
        <w:tab/>
        <w:t>Логинов Алексей</w:t>
        <w:tab/>
        <w:t>1992</w:t>
        <w:tab/>
        <w:t>Барвиха</w:t>
        <w:tab/>
        <w:t>Московская обл.</w:t>
        <w:tab/>
        <w:t>Россия</w:t>
        <w:tab/>
        <w:t>.</w:t>
        <w:tab/>
        <w:t>0:03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8</w:t>
        <w:tab/>
        <w:t>56</w:t>
        <w:tab/>
        <w:t>Щербинин Василий</w:t>
        <w:tab/>
        <w:t>1991</w:t>
        <w:tab/>
        <w:t>Москва</w:t>
        <w:tab/>
        <w:t>Москва</w:t>
        <w:tab/>
        <w:t>Россия</w:t>
        <w:tab/>
        <w:t>ДЮСШ 58 РГАФК</w:t>
        <w:tab/>
        <w:t>0:03:1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9</w:t>
        <w:tab/>
        <w:t>240</w:t>
        <w:tab/>
        <w:t>Горшков Алексей</w:t>
        <w:tab/>
        <w:t>1991</w:t>
        <w:tab/>
        <w:t>Москва</w:t>
        <w:tab/>
        <w:t>Москва</w:t>
        <w:tab/>
        <w:t>Россия</w:t>
        <w:tab/>
        <w:t>ДЮСШ Мещерская</w:t>
        <w:tab/>
        <w:t>0:03:2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0</w:t>
        <w:tab/>
        <w:t>224</w:t>
        <w:tab/>
        <w:t>Любимов Андрей</w:t>
        <w:tab/>
        <w:t>1992</w:t>
        <w:tab/>
        <w:t>Москва</w:t>
        <w:tab/>
        <w:t>Москва</w:t>
        <w:tab/>
        <w:t>Россия</w:t>
        <w:tab/>
        <w:t>ДЮСШ 58 РГАФК</w:t>
        <w:tab/>
        <w:t>0:03:2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1</w:t>
        <w:tab/>
        <w:t>52</w:t>
        <w:tab/>
        <w:t>Фатеев Андрей</w:t>
        <w:tab/>
        <w:t>1991</w:t>
        <w:tab/>
        <w:t>Москва</w:t>
        <w:tab/>
        <w:t>Москва</w:t>
        <w:tab/>
        <w:t>Россия</w:t>
        <w:tab/>
        <w:t>ДЮСШ 58 РГАФК</w:t>
        <w:tab/>
        <w:t>0:03:2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2</w:t>
        <w:tab/>
        <w:t>28</w:t>
        <w:tab/>
        <w:t>Пирогов Александр</w:t>
        <w:tab/>
        <w:t>1992</w:t>
        <w:tab/>
        <w:t>Москва</w:t>
        <w:tab/>
        <w:t>Москва</w:t>
        <w:tab/>
        <w:t>Россия</w:t>
        <w:tab/>
        <w:t>СДЮШОР Буревестник</w:t>
        <w:tab/>
        <w:t>0:03:2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3</w:t>
        <w:tab/>
        <w:t>16</w:t>
        <w:tab/>
        <w:t>Прусаков Никита</w:t>
        <w:tab/>
        <w:t>1991</w:t>
        <w:tab/>
        <w:t>Москва</w:t>
        <w:tab/>
        <w:t>Москва</w:t>
        <w:tab/>
        <w:t>Россия</w:t>
        <w:tab/>
        <w:t>СДЮШОР Буревестник</w:t>
        <w:tab/>
        <w:t>0:03:4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4</w:t>
        <w:tab/>
        <w:t>33</w:t>
        <w:tab/>
        <w:t>Клименченко Павел</w:t>
        <w:tab/>
        <w:t>1995</w:t>
        <w:tab/>
        <w:t>Москва</w:t>
        <w:tab/>
        <w:t>Москва</w:t>
        <w:tab/>
        <w:t>Россия</w:t>
        <w:tab/>
        <w:t>СДЮШОР Буревестник</w:t>
        <w:tab/>
        <w:t>0:04:1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5</w:t>
        <w:tab/>
        <w:t>42</w:t>
        <w:tab/>
        <w:t>Петров Виктор</w:t>
        <w:tab/>
        <w:t>1994</w:t>
        <w:tab/>
        <w:t>Москва</w:t>
        <w:tab/>
        <w:t>Москва</w:t>
        <w:tab/>
        <w:t>Россия</w:t>
        <w:tab/>
        <w:t>СДЮШОР Буревестник</w:t>
        <w:tab/>
        <w:t>0:04:5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</w:t>
        <w:tab/>
        <w:t>Савельев Петр</w:t>
        <w:tab/>
        <w:t>1990</w:t>
        <w:tab/>
        <w:t>Москва</w:t>
        <w:tab/>
        <w:t>Москва</w:t>
        <w:tab/>
        <w:t>Россия</w:t>
        <w:tab/>
        <w:t>Л/К им. Савельев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</w:t>
        <w:tab/>
        <w:t>Авдеев Алексей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2</w:t>
        <w:tab/>
        <w:t>Огородников Станислав</w:t>
        <w:tab/>
        <w:t>1990</w:t>
        <w:tab/>
        <w:t>Зеленоград</w:t>
        <w:tab/>
        <w:t>Москва</w:t>
        <w:tab/>
        <w:t>Россия</w:t>
        <w:tab/>
        <w:t>СДЮШОР 111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</w:t>
        <w:tab/>
        <w:t>Бакай Александр</w:t>
        <w:tab/>
        <w:t>1990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4</w:t>
        <w:tab/>
        <w:t>Чубаров Илья</w:t>
        <w:tab/>
        <w:t>1990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</w:t>
        <w:tab/>
        <w:t>Филиппов Владимир</w:t>
        <w:tab/>
        <w:t>1990</w:t>
        <w:tab/>
        <w:t>Москва</w:t>
        <w:tab/>
        <w:t>Москва</w:t>
        <w:tab/>
        <w:t>Россия</w:t>
        <w:tab/>
        <w:t>Луч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1</w:t>
        <w:tab/>
        <w:t>Лукъянов Борис</w:t>
        <w:tab/>
        <w:t>1990</w:t>
        <w:tab/>
        <w:t>Москва</w:t>
        <w:tab/>
        <w:t>Москва</w:t>
        <w:tab/>
        <w:t>Россия</w:t>
        <w:tab/>
        <w:t>СДЮСШОР Бабушк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6</w:t>
        <w:tab/>
        <w:t>Соколов Андрей</w:t>
        <w:tab/>
        <w:t>1995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9</w:t>
        <w:tab/>
        <w:t>Змий Андрей</w:t>
        <w:tab/>
        <w:t>1991</w:t>
        <w:tab/>
        <w:t>Москва</w:t>
        <w:tab/>
        <w:t>Москва</w:t>
        <w:tab/>
        <w:t>Россия</w:t>
        <w:tab/>
        <w:t>Фотон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1</w:t>
        <w:tab/>
        <w:t>Брусенцов Артем</w:t>
        <w:tab/>
        <w:t>1991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2</w:t>
        <w:tab/>
        <w:t>Применко Вячеслав</w:t>
        <w:tab/>
        <w:t>1991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4</w:t>
        <w:tab/>
        <w:t>Бахвалов Максим</w:t>
        <w:tab/>
        <w:t>1990</w:t>
        <w:tab/>
        <w:t>Москва</w:t>
        <w:tab/>
        <w:t>Москва</w:t>
        <w:tab/>
        <w:t>Россия</w:t>
        <w:tab/>
        <w:t>ДЮСШ 58 РГАФ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5</w:t>
        <w:tab/>
        <w:t>Кулаков Павел</w:t>
        <w:tab/>
        <w:t>1992</w:t>
        <w:tab/>
        <w:t>Москва</w:t>
        <w:tab/>
        <w:t>Москва</w:t>
        <w:tab/>
        <w:t>Россия</w:t>
        <w:tab/>
        <w:t>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6</w:t>
        <w:tab/>
        <w:t>Арзуманян Самвел</w:t>
        <w:tab/>
        <w:t>1990</w:t>
        <w:tab/>
        <w:t>Одинцово</w:t>
        <w:tab/>
        <w:t>Московская обл.</w:t>
        <w:tab/>
        <w:t>Россия</w:t>
        <w:tab/>
        <w:t>127 СК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39</w:t>
        <w:tab/>
        <w:t>Мальцев Алексей</w:t>
        <w:tab/>
        <w:t>1992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45</w:t>
        <w:tab/>
        <w:t>Шачков Михаил</w:t>
        <w:tab/>
        <w:t>1990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51</w:t>
        <w:tab/>
        <w:t>Щеколдин Роман</w:t>
        <w:tab/>
        <w:t>1990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4 - 15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851" w:leader="none"/>
          <w:tab w:val="center" w:pos="975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ab/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97</w:t>
        <w:tab/>
        <w:t>Калачев Иван</w:t>
        <w:tab/>
        <w:t>1989</w:t>
        <w:tab/>
        <w:t>Москва</w:t>
        <w:tab/>
        <w:t>Москва</w:t>
        <w:tab/>
        <w:t>Россия</w:t>
        <w:tab/>
        <w:t>Фотон</w:t>
        <w:tab/>
        <w:t>0:01:59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-4</w:t>
        <w:tab/>
        <w:t>121</w:t>
        <w:tab/>
        <w:t>Шмулян Владислав</w:t>
        <w:tab/>
        <w:t>1988</w:t>
        <w:tab/>
        <w:t>Богородицк</w:t>
        <w:tab/>
        <w:t>Москва</w:t>
        <w:tab/>
        <w:t>Россия</w:t>
        <w:tab/>
        <w:t>СДЮСШОР Бабушкино</w:t>
        <w:tab/>
        <w:t>0:02:0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-4</w:t>
        <w:tab/>
        <w:t>204</w:t>
        <w:tab/>
        <w:t>Снегирев Антон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2:0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-4</w:t>
        <w:tab/>
        <w:t>77</w:t>
        <w:tab/>
        <w:t>Дятлов Илья</w:t>
        <w:tab/>
        <w:t>1988</w:t>
        <w:tab/>
        <w:t>Выкса</w:t>
        <w:tab/>
        <w:t>Нижегородская обл.</w:t>
        <w:tab/>
        <w:t>Россия</w:t>
        <w:tab/>
        <w:t>ДЮКПФП</w:t>
        <w:tab/>
        <w:t>0:02:0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-6</w:t>
        <w:tab/>
        <w:t>113</w:t>
        <w:tab/>
        <w:t>Залевский Сергей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-6</w:t>
        <w:tab/>
        <w:t>127</w:t>
        <w:tab/>
        <w:t>Париенко Артем</w:t>
        <w:tab/>
        <w:t>1988</w:t>
        <w:tab/>
        <w:t>Москва</w:t>
        <w:tab/>
        <w:t>Москва</w:t>
        <w:tab/>
        <w:t>Россия</w:t>
        <w:tab/>
        <w:t>Олимп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7-8</w:t>
        <w:tab/>
        <w:t>133</w:t>
        <w:tab/>
        <w:t xml:space="preserve">Слепцов Максим </w:t>
        <w:tab/>
        <w:t>1988</w:t>
        <w:tab/>
        <w:t>Ветлуга</w:t>
        <w:tab/>
        <w:t>Нижегородская обл.</w:t>
        <w:tab/>
        <w:t>Россия</w:t>
        <w:tab/>
        <w:t>СК "Нижновэнерго"</w:t>
        <w:tab/>
        <w:t>0:02:0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7-8</w:t>
        <w:tab/>
        <w:t>108</w:t>
        <w:tab/>
        <w:t>Трофименко Роман</w:t>
        <w:tab/>
        <w:t>1988</w:t>
        <w:tab/>
        <w:t>Москва</w:t>
        <w:tab/>
        <w:t>Москва</w:t>
        <w:tab/>
        <w:t>Россия</w:t>
        <w:tab/>
        <w:t>СДЮСШОР Бабушкино</w:t>
        <w:tab/>
        <w:t>0:02:0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-11</w:t>
        <w:tab/>
        <w:t>110</w:t>
        <w:tab/>
        <w:t>Таратунин Антон</w:t>
        <w:tab/>
        <w:t>1988</w:t>
        <w:tab/>
        <w:t>Одинцово</w:t>
        <w:tab/>
        <w:t>Московская обл.</w:t>
        <w:tab/>
        <w:t>Россия</w:t>
        <w:tab/>
        <w:t>127 СКА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-11</w:t>
        <w:tab/>
        <w:t>104</w:t>
        <w:tab/>
        <w:t>Трофимов Иван</w:t>
        <w:tab/>
        <w:t>1989</w:t>
        <w:tab/>
        <w:t>Бологое</w:t>
        <w:tab/>
        <w:t>Тверская обл.</w:t>
        <w:tab/>
        <w:t>Россия</w:t>
        <w:tab/>
        <w:t>ДДЮС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9-11</w:t>
        <w:tab/>
        <w:t>87</w:t>
        <w:tab/>
        <w:t>Девятьяров Валентин</w:t>
        <w:tab/>
        <w:t>1988</w:t>
        <w:tab/>
        <w:t>Одинцово</w:t>
        <w:tab/>
        <w:t>Московская обл.</w:t>
        <w:tab/>
        <w:t>Россия</w:t>
        <w:tab/>
        <w:t>127 СКА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3</w:t>
        <w:tab/>
        <w:t>125</w:t>
        <w:tab/>
        <w:t>Макагонов Андрей</w:t>
        <w:tab/>
        <w:t>1988</w:t>
        <w:tab/>
        <w:t>Москва</w:t>
        <w:tab/>
        <w:t>Москва</w:t>
        <w:tab/>
        <w:t>Россия</w:t>
        <w:tab/>
        <w:t>СДЮСШОР Бабушкино</w:t>
        <w:tab/>
        <w:t>0:02:1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3</w:t>
        <w:tab/>
        <w:t>128</w:t>
        <w:tab/>
        <w:t>Бернадский Александр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0:02:1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4-15</w:t>
        <w:tab/>
        <w:t>62</w:t>
        <w:tab/>
        <w:t>Усов Кирилл</w:t>
        <w:tab/>
        <w:t>1988</w:t>
        <w:tab/>
        <w:t>Подольск</w:t>
        <w:tab/>
        <w:t>Московская обл.</w:t>
        <w:tab/>
        <w:t>Россия</w:t>
        <w:tab/>
        <w:t>СДЮШОР Витязь</w:t>
        <w:tab/>
        <w:t>0:02:1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4-15</w:t>
        <w:tab/>
        <w:t>114</w:t>
        <w:tab/>
        <w:t>Савостин Дмитрий</w:t>
        <w:tab/>
        <w:t>1988</w:t>
        <w:tab/>
        <w:t>Спас-Клепики</w:t>
        <w:tab/>
        <w:t>Рязанская обл.</w:t>
        <w:tab/>
        <w:t>Россия</w:t>
        <w:tab/>
        <w:t>.</w:t>
        <w:tab/>
        <w:t>0:02:1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6-17</w:t>
        <w:tab/>
        <w:t>96</w:t>
        <w:tab/>
        <w:t>Малинин Артем</w:t>
        <w:tab/>
        <w:t>1988</w:t>
        <w:tab/>
        <w:t>Москва</w:t>
        <w:tab/>
        <w:t>Москва</w:t>
        <w:tab/>
        <w:t>Россия</w:t>
        <w:tab/>
        <w:t>Спартак-Арена</w:t>
        <w:tab/>
        <w:t>0:02:1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6-17</w:t>
        <w:tab/>
        <w:t>82</w:t>
        <w:tab/>
        <w:t>Гречин Илья</w:t>
        <w:tab/>
        <w:t>1988</w:t>
        <w:tab/>
        <w:t>Нерехта</w:t>
        <w:tab/>
        <w:t>Костромская обл.</w:t>
        <w:tab/>
        <w:t>Россия</w:t>
        <w:tab/>
        <w:t>ДЮСШ</w:t>
        <w:tab/>
        <w:t>0:02:1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8</w:t>
        <w:tab/>
        <w:t>101</w:t>
        <w:tab/>
        <w:t>Селезнев Иван</w:t>
        <w:tab/>
        <w:t>1989</w:t>
        <w:tab/>
        <w:t>Саров</w:t>
        <w:tab/>
        <w:t>Нижегородская обл.</w:t>
        <w:tab/>
        <w:t>Россия</w:t>
        <w:tab/>
        <w:t>ДЮСШ ЦФиС</w:t>
        <w:tab/>
        <w:t>0:02:1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9-21</w:t>
        <w:tab/>
        <w:t>227</w:t>
        <w:tab/>
        <w:t>Ключанских Семен</w:t>
        <w:tab/>
        <w:t>1988</w:t>
        <w:tab/>
        <w:t>Москва</w:t>
        <w:tab/>
        <w:t>Москва</w:t>
        <w:tab/>
        <w:t>Россия</w:t>
        <w:tab/>
        <w:t>СДЮСШОР Бабушкино</w:t>
        <w:tab/>
        <w:t>0:02:1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9-21</w:t>
        <w:tab/>
        <w:t>71</w:t>
        <w:tab/>
        <w:t>Черноус Алексей</w:t>
        <w:tab/>
        <w:t>1988</w:t>
        <w:tab/>
        <w:t>Москва</w:t>
        <w:tab/>
        <w:t>Москва</w:t>
        <w:tab/>
        <w:t>Россия</w:t>
        <w:tab/>
        <w:t>ДЮСШ 58 РГАФК</w:t>
        <w:tab/>
        <w:t>0:02:1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9-21</w:t>
        <w:tab/>
        <w:t>59</w:t>
        <w:tab/>
        <w:t>Четырин Илья</w:t>
        <w:tab/>
        <w:t>1988</w:t>
        <w:tab/>
        <w:t>Зеленоград</w:t>
        <w:tab/>
        <w:t>Москва</w:t>
        <w:tab/>
        <w:t>Россия</w:t>
        <w:tab/>
        <w:t>СДЮШОР 111</w:t>
        <w:tab/>
        <w:t>0:02:1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2-23</w:t>
        <w:tab/>
        <w:t>115</w:t>
        <w:tab/>
        <w:t>Жирков Дмитрий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0:02:1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2-23</w:t>
        <w:tab/>
        <w:t>116</w:t>
        <w:tab/>
        <w:t>Ильин Андрей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0:02:1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-25</w:t>
        <w:tab/>
        <w:t>205</w:t>
        <w:tab/>
        <w:t>Аверин Никита</w:t>
        <w:tab/>
        <w:t>1989</w:t>
        <w:tab/>
        <w:t>Саров</w:t>
        <w:tab/>
        <w:t>Нижегородская обл.</w:t>
        <w:tab/>
        <w:t>Россия</w:t>
        <w:tab/>
        <w:t>ДЮСШ</w:t>
        <w:tab/>
        <w:t>0:02:1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-25</w:t>
        <w:tab/>
        <w:t>122</w:t>
        <w:tab/>
        <w:t>Егоров Павел</w:t>
        <w:tab/>
        <w:t>1988</w:t>
        <w:tab/>
        <w:t>Москва</w:t>
        <w:tab/>
        <w:t>Москва</w:t>
        <w:tab/>
        <w:t>Россия</w:t>
        <w:tab/>
        <w:t>ДЮСШ 93 на Можайке</w:t>
        <w:tab/>
        <w:t>0:02:1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6</w:t>
        <w:tab/>
        <w:t>112</w:t>
        <w:tab/>
        <w:t>Орехов Сергей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0:02:1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7</w:t>
        <w:tab/>
        <w:t>118</w:t>
        <w:tab/>
        <w:t>Голованов  Иван</w:t>
        <w:tab/>
        <w:t>1988</w:t>
        <w:tab/>
        <w:t>Москва</w:t>
        <w:tab/>
        <w:t>Москва</w:t>
        <w:tab/>
        <w:t>Россия</w:t>
        <w:tab/>
        <w:t>Фотон</w:t>
        <w:tab/>
        <w:t>0:02:1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8-29</w:t>
        <w:tab/>
        <w:t>212</w:t>
        <w:tab/>
        <w:t>Плосконосов Дмитрий</w:t>
        <w:tab/>
        <w:t>1989</w:t>
        <w:tab/>
        <w:t>Пересвет</w:t>
        <w:tab/>
        <w:t>Московская обл.</w:t>
        <w:tab/>
        <w:t>Россия</w:t>
        <w:tab/>
        <w:t>Икар</w:t>
        <w:tab/>
        <w:t>0:02:2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8-29</w:t>
        <w:tab/>
        <w:t>88</w:t>
        <w:tab/>
        <w:t>Жуков Николай</w:t>
        <w:tab/>
        <w:t>1989</w:t>
        <w:tab/>
        <w:t>Москва</w:t>
        <w:tab/>
        <w:t>Москва</w:t>
        <w:tab/>
        <w:t>Россия</w:t>
        <w:tab/>
        <w:t>СДЮШОР 64 Ориента</w:t>
        <w:tab/>
        <w:t>0:02:2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0</w:t>
        <w:tab/>
        <w:t>84</w:t>
        <w:tab/>
        <w:t>Головин Алексей</w:t>
        <w:tab/>
        <w:t>1988</w:t>
        <w:tab/>
        <w:t>Санкт-Петербург</w:t>
        <w:tab/>
        <w:t>Санкт-Петербург</w:t>
        <w:tab/>
        <w:t>Россия</w:t>
        <w:tab/>
        <w:t>УОР №2</w:t>
        <w:tab/>
        <w:t>0:02:2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1-32</w:t>
        <w:tab/>
        <w:t>213</w:t>
        <w:tab/>
        <w:t>Полухаров Алексей</w:t>
        <w:tab/>
        <w:t>1988</w:t>
        <w:tab/>
        <w:t>Москва</w:t>
        <w:tab/>
        <w:t>Москва</w:t>
        <w:tab/>
        <w:t>Россия</w:t>
        <w:tab/>
        <w:t>СДЮШОР 101 Тушино</w:t>
        <w:tab/>
        <w:t>0:02:2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1-32</w:t>
        <w:tab/>
        <w:t>123</w:t>
        <w:tab/>
        <w:t>Константинов Михаил</w:t>
        <w:tab/>
        <w:t>1989</w:t>
        <w:tab/>
        <w:t>Москва</w:t>
        <w:tab/>
        <w:t>Москва</w:t>
        <w:tab/>
        <w:t>Россия</w:t>
        <w:tab/>
        <w:t>СДЮСШОР Бабушкино</w:t>
        <w:tab/>
        <w:t>0:02:2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3</w:t>
        <w:tab/>
        <w:t>65</w:t>
        <w:tab/>
        <w:t>Комаров Никита</w:t>
        <w:tab/>
        <w:t>1988</w:t>
        <w:tab/>
        <w:t>Нерехта</w:t>
        <w:tab/>
        <w:t>Костромская обл.</w:t>
        <w:tab/>
        <w:t>Россия</w:t>
        <w:tab/>
        <w:t>ДЮСШ</w:t>
        <w:tab/>
        <w:t>0:02:2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4-35</w:t>
        <w:tab/>
        <w:t>109</w:t>
        <w:tab/>
        <w:t>Таранов Дмитрий</w:t>
        <w:tab/>
        <w:t>1989</w:t>
        <w:tab/>
        <w:t>Москва</w:t>
        <w:tab/>
        <w:t>Москва</w:t>
        <w:tab/>
        <w:t>Россия</w:t>
        <w:tab/>
        <w:t>Трудовые Резервы</w:t>
        <w:tab/>
        <w:t>0:02:2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4-35</w:t>
        <w:tab/>
        <w:t>72</w:t>
        <w:tab/>
        <w:t>Соозарь Кирилл</w:t>
        <w:tab/>
        <w:t>1988</w:t>
        <w:tab/>
        <w:t>Москва</w:t>
        <w:tab/>
        <w:t>Москва</w:t>
        <w:tab/>
        <w:t>Россия</w:t>
        <w:tab/>
        <w:t>Луч</w:t>
        <w:tab/>
        <w:t>0:02:2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6</w:t>
        <w:tab/>
        <w:t>80</w:t>
        <w:tab/>
        <w:t>Мухин Андрей</w:t>
        <w:tab/>
        <w:t>1988</w:t>
        <w:tab/>
        <w:t>Москва</w:t>
        <w:tab/>
        <w:t>Москва</w:t>
        <w:tab/>
        <w:t>Россия</w:t>
        <w:tab/>
        <w:t>Луч</w:t>
        <w:tab/>
        <w:t>0:02:2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7-38</w:t>
        <w:tab/>
        <w:t>94</w:t>
        <w:tab/>
        <w:t>Глыбенко Сергей</w:t>
        <w:tab/>
        <w:t>1989</w:t>
        <w:tab/>
        <w:t>Москва</w:t>
        <w:tab/>
        <w:t>Москва</w:t>
        <w:tab/>
        <w:t>Россия</w:t>
        <w:tab/>
        <w:t>ДЮСШ 58 РГАФК</w:t>
        <w:tab/>
        <w:t>0:02:2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7-38</w:t>
        <w:tab/>
        <w:t>78</w:t>
        <w:tab/>
        <w:t>Свечников Александр</w:t>
        <w:tab/>
        <w:t>1989</w:t>
        <w:tab/>
        <w:t>Пересвет</w:t>
        <w:tab/>
        <w:t>Московская обл.</w:t>
        <w:tab/>
        <w:t>Россия</w:t>
        <w:tab/>
        <w:t>Икар</w:t>
        <w:tab/>
        <w:t>0:02:2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9</w:t>
        <w:tab/>
        <w:t>105</w:t>
        <w:tab/>
        <w:t>Казенов Вячеслав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0:02:3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0</w:t>
        <w:tab/>
        <w:t>210</w:t>
        <w:tab/>
        <w:t>Смирнов Владислав</w:t>
        <w:tab/>
        <w:t>1989</w:t>
        <w:tab/>
        <w:t>Зеленоград</w:t>
        <w:tab/>
        <w:t>Москва</w:t>
        <w:tab/>
        <w:t>Россия</w:t>
        <w:tab/>
        <w:t>.</w:t>
        <w:tab/>
        <w:t>0:02:3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1-42</w:t>
        <w:tab/>
        <w:t>219</w:t>
        <w:tab/>
        <w:t>Лапшинов Сергей</w:t>
        <w:tab/>
        <w:t>1989</w:t>
        <w:tab/>
        <w:t>Барвиха</w:t>
        <w:tab/>
        <w:t>Московская обл.</w:t>
        <w:tab/>
        <w:t>Россия</w:t>
        <w:tab/>
        <w:t>.</w:t>
        <w:tab/>
        <w:t>0:02:3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1-42</w:t>
        <w:tab/>
        <w:t>242</w:t>
        <w:tab/>
        <w:t>Алехин Илья</w:t>
        <w:tab/>
        <w:t>1989</w:t>
        <w:tab/>
        <w:t>Москва</w:t>
        <w:tab/>
        <w:t>Москва</w:t>
        <w:tab/>
        <w:t>Россия</w:t>
        <w:tab/>
        <w:t>ДЮСШ Мещерская</w:t>
        <w:tab/>
        <w:t>0:02:3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3</w:t>
        <w:tab/>
        <w:t>117</w:t>
        <w:tab/>
        <w:t>Караваев Сергей</w:t>
        <w:tab/>
        <w:t>1989</w:t>
        <w:tab/>
        <w:t>Москва</w:t>
        <w:tab/>
        <w:t>Москва</w:t>
        <w:tab/>
        <w:t>Россия</w:t>
        <w:tab/>
        <w:t>ДЮСШ 58 РГАФК</w:t>
        <w:tab/>
        <w:t>0:02:3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4-45</w:t>
        <w:tab/>
        <w:t>86</w:t>
        <w:tab/>
        <w:t>Карамышев Александр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2:3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4-45</w:t>
        <w:tab/>
        <w:t>103</w:t>
        <w:tab/>
        <w:t>Базенков Николай</w:t>
        <w:tab/>
        <w:t>1988</w:t>
        <w:tab/>
        <w:t>Москва</w:t>
        <w:tab/>
        <w:t>Москва</w:t>
        <w:tab/>
        <w:t>Россия</w:t>
        <w:tab/>
        <w:t>Трудовые Резервы</w:t>
        <w:tab/>
        <w:t>0:02:3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6-47</w:t>
        <w:tab/>
        <w:t>244</w:t>
        <w:tab/>
        <w:t>Злыднев Максим</w:t>
        <w:tab/>
        <w:t>1989</w:t>
        <w:tab/>
        <w:t>Москва</w:t>
        <w:tab/>
        <w:t>Москва</w:t>
        <w:tab/>
        <w:t>Россия</w:t>
        <w:tab/>
        <w:t>ДЮСШ 93 на Можайке</w:t>
        <w:tab/>
        <w:t>0:02:39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6-47</w:t>
        <w:tab/>
        <w:t>130</w:t>
        <w:tab/>
        <w:t>Доронин Сергей</w:t>
        <w:tab/>
        <w:t>1989</w:t>
        <w:tab/>
        <w:t>Москва</w:t>
        <w:tab/>
        <w:t>Москва</w:t>
        <w:tab/>
        <w:t>Россия</w:t>
        <w:tab/>
        <w:t>Фотон</w:t>
        <w:tab/>
        <w:t>0:02:39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8</w:t>
        <w:tab/>
        <w:t>136</w:t>
        <w:tab/>
        <w:t>Кладов Андрей</w:t>
        <w:tab/>
        <w:t>1988</w:t>
        <w:tab/>
        <w:t>Москва</w:t>
        <w:tab/>
        <w:t>Москва</w:t>
        <w:tab/>
        <w:t>Россия</w:t>
        <w:tab/>
        <w:t>СДЮШОР 101 Тушино</w:t>
        <w:tab/>
        <w:t>0:02:4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9</w:t>
        <w:tab/>
        <w:t>215</w:t>
        <w:tab/>
        <w:t>Михейкин Алексей</w:t>
        <w:tab/>
        <w:t>1989</w:t>
        <w:tab/>
        <w:t>Москва</w:t>
        <w:tab/>
        <w:t>Москва</w:t>
        <w:tab/>
        <w:t>Россия</w:t>
        <w:tab/>
        <w:t>СДЮШОР 111</w:t>
        <w:tab/>
        <w:t>0:02:4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0</w:t>
        <w:tab/>
        <w:t>243</w:t>
        <w:tab/>
        <w:t>Иванов Дмитрий</w:t>
        <w:tab/>
        <w:t>1989</w:t>
        <w:tab/>
        <w:t>Москва</w:t>
        <w:tab/>
        <w:t>Москва</w:t>
        <w:tab/>
        <w:t>Россия</w:t>
        <w:tab/>
        <w:t>ДЮСШ 93 на Можайке</w:t>
        <w:tab/>
        <w:t>0:02:4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1</w:t>
        <w:tab/>
        <w:t>90</w:t>
        <w:tab/>
        <w:t>Кутузов Александр</w:t>
        <w:tab/>
        <w:t>1989</w:t>
        <w:tab/>
        <w:t>Истра</w:t>
        <w:tab/>
        <w:t>Московская обл.</w:t>
        <w:tab/>
        <w:t>Россия</w:t>
        <w:tab/>
        <w:t>СДЮШОР Истина</w:t>
        <w:tab/>
        <w:t>0:02:5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2</w:t>
        <w:tab/>
        <w:t>85</w:t>
        <w:tab/>
        <w:t>Михеев Дмитрий</w:t>
        <w:tab/>
        <w:t>1988</w:t>
        <w:tab/>
        <w:t>Орехово-Зуево</w:t>
        <w:tab/>
        <w:t>Московская обл.</w:t>
        <w:tab/>
        <w:t>Россия</w:t>
        <w:tab/>
        <w:t>.</w:t>
        <w:tab/>
        <w:t>0:02:5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3</w:t>
        <w:tab/>
        <w:t>91</w:t>
        <w:tab/>
        <w:t>Банцекин Денис</w:t>
        <w:tab/>
        <w:t>1988</w:t>
        <w:tab/>
        <w:t>Москва</w:t>
        <w:tab/>
        <w:t>Москва</w:t>
        <w:tab/>
        <w:t>Россия</w:t>
        <w:tab/>
        <w:t>ДЮСШ 58 РГАФК</w:t>
        <w:tab/>
        <w:t>0:02:5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4</w:t>
        <w:tab/>
        <w:t>120</w:t>
        <w:tab/>
        <w:t>Лутков Михаил</w:t>
        <w:tab/>
        <w:t>1989</w:t>
        <w:tab/>
        <w:t>Пенза</w:t>
        <w:tab/>
        <w:t>Пензенская обл.</w:t>
        <w:tab/>
        <w:t>Россия</w:t>
        <w:tab/>
        <w:t>ЦДЮТ №2</w:t>
        <w:tab/>
        <w:t>0:02:5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5</w:t>
        <w:tab/>
        <w:t>98</w:t>
        <w:tab/>
        <w:t>Андреев Сергей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2:5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6</w:t>
        <w:tab/>
        <w:t>83</w:t>
        <w:tab/>
        <w:t>Василевич Владимир</w:t>
        <w:tab/>
        <w:t>1989</w:t>
        <w:tab/>
        <w:t>Москва</w:t>
        <w:tab/>
        <w:t>Москва</w:t>
        <w:tab/>
        <w:t>Россия</w:t>
        <w:tab/>
        <w:t>Луч</w:t>
        <w:tab/>
        <w:t>0:03:0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7</w:t>
        <w:tab/>
        <w:t>61</w:t>
        <w:tab/>
        <w:t>Ромашов Илья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0:03:0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8</w:t>
        <w:tab/>
        <w:t>106</w:t>
        <w:tab/>
        <w:t>Иванов Александр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0:03:20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58</w:t>
        <w:tab/>
        <w:t>Старостин Сергей</w:t>
        <w:tab/>
        <w:t>1989</w:t>
        <w:tab/>
        <w:t>Волоколам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0</w:t>
        <w:tab/>
        <w:t>Бондарев Александр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4</w:t>
        <w:tab/>
        <w:t>Краснюков Евгений</w:t>
        <w:tab/>
        <w:t>1988</w:t>
        <w:tab/>
        <w:t>Одинцово</w:t>
        <w:tab/>
        <w:t>Московская обл.</w:t>
        <w:tab/>
        <w:t>Россия</w:t>
        <w:tab/>
        <w:t>127 СК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6</w:t>
        <w:tab/>
        <w:t>Лопцов Егор</w:t>
        <w:tab/>
        <w:t>1988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7</w:t>
        <w:tab/>
        <w:t>Бычков Егор</w:t>
        <w:tab/>
        <w:t>1989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68</w:t>
        <w:tab/>
        <w:t>Кабаков Игорь</w:t>
        <w:tab/>
        <w:t>1989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70</w:t>
        <w:tab/>
        <w:t>Снегирев Роман</w:t>
        <w:tab/>
        <w:t>1988</w:t>
        <w:tab/>
        <w:t>Москва</w:t>
        <w:tab/>
        <w:t>Москва</w:t>
        <w:tab/>
        <w:t>Россия</w:t>
        <w:tab/>
        <w:t>УОР №2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75</w:t>
        <w:tab/>
        <w:t>Трушин Денис</w:t>
        <w:tab/>
        <w:t>1989</w:t>
        <w:tab/>
        <w:t>Москва</w:t>
        <w:tab/>
        <w:t>Москва</w:t>
        <w:tab/>
        <w:t>Россия</w:t>
        <w:tab/>
        <w:t>Луч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76</w:t>
        <w:tab/>
        <w:t>Камышников Алексей</w:t>
        <w:tab/>
        <w:t>1988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79</w:t>
        <w:tab/>
        <w:t>Хасанов Станислав</w:t>
        <w:tab/>
        <w:t>1989</w:t>
        <w:tab/>
        <w:t>Саров</w:t>
        <w:tab/>
        <w:t>Нижегородская обл.</w:t>
        <w:tab/>
        <w:t>Россия</w:t>
        <w:tab/>
        <w:t>ДЮСШ ЦФиС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81</w:t>
        <w:tab/>
        <w:t>Тихонов Федор</w:t>
        <w:tab/>
        <w:t>1988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89</w:t>
        <w:tab/>
        <w:t>Пешков Юрий</w:t>
        <w:tab/>
        <w:t>1988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92</w:t>
        <w:tab/>
        <w:t>Куликов Юрий</w:t>
        <w:tab/>
        <w:t>1989</w:t>
        <w:tab/>
        <w:t>Одинцово</w:t>
        <w:tab/>
        <w:t>Московская обл.</w:t>
        <w:tab/>
        <w:t>Россия</w:t>
        <w:tab/>
        <w:t>127 СК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93</w:t>
        <w:tab/>
        <w:t>Попов Михаил</w:t>
        <w:tab/>
        <w:t>1988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95</w:t>
        <w:tab/>
        <w:t>Редькин Егор</w:t>
        <w:tab/>
        <w:t>1988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99</w:t>
        <w:tab/>
        <w:t>Андрианов Алексей</w:t>
        <w:tab/>
        <w:t>1988</w:t>
        <w:tab/>
        <w:t>Москва</w:t>
        <w:tab/>
        <w:t>Москва</w:t>
        <w:tab/>
        <w:t>Россия</w:t>
        <w:tab/>
        <w:t>Л/К им. Савельев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00</w:t>
        <w:tab/>
        <w:t>Эйдук Оскар</w:t>
        <w:tab/>
        <w:t>1988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02</w:t>
        <w:tab/>
        <w:t>Вербицкий Евгений</w:t>
        <w:tab/>
        <w:t>1989</w:t>
        <w:tab/>
        <w:t>Зеленоград</w:t>
        <w:tab/>
        <w:t>Москва</w:t>
        <w:tab/>
        <w:t>Россия</w:t>
        <w:tab/>
        <w:t>СДЮШОР 111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07</w:t>
        <w:tab/>
        <w:t>Рыбаков Антон</w:t>
        <w:tab/>
        <w:t>1989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11</w:t>
        <w:tab/>
        <w:t>Макоревич Иван</w:t>
        <w:tab/>
        <w:t>1988</w:t>
        <w:tab/>
        <w:t>Одинцово</w:t>
        <w:tab/>
        <w:t>Московская обл.</w:t>
        <w:tab/>
        <w:t>Россия</w:t>
        <w:tab/>
        <w:t>127 СК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19</w:t>
        <w:tab/>
        <w:t>Сергеенко Дмитрий</w:t>
        <w:tab/>
        <w:t>1988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24</w:t>
        <w:tab/>
        <w:t>Суздалев Антон</w:t>
        <w:tab/>
        <w:t>1989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26</w:t>
        <w:tab/>
        <w:t>Хожайнов Роман</w:t>
        <w:tab/>
        <w:t>1989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29</w:t>
        <w:tab/>
        <w:t>Кирюшин Владимир</w:t>
        <w:tab/>
        <w:t>1988</w:t>
        <w:tab/>
        <w:t>Дмитров</w:t>
        <w:tab/>
        <w:t>Московская обл.</w:t>
        <w:tab/>
        <w:t>Россия</w:t>
        <w:tab/>
        <w:t>СДЮШОР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1</w:t>
        <w:tab/>
        <w:t>Лубков Георгий</w:t>
        <w:tab/>
        <w:t>1989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2</w:t>
        <w:tab/>
        <w:t>Ковшиников Олег</w:t>
        <w:tab/>
        <w:t>1988</w:t>
        <w:tab/>
        <w:t>Одинцово</w:t>
        <w:tab/>
        <w:t>Московская обл.</w:t>
        <w:tab/>
        <w:t>Россия</w:t>
        <w:tab/>
        <w:t>127 СКА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4</w:t>
        <w:tab/>
        <w:t>Дрюков Петр</w:t>
        <w:tab/>
        <w:t>1988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5</w:t>
        <w:tab/>
        <w:t>Кириллов Ярослав</w:t>
        <w:tab/>
        <w:t>1988</w:t>
        <w:tab/>
        <w:t>Москва</w:t>
        <w:tab/>
        <w:t>Москва</w:t>
        <w:tab/>
        <w:t>Россия</w:t>
        <w:tab/>
        <w:t>Фотон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7</w:t>
        <w:tab/>
        <w:t>Кондрашов Алексей</w:t>
        <w:tab/>
        <w:t>1989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345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38</w:t>
        <w:tab/>
        <w:t>Бойнев Евгений</w:t>
        <w:tab/>
        <w:t>1988</w:t>
        <w:tab/>
        <w:t>Дмитров</w:t>
        <w:tab/>
        <w:t>Московская обл.</w:t>
        <w:tab/>
        <w:t>Россия</w:t>
        <w:tab/>
        <w:t>СДЮШОР</w:t>
        <w:tab/>
        <w:t>неявка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6" w:leader="none"/>
        </w:tabs>
        <w:autoSpaceDE w:val="false"/>
        <w:rPr>
          <w:rFonts w:ascii="Verdana" w:hAnsi="Verdana" w:cs="Verdana"/>
          <w:b/>
          <w:b/>
          <w:bCs/>
          <w:color w:val="000000"/>
          <w:sz w:val="23"/>
          <w:szCs w:val="23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Возрастная группа 16 - 17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851" w:leader="none"/>
          <w:tab w:val="center" w:pos="975" w:leader="none"/>
          <w:tab w:val="center" w:pos="1542" w:leader="none"/>
          <w:tab w:val="left" w:pos="1826" w:leader="none"/>
          <w:tab w:val="center" w:pos="3936" w:leader="none"/>
          <w:tab w:val="left" w:pos="4157" w:leader="none"/>
          <w:tab w:val="left" w:pos="5669" w:leader="none"/>
          <w:tab w:val="left" w:pos="7181" w:leader="none"/>
          <w:tab w:val="left" w:pos="8062" w:leader="none"/>
          <w:tab w:val="right" w:pos="1070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М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ab/>
        <w:t>Ст.№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Фамилия, Им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.р.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Город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Территория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трана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оллектив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Результат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</w:t>
        <w:tab/>
        <w:t>143</w:t>
        <w:tab/>
        <w:t>Рысин Игорь</w:t>
        <w:tab/>
        <w:t>1986</w:t>
        <w:tab/>
        <w:t>Москва</w:t>
        <w:tab/>
        <w:t>Москва</w:t>
        <w:tab/>
        <w:t>Россия</w:t>
        <w:tab/>
        <w:t>СДЮСШОР Бабушкино</w:t>
        <w:tab/>
        <w:t>0:01:5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</w:t>
        <w:tab/>
        <w:t>150</w:t>
        <w:tab/>
        <w:t>Гусенков Алексе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0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-4</w:t>
        <w:tab/>
        <w:t>141</w:t>
        <w:tab/>
        <w:t xml:space="preserve">Болотов Николай </w:t>
        <w:tab/>
        <w:t>1986</w:t>
        <w:tab/>
        <w:t>Москва</w:t>
        <w:tab/>
        <w:t>Москва</w:t>
        <w:tab/>
        <w:t>Россия</w:t>
        <w:tab/>
        <w:t>СДЮСШОР Бабушкино</w:t>
        <w:tab/>
        <w:t>0:02:0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-4</w:t>
        <w:tab/>
        <w:t>171</w:t>
        <w:tab/>
        <w:t>Родионов Александр</w:t>
        <w:tab/>
        <w:t>1986</w:t>
        <w:tab/>
        <w:t>Саров</w:t>
        <w:tab/>
        <w:t>Нижегородская обл.</w:t>
        <w:tab/>
        <w:t>Россия</w:t>
        <w:tab/>
        <w:t>ДЮСШ ЦФиС</w:t>
        <w:tab/>
        <w:t>0:02:0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5</w:t>
        <w:tab/>
        <w:t>139</w:t>
        <w:tab/>
        <w:t>Лопухов Илья</w:t>
        <w:tab/>
        <w:t>1986</w:t>
        <w:tab/>
        <w:t>Одинцово</w:t>
        <w:tab/>
        <w:t>Московская обл.</w:t>
        <w:tab/>
        <w:t>Россия</w:t>
        <w:tab/>
        <w:t>127 СКА</w:t>
        <w:tab/>
        <w:t>0:02:0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7</w:t>
        <w:tab/>
        <w:t>206</w:t>
        <w:tab/>
        <w:t>Калач Степан</w:t>
        <w:tab/>
        <w:t>1986</w:t>
        <w:tab/>
        <w:t>Москва</w:t>
        <w:tab/>
        <w:t>Москва</w:t>
        <w:tab/>
        <w:t>Россия</w:t>
        <w:tab/>
        <w:t>Спартак</w:t>
        <w:tab/>
        <w:t>0:02:0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6-7</w:t>
        <w:tab/>
        <w:t>167</w:t>
        <w:tab/>
        <w:t>Коричев Андрей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0:02:0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140</w:t>
        <w:tab/>
        <w:t>Ильвовский Дмитрий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146</w:t>
        <w:tab/>
        <w:t>Федорищев Иван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63</w:t>
        <w:tab/>
        <w:t>Тихомиров Евгений</w:t>
        <w:tab/>
        <w:t>1987</w:t>
        <w:tab/>
        <w:t>Москва</w:t>
        <w:tab/>
        <w:t>Москва</w:t>
        <w:tab/>
        <w:t>Россия</w:t>
        <w:tab/>
        <w:t>Спартак-Арена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8-11</w:t>
        <w:tab/>
        <w:t>187</w:t>
        <w:tab/>
        <w:t xml:space="preserve">Кайдаш Станислав </w:t>
        <w:tab/>
        <w:t>1986</w:t>
        <w:tab/>
        <w:t>Саров</w:t>
        <w:tab/>
        <w:t>Нижегородская обл.</w:t>
        <w:tab/>
        <w:t>Россия</w:t>
        <w:tab/>
        <w:t>ДЮСШ ЦФиС</w:t>
        <w:tab/>
        <w:t>0:02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4</w:t>
        <w:tab/>
        <w:t>156</w:t>
        <w:tab/>
        <w:t>Пирожков Владимир</w:t>
        <w:tab/>
        <w:t>1986</w:t>
        <w:tab/>
        <w:t>Подольск</w:t>
        <w:tab/>
        <w:t>Московская обл.</w:t>
        <w:tab/>
        <w:t>Россия</w:t>
        <w:tab/>
        <w:t>СДЮШОР Витязь</w:t>
        <w:tab/>
        <w:t>0:02:0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4</w:t>
        <w:tab/>
        <w:t>144</w:t>
        <w:tab/>
        <w:t>Морозов Андрей</w:t>
        <w:tab/>
        <w:t>1987</w:t>
        <w:tab/>
        <w:t>Зеленоград</w:t>
        <w:tab/>
        <w:t>Москва</w:t>
        <w:tab/>
        <w:t>Россия</w:t>
        <w:tab/>
        <w:t>СДЮШОР 111</w:t>
        <w:tab/>
        <w:t>0:02:0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2-14</w:t>
        <w:tab/>
        <w:t>168</w:t>
        <w:tab/>
        <w:t>Орехов Серге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06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-16</w:t>
        <w:tab/>
        <w:t>223</w:t>
        <w:tab/>
        <w:t>Семенов Глеб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0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5-16</w:t>
        <w:tab/>
        <w:t>155</w:t>
        <w:tab/>
        <w:t>Краснюков Дмитрий</w:t>
        <w:tab/>
        <w:t>1986</w:t>
        <w:tab/>
        <w:t>Одинцово</w:t>
        <w:tab/>
        <w:t>Московская обл.</w:t>
        <w:tab/>
        <w:t>Россия</w:t>
        <w:tab/>
        <w:t>127 СКА</w:t>
        <w:tab/>
        <w:t>0:02:0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7-19</w:t>
        <w:tab/>
        <w:t>147</w:t>
        <w:tab/>
        <w:t>Костычев Евгений</w:t>
        <w:tab/>
        <w:t>1987</w:t>
        <w:tab/>
        <w:t>Москва</w:t>
        <w:tab/>
        <w:t>Москва</w:t>
        <w:tab/>
        <w:t>Россия</w:t>
        <w:tab/>
        <w:t>ДЮСШ 102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7-19</w:t>
        <w:tab/>
        <w:t>166</w:t>
        <w:tab/>
        <w:t>Харитонов Максим</w:t>
        <w:tab/>
        <w:t>1987</w:t>
        <w:tab/>
        <w:t>Москва</w:t>
        <w:tab/>
        <w:t>Москва</w:t>
        <w:tab/>
        <w:t>Россия</w:t>
        <w:tab/>
        <w:t>СДЮШОР Спартак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17-19</w:t>
        <w:tab/>
        <w:t>161</w:t>
        <w:tab/>
        <w:t>Васильев Серге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0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0</w:t>
        <w:tab/>
        <w:t>165</w:t>
        <w:tab/>
        <w:t>Богачев Павел</w:t>
        <w:tab/>
        <w:t>1987</w:t>
        <w:tab/>
        <w:t>Москва</w:t>
        <w:tab/>
        <w:t>Москва</w:t>
        <w:tab/>
        <w:t>Россия</w:t>
        <w:tab/>
        <w:t>СДЮШОР Буревестник</w:t>
        <w:tab/>
        <w:t>0:02:09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1-22</w:t>
        <w:tab/>
        <w:t>185</w:t>
        <w:tab/>
        <w:t>Верхов Дмитри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1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1-22</w:t>
        <w:tab/>
        <w:t>195</w:t>
        <w:tab/>
        <w:t>Крылов Роман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1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3</w:t>
        <w:tab/>
        <w:t>191</w:t>
        <w:tab/>
        <w:t>Солдаткин Юрий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0:02:11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-26</w:t>
        <w:tab/>
        <w:t>193</w:t>
        <w:tab/>
        <w:t>Королев Евгений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1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-26</w:t>
        <w:tab/>
        <w:t>220</w:t>
        <w:tab/>
        <w:t>Днепровский Егор</w:t>
        <w:tab/>
        <w:t>1987</w:t>
        <w:tab/>
        <w:t>Барвиха</w:t>
        <w:tab/>
        <w:t>Московская обл.</w:t>
        <w:tab/>
        <w:t>Россия</w:t>
        <w:tab/>
        <w:t>.</w:t>
        <w:tab/>
        <w:t>0:02:1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4-26</w:t>
        <w:tab/>
        <w:t>163</w:t>
        <w:tab/>
        <w:t>Спиридонов Павел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0:02:1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7-28</w:t>
        <w:tab/>
        <w:t>157</w:t>
        <w:tab/>
        <w:t>Гайворовский Александр</w:t>
        <w:tab/>
        <w:t>1986</w:t>
        <w:tab/>
        <w:t>Москва</w:t>
        <w:tab/>
        <w:t>Москва</w:t>
        <w:tab/>
        <w:t>Россия</w:t>
        <w:tab/>
        <w:t>СДЮСШОР Бабушкино</w:t>
        <w:tab/>
        <w:t>0:02:1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7-28</w:t>
        <w:tab/>
        <w:t>154</w:t>
        <w:tab/>
        <w:t>Жигулин Александр</w:t>
        <w:tab/>
        <w:t>1987</w:t>
        <w:tab/>
        <w:t>Москва</w:t>
        <w:tab/>
        <w:t>Москва</w:t>
        <w:tab/>
        <w:t>Россия</w:t>
        <w:tab/>
        <w:t>Луч</w:t>
        <w:tab/>
        <w:t>0:02:1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9-30</w:t>
        <w:tab/>
        <w:t>170</w:t>
        <w:tab/>
        <w:t>Хруненков Игорь</w:t>
        <w:tab/>
        <w:t>1986</w:t>
        <w:tab/>
        <w:t>Нерехта</w:t>
        <w:tab/>
        <w:t>Костромская обл.</w:t>
        <w:tab/>
        <w:t>Россия</w:t>
        <w:tab/>
        <w:t>ДЮСШ</w:t>
        <w:tab/>
        <w:t>0:02:1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29-30</w:t>
        <w:tab/>
        <w:t>217</w:t>
        <w:tab/>
        <w:t>Мигалин Николай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1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1</w:t>
        <w:tab/>
        <w:t>198</w:t>
        <w:tab/>
        <w:t>Ларкин Иван</w:t>
        <w:tab/>
        <w:t>1987</w:t>
        <w:tab/>
        <w:t>Истра</w:t>
        <w:tab/>
        <w:t>Московская обл.</w:t>
        <w:tab/>
        <w:t>Россия</w:t>
        <w:tab/>
        <w:t>СДЮШОР Истина</w:t>
        <w:tab/>
        <w:t>0:02:1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2-33</w:t>
        <w:tab/>
        <w:t>152</w:t>
        <w:tab/>
        <w:t>Казенов Александр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1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2-33</w:t>
        <w:tab/>
        <w:t>162</w:t>
        <w:tab/>
        <w:t>Шамыков Вадим</w:t>
        <w:tab/>
        <w:t>1987</w:t>
        <w:tab/>
        <w:t>Москва</w:t>
        <w:tab/>
        <w:t>Москва</w:t>
        <w:tab/>
        <w:t>Россия</w:t>
        <w:tab/>
        <w:t>ДЮСШ Мещерская</w:t>
        <w:tab/>
        <w:t>0:02:17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4</w:t>
        <w:tab/>
        <w:t>149</w:t>
        <w:tab/>
        <w:t>Плющев Дмитрий</w:t>
        <w:tab/>
        <w:t>1986</w:t>
        <w:tab/>
        <w:t>Москва</w:t>
        <w:tab/>
        <w:t>Москва</w:t>
        <w:tab/>
        <w:t>Россия</w:t>
        <w:tab/>
        <w:t>Трудовые Резервы</w:t>
        <w:tab/>
        <w:t>0:02:18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5</w:t>
        <w:tab/>
        <w:t>179</w:t>
        <w:tab/>
        <w:t>Романов Олег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0:02:22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6</w:t>
        <w:tab/>
        <w:t>216</w:t>
        <w:tab/>
        <w:t>Радов Александр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0:02:2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7</w:t>
        <w:tab/>
        <w:t>173</w:t>
        <w:tab/>
        <w:t>Абрашкин Дмитрий</w:t>
        <w:tab/>
        <w:t>1987</w:t>
        <w:tab/>
        <w:t>Москва</w:t>
        <w:tab/>
        <w:t>Москва</w:t>
        <w:tab/>
        <w:t>Россия</w:t>
        <w:tab/>
        <w:t>СДЮШОР 101 Тушино</w:t>
        <w:tab/>
        <w:t>0:02:30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8</w:t>
        <w:tab/>
        <w:t>194</w:t>
        <w:tab/>
        <w:t>Жуков Дмитри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2:33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39</w:t>
        <w:tab/>
        <w:t>183</w:t>
        <w:tab/>
        <w:t xml:space="preserve">Тарасенко Павел 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0:02:34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>40</w:t>
        <w:tab/>
        <w:t>148</w:t>
        <w:tab/>
        <w:t>Абдусадаров Константин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0:03:05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42</w:t>
        <w:tab/>
        <w:t xml:space="preserve">Парыгин Евгений </w:t>
        <w:tab/>
        <w:t>1987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45</w:t>
        <w:tab/>
        <w:t>Верхатуров Иван</w:t>
        <w:tab/>
        <w:t>1986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51</w:t>
        <w:tab/>
        <w:t>Горин Павел</w:t>
        <w:tab/>
        <w:t>1987</w:t>
        <w:tab/>
        <w:t>Москва</w:t>
        <w:tab/>
        <w:t>Москва</w:t>
        <w:tab/>
        <w:t>Россия</w:t>
        <w:tab/>
        <w:t>СДЮСШОР Бабушк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53</w:t>
        <w:tab/>
        <w:t>Прохоров Николай</w:t>
        <w:tab/>
        <w:t>1986</w:t>
        <w:tab/>
        <w:t>Электроугли</w:t>
        <w:tab/>
        <w:t>Московская обл.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58</w:t>
        <w:tab/>
        <w:t>Нетребин Антон</w:t>
        <w:tab/>
        <w:t>1987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59</w:t>
        <w:tab/>
        <w:t>Панков Никита</w:t>
        <w:tab/>
        <w:t>1987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60</w:t>
        <w:tab/>
        <w:t>Трифанов Илья</w:t>
        <w:tab/>
        <w:t>1986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64</w:t>
        <w:tab/>
        <w:t>Кондрашов Сергей</w:t>
        <w:tab/>
        <w:t>1986</w:t>
        <w:tab/>
        <w:t>Москва</w:t>
        <w:tab/>
        <w:t>Москва</w:t>
        <w:tab/>
        <w:t>Россия</w:t>
        <w:tab/>
        <w:t>УОР №2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69</w:t>
        <w:tab/>
        <w:t>Дёмин Андрей</w:t>
        <w:tab/>
        <w:t>1986</w:t>
        <w:tab/>
        <w:t>Москва</w:t>
        <w:tab/>
        <w:t>Москва</w:t>
        <w:tab/>
        <w:t>Россия</w:t>
        <w:tab/>
        <w:t>СДЮШОР Спарта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2</w:t>
        <w:tab/>
        <w:t>Давыдов Александр</w:t>
        <w:tab/>
        <w:t>1987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4</w:t>
        <w:tab/>
        <w:t>Игарин Николай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5</w:t>
        <w:tab/>
        <w:t>Баранов Дмитрий</w:t>
        <w:tab/>
        <w:t>1987</w:t>
        <w:tab/>
        <w:t>Выкса</w:t>
        <w:tab/>
        <w:t>Нижегородская обл.</w:t>
        <w:tab/>
        <w:t>Россия</w:t>
        <w:tab/>
        <w:t>ДЮКПФП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6</w:t>
        <w:tab/>
        <w:t>Стеценко Михаил</w:t>
        <w:tab/>
        <w:t>1986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7</w:t>
        <w:tab/>
        <w:t>Юдин Сергей</w:t>
        <w:tab/>
        <w:t>1986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78</w:t>
        <w:tab/>
        <w:t>Распопов Павел</w:t>
        <w:tab/>
        <w:t>1987</w:t>
        <w:tab/>
        <w:t>Москва</w:t>
        <w:tab/>
        <w:t>Москва</w:t>
        <w:tab/>
        <w:t>Россия</w:t>
        <w:tab/>
        <w:t>СДЮСШОР Бабушкино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0</w:t>
        <w:tab/>
        <w:t>Шатагин Антон</w:t>
        <w:tab/>
        <w:t>1987</w:t>
        <w:tab/>
        <w:t>Выкса</w:t>
        <w:tab/>
        <w:t>Нижегородская обл.</w:t>
        <w:tab/>
        <w:t>Россия</w:t>
        <w:tab/>
        <w:t>ДЮКПФП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1</w:t>
        <w:tab/>
        <w:t>Оковытый Андрей</w:t>
        <w:tab/>
        <w:t>1986</w:t>
        <w:tab/>
        <w:t>Дмитров</w:t>
        <w:tab/>
        <w:t>Московская обл.</w:t>
        <w:tab/>
        <w:t>Россия</w:t>
        <w:tab/>
        <w:t>СДЮШОР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2</w:t>
        <w:tab/>
        <w:t>Шевелев Александр</w:t>
        <w:tab/>
        <w:t>1986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4</w:t>
        <w:tab/>
        <w:t>Иванов Николай</w:t>
        <w:tab/>
        <w:t>1987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6</w:t>
        <w:tab/>
        <w:t>Корниенко Павел</w:t>
        <w:tab/>
        <w:t>1987</w:t>
        <w:tab/>
        <w:t>Москва</w:t>
        <w:tab/>
        <w:t>Москва</w:t>
        <w:tab/>
        <w:t>Россия</w:t>
        <w:tab/>
        <w:t>ДЮСШ 93 на Можайке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8</w:t>
        <w:tab/>
        <w:t>Лобанов Евгений</w:t>
        <w:tab/>
        <w:t>1987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89</w:t>
        <w:tab/>
        <w:t>Чеснаков Александр</w:t>
        <w:tab/>
        <w:t>1987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90</w:t>
        <w:tab/>
        <w:t>Аношенков Александр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92</w:t>
        <w:tab/>
        <w:t>Королев Денис</w:t>
        <w:tab/>
        <w:t>1987</w:t>
        <w:tab/>
        <w:t>Москва</w:t>
        <w:tab/>
        <w:t>Москва</w:t>
        <w:tab/>
        <w:t>Россия</w:t>
        <w:tab/>
        <w:t>Трудовые Резервы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96</w:t>
        <w:tab/>
        <w:t>Никонов Дмитрий</w:t>
        <w:tab/>
        <w:t>1986</w:t>
        <w:tab/>
        <w:t>Красногорск</w:t>
        <w:tab/>
        <w:t>Московская обл.</w:t>
        <w:tab/>
        <w:t>Россия</w:t>
        <w:tab/>
        <w:t>ДЮСШ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97</w:t>
        <w:tab/>
        <w:t>Тимофеев Александр</w:t>
        <w:tab/>
        <w:t>1987</w:t>
        <w:tab/>
        <w:t>Подольск</w:t>
        <w:tab/>
        <w:t>Московская обл.</w:t>
        <w:tab/>
        <w:t>Россия</w:t>
        <w:tab/>
        <w:t>СДЮШОР Витязь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199</w:t>
        <w:tab/>
        <w:t>Дементьев Дмитрий</w:t>
        <w:tab/>
        <w:t>1986</w:t>
        <w:tab/>
        <w:t>Москва</w:t>
        <w:tab/>
        <w:t>Москва</w:t>
        <w:tab/>
        <w:t>Россия</w:t>
        <w:tab/>
        <w:t>Трудовые Резервы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00</w:t>
        <w:tab/>
        <w:t>Богданов Дмитрий</w:t>
        <w:tab/>
        <w:t>1986</w:t>
        <w:tab/>
        <w:t>Москва</w:t>
        <w:tab/>
        <w:t>Москва</w:t>
        <w:tab/>
        <w:t>Россия</w:t>
        <w:tab/>
        <w:t>СДЮШОР Буревестник</w:t>
        <w:tab/>
        <w:t>неявка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01</w:t>
        <w:tab/>
        <w:t>Стригин Кирилл</w:t>
        <w:tab/>
        <w:t>1986</w:t>
        <w:tab/>
        <w:t>Москва</w:t>
        <w:tab/>
        <w:t>Москва</w:t>
        <w:tab/>
        <w:t>Россия</w:t>
        <w:tab/>
        <w:t>.</w:t>
        <w:tab/>
        <w:t>неявк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center" w:pos="851" w:leader="none"/>
          <w:tab w:val="center" w:pos="1542" w:leader="none"/>
          <w:tab w:val="left" w:pos="1763" w:leader="none"/>
          <w:tab w:val="left" w:pos="3716" w:leader="none"/>
          <w:tab w:val="left" w:pos="4157" w:leader="none"/>
          <w:tab w:val="left" w:pos="5669" w:leader="none"/>
          <w:tab w:val="left" w:pos="7181" w:leader="none"/>
          <w:tab w:val="left" w:pos="8000" w:leader="none"/>
          <w:tab w:val="right" w:pos="10708" w:leader="none"/>
        </w:tabs>
        <w:autoSpaceDE w:val="false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  <w:tab/>
        <w:t xml:space="preserve"> </w:t>
        <w:tab/>
        <w:t>214</w:t>
        <w:tab/>
        <w:t>Коречев Андрей</w:t>
        <w:tab/>
        <w:t>1986</w:t>
        <w:tab/>
        <w:t>Москва</w:t>
        <w:tab/>
        <w:t>Москва</w:t>
        <w:tab/>
        <w:t>Россия</w:t>
        <w:tab/>
        <w:t>СДЮШОР 101 Тушино</w:t>
        <w:tab/>
        <w:t>нея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159" w:leader="none"/>
        </w:tabs>
        <w:autoSpaceDE w:val="false"/>
        <w:spacing w:before="88" w:after="0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Комп. обработка: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удья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0148" w:leader="none"/>
        </w:tabs>
        <w:autoSpaceDE w:val="false"/>
        <w:spacing w:before="9" w:after="0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Центр "Космический Марафон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+7/8 (095) 516-0875</w:t>
      </w:r>
    </w:p>
    <w:p>
      <w:pPr>
        <w:pStyle w:val="Normal"/>
        <w:widowControl w:val="false"/>
        <w:tabs>
          <w:tab w:val="clear" w:pos="720"/>
          <w:tab w:val="left" w:pos="5159" w:leader="none"/>
        </w:tabs>
        <w:autoSpaceDE w:val="false"/>
        <w:spacing w:before="9" w:after="0"/>
        <w:rPr>
          <w:rFonts w:ascii="Verdana" w:hAnsi="Verdana" w:cs="Verdana"/>
          <w:i/>
          <w:i/>
          <w:i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екретар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148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{34-64}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[d20\2003m12 1308]</w:t>
      </w:r>
    </w:p>
    <w:sectPr>
      <w:type w:val="nextPage"/>
      <w:pgSz w:w="11906" w:h="16838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1:03:00Z</dcterms:created>
  <dc:creator>Попов Д.</dc:creator>
  <dc:description/>
  <dc:language>en-US</dc:language>
  <cp:lastModifiedBy>Попов Д.</cp:lastModifiedBy>
  <dcterms:modified xsi:type="dcterms:W3CDTF">2003-12-20T12:15:00Z</dcterms:modified>
  <cp:revision>11</cp:revision>
  <dc:subject/>
  <dc:title/>
</cp:coreProperties>
</file>