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8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w w:val="15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w w:val="150"/>
          <w:sz w:val="32"/>
          <w:szCs w:val="32"/>
        </w:rPr>
        <w:t>МАДШУС-СПРИНТ</w:t>
      </w:r>
    </w:p>
    <w:p>
      <w:pPr>
        <w:pStyle w:val="Normal"/>
        <w:widowControl w:val="false"/>
        <w:tabs>
          <w:tab w:val="clear" w:pos="720"/>
          <w:tab w:val="center" w:pos="5416" w:leader="none"/>
          <w:tab w:val="right" w:pos="10708" w:leader="none"/>
        </w:tabs>
        <w:autoSpaceDE w:val="false"/>
        <w:spacing w:before="20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 В А Л И Ф И К А Ц И Я</w:t>
      </w:r>
    </w:p>
    <w:p>
      <w:pPr>
        <w:pStyle w:val="Normal"/>
        <w:widowControl w:val="false"/>
        <w:tabs>
          <w:tab w:val="clear" w:pos="720"/>
          <w:tab w:val="left" w:pos="314" w:leader="none"/>
        </w:tabs>
        <w:autoSpaceDE w:val="false"/>
        <w:spacing w:before="67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Девоч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23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3 лет и младше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993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311</w:t>
        <w:tab/>
        <w:t>Сиротина Анастасия</w:t>
        <w:tab/>
        <w:t>1990</w:t>
        <w:tab/>
        <w:t>Москва</w:t>
        <w:tab/>
        <w:t>Москва</w:t>
        <w:tab/>
        <w:t>Россия</w:t>
        <w:tab/>
        <w:t>ДЮСШ 93 на Можайке</w:t>
        <w:tab/>
        <w:t>0:02:3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</w:t>
        <w:tab/>
        <w:t>315</w:t>
        <w:tab/>
        <w:t>Кашинцева Кристина</w:t>
        <w:tab/>
        <w:t>1990</w:t>
        <w:tab/>
        <w:t>Истра</w:t>
        <w:tab/>
        <w:t>Московская обл.</w:t>
        <w:tab/>
        <w:t>Россия</w:t>
        <w:tab/>
        <w:t>СДЮШОР Истина</w:t>
        <w:tab/>
        <w:t>0:02:3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</w:t>
        <w:tab/>
        <w:t>309</w:t>
        <w:tab/>
        <w:t>Мельникова Снежана</w:t>
        <w:tab/>
        <w:t>1990</w:t>
        <w:tab/>
        <w:t>Одинцово</w:t>
        <w:tab/>
        <w:t>Московская обл.</w:t>
        <w:tab/>
        <w:t>Россия</w:t>
        <w:tab/>
        <w:t>127 СКА</w:t>
        <w:tab/>
        <w:t>0:02:39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</w:t>
        <w:tab/>
        <w:t>320</w:t>
        <w:tab/>
        <w:t>Смирнова Татьяна</w:t>
        <w:tab/>
        <w:t>1990</w:t>
        <w:tab/>
        <w:t>Зеленоград</w:t>
        <w:tab/>
        <w:t>Москва</w:t>
        <w:tab/>
        <w:t>Россия</w:t>
        <w:tab/>
        <w:t>СДЮШОР 111</w:t>
        <w:tab/>
        <w:t>0:02:4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</w:t>
        <w:tab/>
        <w:t>310</w:t>
        <w:tab/>
        <w:t>Куричева Екатерина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0:02:4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</w:t>
        <w:tab/>
        <w:t>317</w:t>
        <w:tab/>
        <w:t>Струкова Лада</w:t>
        <w:tab/>
        <w:t>1990</w:t>
        <w:tab/>
        <w:t>Истра</w:t>
        <w:tab/>
        <w:t>Московская обл.</w:t>
        <w:tab/>
        <w:t>Россия</w:t>
        <w:tab/>
        <w:t>СДЮШОР Истина</w:t>
        <w:tab/>
        <w:t>0:02:4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7</w:t>
        <w:tab/>
        <w:t>389</w:t>
        <w:tab/>
        <w:t>Коншина Алена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0:02:54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</w:t>
        <w:tab/>
        <w:t>316</w:t>
        <w:tab/>
        <w:t>Нефедова Елизавета</w:t>
        <w:tab/>
        <w:t>1990</w:t>
        <w:tab/>
        <w:t>Подольск</w:t>
        <w:tab/>
        <w:t>Московская обл.</w:t>
        <w:tab/>
        <w:t>Россия</w:t>
        <w:tab/>
        <w:t>СДЮШОР Витязь</w:t>
        <w:tab/>
        <w:t>0:02:55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</w:t>
        <w:tab/>
        <w:t>308</w:t>
        <w:tab/>
        <w:t>Степченкова Ольга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0:02:5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0</w:t>
        <w:tab/>
        <w:t>312</w:t>
        <w:tab/>
        <w:t>Радимова Полина</w:t>
        <w:tab/>
        <w:t>1990</w:t>
        <w:tab/>
        <w:t>Истра</w:t>
        <w:tab/>
        <w:t>Московская обл.</w:t>
        <w:tab/>
        <w:t>Россия</w:t>
        <w:tab/>
        <w:t>СДЮШОР Истина</w:t>
        <w:tab/>
        <w:t>0:03:0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1-12</w:t>
        <w:tab/>
        <w:t>304</w:t>
        <w:tab/>
        <w:t>Князькова Сюзанна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0:03:1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1-12</w:t>
        <w:tab/>
        <w:t>300</w:t>
        <w:tab/>
        <w:t>Сельдимирова Юлия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0:03:1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3</w:t>
        <w:tab/>
        <w:t>319</w:t>
        <w:tab/>
        <w:t>Федоткина Елена</w:t>
        <w:tab/>
        <w:t>1992</w:t>
        <w:tab/>
        <w:t>Москва</w:t>
        <w:tab/>
        <w:t>Москва</w:t>
        <w:tab/>
        <w:t>Россия</w:t>
        <w:tab/>
        <w:t>ДЮСШ Мещерская</w:t>
        <w:tab/>
        <w:t>0:03:1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1</w:t>
        <w:tab/>
        <w:t>Бабанова Мария</w:t>
        <w:tab/>
        <w:t>1990</w:t>
        <w:tab/>
        <w:t>Нерехта</w:t>
        <w:tab/>
        <w:t>Костром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2</w:t>
        <w:tab/>
        <w:t>Руднева Алеся</w:t>
        <w:tab/>
        <w:t>1990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3</w:t>
        <w:tab/>
        <w:t>Блохина Мария</w:t>
        <w:tab/>
        <w:t>1990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5</w:t>
        <w:tab/>
        <w:t>Кудрина Александра</w:t>
        <w:tab/>
        <w:t>1990</w:t>
        <w:tab/>
        <w:t>Истра</w:t>
        <w:tab/>
        <w:t>Московская обл.</w:t>
        <w:tab/>
        <w:t>Россия</w:t>
        <w:tab/>
        <w:t>СДЮШОР Истин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6</w:t>
        <w:tab/>
        <w:t>Князева Кристина</w:t>
        <w:tab/>
        <w:t>1991</w:t>
        <w:tab/>
        <w:t>Зеленоград</w:t>
        <w:tab/>
        <w:t>Москва</w:t>
        <w:tab/>
        <w:t>Россия</w:t>
        <w:tab/>
        <w:t>СДЮШОР 111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07</w:t>
        <w:tab/>
        <w:t>Соболевская Василиса</w:t>
        <w:tab/>
        <w:t>1993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13</w:t>
        <w:tab/>
        <w:t>Бычкова Дарья</w:t>
        <w:tab/>
        <w:t>1991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14</w:t>
        <w:tab/>
        <w:t>Никитина Екатерина</w:t>
        <w:tab/>
        <w:t>1990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18</w:t>
        <w:tab/>
        <w:t xml:space="preserve">Земцова Алла </w:t>
        <w:tab/>
        <w:t>1991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4 - 15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993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342</w:t>
        <w:tab/>
        <w:t>Демина Алла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0:02:2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</w:t>
        <w:tab/>
        <w:t>326</w:t>
        <w:tab/>
        <w:t>Хлопотина Ольга</w:t>
        <w:tab/>
        <w:t>1988</w:t>
        <w:tab/>
        <w:t>Саров</w:t>
        <w:tab/>
        <w:t>Нижегородская обл.</w:t>
        <w:tab/>
        <w:t>Россия</w:t>
        <w:tab/>
        <w:t>ДЮСШ ЦФиС</w:t>
        <w:tab/>
        <w:t>0:02:22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</w:t>
        <w:tab/>
        <w:t>333</w:t>
        <w:tab/>
        <w:t>Курамшина Виктория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0:02:2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</w:t>
        <w:tab/>
        <w:t>321</w:t>
        <w:tab/>
        <w:t>Корпусова Анна</w:t>
        <w:tab/>
        <w:t>1989</w:t>
        <w:tab/>
        <w:t>Москва</w:t>
        <w:tab/>
        <w:t>Москва</w:t>
        <w:tab/>
        <w:t>Россия</w:t>
        <w:tab/>
        <w:t>СДЮШОР Буревестник</w:t>
        <w:tab/>
        <w:t>0:02:25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-6</w:t>
        <w:tab/>
        <w:t>358</w:t>
        <w:tab/>
        <w:t>Ермошина Полина</w:t>
        <w:tab/>
        <w:t>1988</w:t>
        <w:tab/>
        <w:t>Москва</w:t>
        <w:tab/>
        <w:t>Москва</w:t>
        <w:tab/>
        <w:t>Россия</w:t>
        <w:tab/>
        <w:t>Спартак-Арена</w:t>
        <w:tab/>
        <w:t>0:02:2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-6</w:t>
        <w:tab/>
        <w:t>349</w:t>
        <w:tab/>
        <w:t>Пичугина Анна</w:t>
        <w:tab/>
        <w:t>1988</w:t>
        <w:tab/>
        <w:t>Москва</w:t>
        <w:tab/>
        <w:t>Москва</w:t>
        <w:tab/>
        <w:t>Россия</w:t>
        <w:tab/>
        <w:t>СДЮШОР 101 Тушино</w:t>
        <w:tab/>
        <w:t>0:02:2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7</w:t>
        <w:tab/>
        <w:t>323</w:t>
        <w:tab/>
        <w:t>Бурцева Наталия</w:t>
        <w:tab/>
        <w:t>1988</w:t>
        <w:tab/>
        <w:t>Саров</w:t>
        <w:tab/>
        <w:t>Нижегородская обл.</w:t>
        <w:tab/>
        <w:t>Россия</w:t>
        <w:tab/>
        <w:t>ДЮСШ ЦФиС</w:t>
        <w:tab/>
        <w:t>0:02:2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329</w:t>
        <w:tab/>
        <w:t>Спиридонова Юлия</w:t>
        <w:tab/>
        <w:t>1989</w:t>
        <w:tab/>
        <w:t>Москва</w:t>
        <w:tab/>
        <w:t>Москва</w:t>
        <w:tab/>
        <w:t>Россия</w:t>
        <w:tab/>
        <w:t>СДЮШОР Буревестник</w:t>
        <w:tab/>
        <w:t>0:02:2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346</w:t>
        <w:tab/>
        <w:t>Кузьмина Вера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0:02:2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345</w:t>
        <w:tab/>
        <w:t>Балковенко Анастасия</w:t>
        <w:tab/>
        <w:t>1988</w:t>
        <w:tab/>
        <w:t>Истра</w:t>
        <w:tab/>
        <w:t>Московская обл.</w:t>
        <w:tab/>
        <w:t>Россия</w:t>
        <w:tab/>
        <w:t>СДЮШОР Истина</w:t>
        <w:tab/>
        <w:t>0:02:2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385</w:t>
        <w:tab/>
        <w:t>Клишина Яна</w:t>
        <w:tab/>
        <w:t>1988</w:t>
        <w:tab/>
        <w:t>Москва</w:t>
        <w:tab/>
        <w:t>Москва</w:t>
        <w:tab/>
        <w:t>Россия</w:t>
        <w:tab/>
        <w:t>Кунцево</w:t>
        <w:tab/>
        <w:t>0:02:2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3</w:t>
        <w:tab/>
        <w:t>359</w:t>
        <w:tab/>
        <w:t>Тазетдинова Светлана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2:29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3</w:t>
        <w:tab/>
        <w:t>384</w:t>
        <w:tab/>
        <w:t>Татаринская Александра</w:t>
        <w:tab/>
        <w:t>1988</w:t>
        <w:tab/>
        <w:t>Москва</w:t>
        <w:tab/>
        <w:t>Москва</w:t>
        <w:tab/>
        <w:t>Россия</w:t>
        <w:tab/>
        <w:t>СДЮСШОР Бабушкино</w:t>
        <w:tab/>
        <w:t>0:02:29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4</w:t>
        <w:tab/>
        <w:t>337</w:t>
        <w:tab/>
        <w:t>Александрова Дарья</w:t>
        <w:tab/>
        <w:t>1988</w:t>
        <w:tab/>
        <w:t>Подольск</w:t>
        <w:tab/>
        <w:t>Московская обл.</w:t>
        <w:tab/>
        <w:t>Россия</w:t>
        <w:tab/>
        <w:t>СДЮШОР Витязь</w:t>
        <w:tab/>
        <w:t>0:02:3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-16</w:t>
        <w:tab/>
        <w:t>351</w:t>
        <w:tab/>
        <w:t>Синеева Ольга</w:t>
        <w:tab/>
        <w:t>1989</w:t>
        <w:tab/>
        <w:t>Одинцово</w:t>
        <w:tab/>
        <w:t>Московская обл.</w:t>
        <w:tab/>
        <w:t>Россия</w:t>
        <w:tab/>
        <w:t>127 СКА</w:t>
        <w:tab/>
        <w:t>0:02:3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-16</w:t>
        <w:tab/>
        <w:t>348</w:t>
        <w:tab/>
        <w:t>Орлова Яна</w:t>
        <w:tab/>
        <w:t>1989</w:t>
        <w:tab/>
        <w:t>Москва</w:t>
        <w:tab/>
        <w:t>Москва</w:t>
        <w:tab/>
        <w:t>Россия</w:t>
        <w:tab/>
        <w:t>СДЮШОР 101 Тушино</w:t>
        <w:tab/>
        <w:t>0:02:3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7</w:t>
        <w:tab/>
        <w:t>330</w:t>
        <w:tab/>
        <w:t>Резцова Дарья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0:02:3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-21</w:t>
        <w:tab/>
        <w:t>383</w:t>
        <w:tab/>
        <w:t>Фалина Александра</w:t>
        <w:tab/>
        <w:t>1988</w:t>
        <w:tab/>
        <w:t>Истра</w:t>
        <w:tab/>
        <w:t>Московская обл.</w:t>
        <w:tab/>
        <w:t>Россия</w:t>
        <w:tab/>
        <w:t>СДЮШОР Истина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-21</w:t>
        <w:tab/>
        <w:t>324</w:t>
        <w:tab/>
        <w:t>Бурнаева Анна</w:t>
        <w:tab/>
        <w:t>1989</w:t>
        <w:tab/>
        <w:t>Москва</w:t>
        <w:tab/>
        <w:t>Москва</w:t>
        <w:tab/>
        <w:t>Россия</w:t>
        <w:tab/>
        <w:t>.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-21</w:t>
        <w:tab/>
        <w:t>334</w:t>
        <w:tab/>
        <w:t>Ковшова Татьяна</w:t>
        <w:tab/>
        <w:t>1988</w:t>
        <w:tab/>
        <w:t>Нерехта</w:t>
        <w:tab/>
        <w:t>Костромская обл.</w:t>
        <w:tab/>
        <w:t>Россия</w:t>
        <w:tab/>
        <w:t>ДЮСШ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-21</w:t>
        <w:tab/>
        <w:t>350</w:t>
        <w:tab/>
        <w:t>Земцова Наталья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2</w:t>
        <w:tab/>
        <w:t>332</w:t>
        <w:tab/>
        <w:t xml:space="preserve">Лазарева Анна </w:t>
        <w:tab/>
        <w:t>1988</w:t>
        <w:tab/>
        <w:t>Москва</w:t>
        <w:tab/>
        <w:t>Москва</w:t>
        <w:tab/>
        <w:t>Россия</w:t>
        <w:tab/>
        <w:t>Луч</w:t>
        <w:tab/>
        <w:t>0:02:3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3</w:t>
        <w:tab/>
        <w:t>338</w:t>
        <w:tab/>
        <w:t>Голованова Дарья</w:t>
        <w:tab/>
        <w:t>1989</w:t>
        <w:tab/>
        <w:t>Москва</w:t>
        <w:tab/>
        <w:t>Москва</w:t>
        <w:tab/>
        <w:t>Россия</w:t>
        <w:tab/>
        <w:t>Фотон</w:t>
        <w:tab/>
        <w:t>0:02:3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</w:t>
        <w:tab/>
        <w:t>355</w:t>
        <w:tab/>
        <w:t>Ермолова Ксения</w:t>
        <w:tab/>
        <w:t>1988</w:t>
        <w:tab/>
        <w:t>Зеленоград</w:t>
        <w:tab/>
        <w:t>Москва</w:t>
        <w:tab/>
        <w:t>Россия</w:t>
        <w:tab/>
        <w:t>СДЮШОР 111</w:t>
        <w:tab/>
        <w:t>0:02:4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5</w:t>
        <w:tab/>
        <w:t>357</w:t>
        <w:tab/>
        <w:t>Колпакова Анастасия</w:t>
        <w:tab/>
        <w:t>1988</w:t>
        <w:tab/>
        <w:t>Москва</w:t>
        <w:tab/>
        <w:t>Москва</w:t>
        <w:tab/>
        <w:t>Россия</w:t>
        <w:tab/>
        <w:t>ДЮСШ 102</w:t>
        <w:tab/>
        <w:t>0:02:4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6</w:t>
        <w:tab/>
        <w:t>352</w:t>
        <w:tab/>
        <w:t>Нечпал Ирина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0:02:4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7</w:t>
        <w:tab/>
        <w:t>325</w:t>
        <w:tab/>
        <w:t>Гольцева Екатерина</w:t>
        <w:tab/>
        <w:t>1989</w:t>
        <w:tab/>
        <w:t>Одинцово</w:t>
        <w:tab/>
        <w:t>Московская обл.</w:t>
        <w:tab/>
        <w:t>Россия</w:t>
        <w:tab/>
        <w:t>127 СКА</w:t>
        <w:tab/>
        <w:t>0:02:4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8</w:t>
        <w:tab/>
        <w:t>336</w:t>
        <w:tab/>
        <w:t>Гольцева Анастасия</w:t>
        <w:tab/>
        <w:t>1989</w:t>
        <w:tab/>
        <w:t>Одинцово</w:t>
        <w:tab/>
        <w:t>Московская обл.</w:t>
        <w:tab/>
        <w:t>Россия</w:t>
        <w:tab/>
        <w:t>127 СКА</w:t>
        <w:tab/>
        <w:t>0:02:4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9</w:t>
        <w:tab/>
        <w:t>356</w:t>
        <w:tab/>
        <w:t>Жердева Ольга</w:t>
        <w:tab/>
        <w:t>1989</w:t>
        <w:tab/>
        <w:t>Москва</w:t>
        <w:tab/>
        <w:t>Москва</w:t>
        <w:tab/>
        <w:t>Россия</w:t>
        <w:tab/>
        <w:t>Луч</w:t>
        <w:tab/>
        <w:t>0:02:5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0</w:t>
        <w:tab/>
        <w:t>339</w:t>
        <w:tab/>
        <w:t>Козлова Мария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0:03:04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1</w:t>
        <w:tab/>
        <w:t>322</w:t>
        <w:tab/>
        <w:t>Бабанова Анна</w:t>
        <w:tab/>
        <w:t>1988</w:t>
        <w:tab/>
        <w:t>Нерехта</w:t>
        <w:tab/>
        <w:t>Костромская обл.</w:t>
        <w:tab/>
        <w:t>Россия</w:t>
        <w:tab/>
        <w:t>ДЮСШ</w:t>
        <w:tab/>
        <w:t>0:03:0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2</w:t>
        <w:tab/>
        <w:t>328</w:t>
        <w:tab/>
        <w:t>Резинова Екатерина</w:t>
        <w:tab/>
        <w:t>1989</w:t>
        <w:tab/>
        <w:t>Москва</w:t>
        <w:tab/>
        <w:t>Москва</w:t>
        <w:tab/>
        <w:t>Россия</w:t>
        <w:tab/>
        <w:t>Луч</w:t>
        <w:tab/>
        <w:t>0:03:12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27</w:t>
        <w:tab/>
        <w:t>Мошарова Наталья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31</w:t>
        <w:tab/>
        <w:t>Ковбасюк Алена</w:t>
        <w:tab/>
        <w:t>1988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35</w:t>
        <w:tab/>
        <w:t>Баранова Ольга</w:t>
        <w:tab/>
        <w:t>1989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0</w:t>
        <w:tab/>
        <w:t>Кривоногова Юлия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1</w:t>
        <w:tab/>
        <w:t>Голочалова Татьяна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3</w:t>
        <w:tab/>
        <w:t xml:space="preserve">Алисова Анастасия </w:t>
        <w:tab/>
        <w:t>1988</w:t>
        <w:tab/>
        <w:t>Архангельск</w:t>
        <w:tab/>
        <w:t>Архангельская обл.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4</w:t>
        <w:tab/>
        <w:t>Калистратова Аля</w:t>
        <w:tab/>
        <w:t>1989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7</w:t>
        <w:tab/>
        <w:t>Клычкова Наталья</w:t>
        <w:tab/>
        <w:t>1989</w:t>
        <w:tab/>
        <w:t>Волоколам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53</w:t>
        <w:tab/>
        <w:t>Кувшинова Екатерина</w:t>
        <w:tab/>
        <w:t>1988</w:t>
        <w:tab/>
        <w:t>Дмитров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54</w:t>
        <w:tab/>
        <w:t>Сабко Олеся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6 - 17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993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379</w:t>
        <w:tab/>
        <w:t>Матвеева Наталья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0:02:1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</w:t>
        <w:tab/>
        <w:t>371</w:t>
        <w:tab/>
        <w:t>Митрофанова Екатерина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13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</w:t>
        <w:tab/>
        <w:t>378</w:t>
        <w:tab/>
        <w:t>Щедрова Ольга</w:t>
        <w:tab/>
        <w:t>1987</w:t>
        <w:tab/>
        <w:t>Зеленоград</w:t>
        <w:tab/>
        <w:t>Москва</w:t>
        <w:tab/>
        <w:t>Россия</w:t>
        <w:tab/>
        <w:t>СДЮШОР 111</w:t>
        <w:tab/>
        <w:t>0:02:1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</w:t>
        <w:tab/>
        <w:t>377</w:t>
        <w:tab/>
        <w:t>Першакова Алиса</w:t>
        <w:tab/>
        <w:t>1987</w:t>
        <w:tab/>
        <w:t>Москва</w:t>
        <w:tab/>
        <w:t>Москва</w:t>
        <w:tab/>
        <w:t>Россия</w:t>
        <w:tab/>
        <w:t>ДЮСШ 93 на Можайке</w:t>
        <w:tab/>
        <w:t>0:02:2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</w:t>
        <w:tab/>
        <w:t>391</w:t>
        <w:tab/>
        <w:t>Корнилова Анна</w:t>
        <w:tab/>
        <w:t>1986</w:t>
        <w:tab/>
        <w:t>Москва</w:t>
        <w:tab/>
        <w:t>Москва</w:t>
        <w:tab/>
        <w:t>Россия</w:t>
        <w:tab/>
        <w:t>СДЮСШОР Бабушкино</w:t>
        <w:tab/>
        <w:t>0:02:2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8</w:t>
        <w:tab/>
        <w:t>382</w:t>
        <w:tab/>
        <w:t>Ромашина Вероника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2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8</w:t>
        <w:tab/>
        <w:t>372</w:t>
        <w:tab/>
        <w:t>Соколова Анастасия</w:t>
        <w:tab/>
        <w:t>1987</w:t>
        <w:tab/>
        <w:t>Москва</w:t>
        <w:tab/>
        <w:t>Москва</w:t>
        <w:tab/>
        <w:t>Россия</w:t>
        <w:tab/>
        <w:t>СДЮШОР Спартак</w:t>
        <w:tab/>
        <w:t>0:02:2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8</w:t>
        <w:tab/>
        <w:t>387</w:t>
        <w:tab/>
        <w:t>Аникеева Анастасия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0:02:27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</w:t>
        <w:tab/>
        <w:t>360</w:t>
        <w:tab/>
        <w:t>Уварова Наталья</w:t>
        <w:tab/>
        <w:t>1987</w:t>
        <w:tab/>
        <w:t>Москва</w:t>
        <w:tab/>
        <w:t>Москва</w:t>
        <w:tab/>
        <w:t>Россия</w:t>
        <w:tab/>
        <w:t>СДЮШОР 101 Тушино</w:t>
        <w:tab/>
        <w:t>0:02:28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0</w:t>
        <w:tab/>
        <w:t>381</w:t>
        <w:tab/>
        <w:t>Никульшина Олеся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29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1</w:t>
        <w:tab/>
        <w:t>364</w:t>
        <w:tab/>
        <w:t>Паршина Юлия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0:02:30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</w:t>
        <w:tab/>
        <w:t>388</w:t>
        <w:tab/>
        <w:t>Морозова Татьяна</w:t>
        <w:tab/>
        <w:t>1986</w:t>
        <w:tab/>
        <w:t>Москва</w:t>
        <w:tab/>
        <w:t>Москва</w:t>
        <w:tab/>
        <w:t>Россия</w:t>
        <w:tab/>
        <w:t>ДЮСШ 102</w:t>
        <w:tab/>
        <w:t>0:02:31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3</w:t>
        <w:tab/>
        <w:t>376</w:t>
        <w:tab/>
        <w:t>Тюрина Ольга</w:t>
        <w:tab/>
        <w:t>1986</w:t>
        <w:tab/>
        <w:t>Москва</w:t>
        <w:tab/>
        <w:t>Москва</w:t>
        <w:tab/>
        <w:t>Россия</w:t>
        <w:tab/>
        <w:t>ДЮСШ 102</w:t>
        <w:tab/>
        <w:t>0:02:32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4</w:t>
        <w:tab/>
        <w:t>374</w:t>
        <w:tab/>
        <w:t>Худеева Анастасия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34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</w:t>
        <w:tab/>
        <w:t>367</w:t>
        <w:tab/>
        <w:t>Киселева Светлана</w:t>
        <w:tab/>
        <w:t>1987</w:t>
        <w:tab/>
        <w:t>Одинцово</w:t>
        <w:tab/>
        <w:t>Московская обл.</w:t>
        <w:tab/>
        <w:t>Россия</w:t>
        <w:tab/>
        <w:t>127 СКА</w:t>
        <w:tab/>
        <w:t>0:02:35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6-17</w:t>
        <w:tab/>
        <w:t>368</w:t>
        <w:tab/>
        <w:t>Прохода Евгения</w:t>
        <w:tab/>
        <w:t>1987</w:t>
        <w:tab/>
        <w:t>Москва</w:t>
        <w:tab/>
        <w:t>Москва</w:t>
        <w:tab/>
        <w:t>Россия</w:t>
        <w:tab/>
        <w:t>ДЮСШ 93 на Можайке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6-17</w:t>
        <w:tab/>
        <w:t>390</w:t>
        <w:tab/>
        <w:t>Спасская Наталия</w:t>
        <w:tab/>
        <w:t>1987</w:t>
        <w:tab/>
        <w:t>Москва</w:t>
        <w:tab/>
        <w:t>Москва</w:t>
        <w:tab/>
        <w:t>Россия</w:t>
        <w:tab/>
        <w:t>СДЮШОР Буревестник</w:t>
        <w:tab/>
        <w:t>0:02:36</w:t>
      </w:r>
    </w:p>
    <w:p>
      <w:pPr>
        <w:pStyle w:val="Normal"/>
        <w:widowControl w:val="false"/>
        <w:tabs>
          <w:tab w:val="clear" w:pos="720"/>
          <w:tab w:val="center" w:pos="993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</w:t>
        <w:tab/>
        <w:t>399</w:t>
        <w:tab/>
        <w:t>Ральнова Татьяна</w:t>
        <w:tab/>
        <w:t>1987</w:t>
        <w:tab/>
        <w:t>Истра</w:t>
        <w:tab/>
        <w:t>Московская обл.</w:t>
        <w:tab/>
        <w:t>Россия</w:t>
        <w:tab/>
        <w:t>СДЮШОР Истина</w:t>
        <w:tab/>
        <w:t>0:03:00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1</w:t>
        <w:tab/>
        <w:t>Гулакова Анна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2</w:t>
        <w:tab/>
        <w:t>Клочкова Евгения</w:t>
        <w:tab/>
        <w:t>1986</w:t>
        <w:tab/>
        <w:t>Москва</w:t>
        <w:tab/>
        <w:t>Москва</w:t>
        <w:tab/>
        <w:t>Россия</w:t>
        <w:tab/>
        <w:t>СДЮСШОР Бабушк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3</w:t>
        <w:tab/>
        <w:t>Колунова Татьяна</w:t>
        <w:tab/>
        <w:t>1986</w:t>
        <w:tab/>
        <w:t>Волоколам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6</w:t>
        <w:tab/>
        <w:t>Рогожа Наталия</w:t>
        <w:tab/>
        <w:t>1987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9</w:t>
        <w:tab/>
        <w:t>Черкассова Екатерина</w:t>
        <w:tab/>
        <w:t>1986</w:t>
        <w:tab/>
        <w:t>Москва</w:t>
        <w:tab/>
        <w:t>Москва</w:t>
        <w:tab/>
        <w:t>Россия</w:t>
        <w:tab/>
        <w:t>УОР №2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70</w:t>
        <w:tab/>
        <w:t>Окунева Татьяна</w:t>
        <w:tab/>
        <w:t>1987</w:t>
        <w:tab/>
        <w:t>Нерехта</w:t>
        <w:tab/>
        <w:t>Костром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73</w:t>
        <w:tab/>
        <w:t>Рыбакова Маргарита</w:t>
        <w:tab/>
        <w:t>1986</w:t>
        <w:tab/>
        <w:t>Пенза</w:t>
        <w:tab/>
        <w:t>Пензенская обл.</w:t>
        <w:tab/>
        <w:t>Россия</w:t>
        <w:tab/>
        <w:t>ПГПУ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75</w:t>
        <w:tab/>
        <w:t>Баринова Анастасия</w:t>
        <w:tab/>
        <w:t>1986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80</w:t>
        <w:tab/>
        <w:t>Андрианова Елена</w:t>
        <w:tab/>
        <w:t>1986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Комп. обработка: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удья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148" w:leader="none"/>
        </w:tabs>
        <w:autoSpaceDE w:val="false"/>
        <w:spacing w:before="9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Центр "Космический Марафон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+7/8 (095) 516-0875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9" w:after="0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екретар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{34-64}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Verdana" w:hAnsi="Verdana" w:cs="Verdana"/>
          <w:color w:val="000000"/>
          <w:sz w:val="13"/>
          <w:szCs w:val="1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[d20\2003m12 1308]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>
          <w:rFonts w:ascii="Verdana" w:hAnsi="Verdana" w:cs="Verdana"/>
          <w:color w:val="000000"/>
          <w:sz w:val="13"/>
          <w:szCs w:val="13"/>
        </w:rPr>
      </w:pPr>
      <w:r>
        <w:rPr>
          <w:rFonts w:cs="Verdana" w:ascii="Verdana" w:hAnsi="Verdana"/>
          <w:color w:val="000000"/>
          <w:sz w:val="13"/>
          <w:szCs w:val="13"/>
        </w:rPr>
      </w:r>
    </w:p>
    <w:sectPr>
      <w:type w:val="nextPage"/>
      <w:pgSz w:w="11906" w:h="16838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9:57:00Z</dcterms:created>
  <dc:creator>Попов Д.</dc:creator>
  <dc:description/>
  <dc:language>en-US</dc:language>
  <cp:lastModifiedBy>Попов Д.</cp:lastModifiedBy>
  <dcterms:modified xsi:type="dcterms:W3CDTF">2003-12-20T12:15:00Z</dcterms:modified>
  <cp:revision>8</cp:revision>
  <dc:subject/>
  <dc:title/>
</cp:coreProperties>
</file>