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Управления п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ой культуре, спорту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работе с молодежью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__________Ю. А. Бакурова</w:t>
      </w:r>
    </w:p>
    <w:p>
      <w:pPr>
        <w:pStyle w:val="Normal"/>
        <w:tabs>
          <w:tab w:val="clear" w:pos="708"/>
          <w:tab w:val="left" w:pos="6135" w:leader="none"/>
        </w:tabs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»__________2014 г.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сеннего легкоатлетического кросса среди жителей Мытищ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 привлечение широких слоев населения Мытищинского муниципального района к регулярным занятиям физической культурой и спортом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  пропаганда здорового образа жизни среди молодежи средствами физической культуры и спорт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-  повышение личного мастерства спортсменов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проведе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18.10.2014 года на территории Центрального Городского парка культуры и отдыха. Начало соревнований -  с 11-00, по возрастным группам. Регистрация участников с 10-10 до 10-50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ство проведения соревнований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. Общее руководство подготовкой и проведением соревнований осуществляет Управление по физической культуре, спорту и работе с молодежью Администрации Мытищ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епосредственное руководство соревнованиями возлагается на ГСК от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МБОУ ДОД  “ДЮСШ”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и и программ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К участию в легкоатлетическом кроссе допускаются все желающие, не имеющие медицинских противопоказаний и заполнившие регистрационную карточку. Старт – общий, по группам. При небольшом количестве участников возрастные группы могут быть объединены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90"/>
        <w:gridCol w:w="31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Мальчики, дев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7 г.р. и молож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дев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04-2006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 дев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02-2003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 деву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2000-2001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чины, женщи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1997-1999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1985-1996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84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74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1500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64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0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54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0метр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 г.р. и стар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0метров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м участникам соревнований при себе иметь копии паспортов (свидетельств о рождении), медицинскую справку о состоянии здоровья от врач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ревнования проводятся как личные. Победители и призеры соревнований награждаются грамотами, призами, медалями или ку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, связанные с подготовкой и проведением соревнований (возмещение энергозатрат судьям, обслуживающему персоналу, награждение, оформление мест соревнований, изготовление наглядной агитации, номеров и т.д.) несет Управление по физической культуре, спорту и работе с молодежью Администрации Мытищинского муниципального района. Расходы по командированию участников соревнований к месту проведения несут командирующие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яв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от организаций, заверенные врачом, подаются в  главную судейскую комиссию в день проведен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ое положение является официальным вызовом на соревнова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34:00Z</dcterms:created>
  <dc:creator>Алексей</dc:creator>
  <dc:description/>
  <cp:keywords/>
  <dc:language>en-US</dc:language>
  <cp:lastModifiedBy>Алексей</cp:lastModifiedBy>
  <cp:lastPrinted>2013-10-10T15:31:00Z</cp:lastPrinted>
  <dcterms:modified xsi:type="dcterms:W3CDTF">2014-09-18T09:48:00Z</dcterms:modified>
  <cp:revision>2</cp:revision>
  <dc:subject/>
  <dc:title>                       </dc:title>
</cp:coreProperties>
</file>