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 xml:space="preserve">УТВЕРЖДАЮ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 xml:space="preserve">Глава город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 xml:space="preserve">Одинцово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___________  Гусев А. А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 xml:space="preserve">«_____»__________ 2009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проведении соревнований по лыжным гонкам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2-й Классический масс-стар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изы Заслуженного тренера России Воропаева Леонида Илларионович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инцово 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1.Цели и задачи: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Соревнования проводятся с целью популяризации и развития лыжного спорта в городском поселении Одинцово основными задачами:</w:t>
      </w:r>
    </w:p>
    <w:p>
      <w:pPr>
        <w:pStyle w:val="Normal"/>
        <w:jc w:val="both"/>
        <w:rPr/>
      </w:pPr>
      <w:r>
        <w:rPr/>
        <w:t>- привлечение населения к занятиям спортом  и активному отдыху.</w:t>
      </w:r>
    </w:p>
    <w:p>
      <w:pPr>
        <w:pStyle w:val="Normal"/>
        <w:jc w:val="both"/>
        <w:rPr/>
      </w:pPr>
      <w:r>
        <w:rPr/>
        <w:t>- повышение спортивного мастерства</w:t>
      </w:r>
    </w:p>
    <w:p>
      <w:pPr>
        <w:pStyle w:val="Normal"/>
        <w:jc w:val="both"/>
        <w:rPr/>
      </w:pPr>
      <w:r>
        <w:rPr/>
        <w:t>- организация досуга населения городского поселения Одинц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роки и место проведения:</w:t>
      </w:r>
    </w:p>
    <w:p>
      <w:pPr>
        <w:pStyle w:val="Normal"/>
        <w:rPr/>
      </w:pPr>
      <w:r>
        <w:rPr/>
        <w:t xml:space="preserve">Соревнования проводятся 1марта 2009 года в г. Одинцово, 3-й км Красногорского шоссе. </w:t>
      </w:r>
    </w:p>
    <w:p>
      <w:pPr>
        <w:pStyle w:val="Normal"/>
        <w:rPr/>
      </w:pPr>
      <w:r>
        <w:rPr/>
        <w:t>Проезд к месту старта от Белорусского вокзала электропоездом до станции Одинцово или маршрутным автобусом от ст. Киевская до г. Одинцово, далее маршрутным автобусом на Власиху до ост. «Верхнее отрадн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sz w:val="28"/>
          <w:szCs w:val="28"/>
        </w:rPr>
        <w:t>Участники и программа соревнований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тский забег- 800 метров Старт общий в 10.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частию допускаются дети в возрасте от 4 до 7 лет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т Общий . Стиль передвижения – классический.</w:t>
        <w:tab/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11.00 женщины – 10 км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12..00 мужчины – 15 км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13.00 мужчины ветераны – 10 км, женщины ветераны – 5 км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К участию в соревнованиях допускаются любители лыжного спорта мужчины и женщины старше 18 лет, имеющие справку врача о допуске к соревновани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рганизаторы соревнований:</w:t>
      </w:r>
    </w:p>
    <w:p>
      <w:pPr>
        <w:pStyle w:val="Normal"/>
        <w:rPr/>
      </w:pPr>
      <w:r>
        <w:rPr/>
        <w:t>- Администрация городского поселения Одинцово</w:t>
      </w:r>
    </w:p>
    <w:p>
      <w:pPr>
        <w:pStyle w:val="Normal"/>
        <w:rPr/>
      </w:pPr>
      <w:r>
        <w:rPr/>
        <w:t>Непосредственная подготовка и проведение соревнований возлагаются на судейскую коллег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понсоры соревн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АО «Одинцовское ДРС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О Спортивный клуб «Одинцо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сходы соревнований:</w:t>
      </w:r>
    </w:p>
    <w:p>
      <w:pPr>
        <w:pStyle w:val="Normal"/>
        <w:rPr/>
      </w:pPr>
      <w:r>
        <w:rPr/>
        <w:t>Расходы, связанные с проведением и награждением, несут организаторы и спонсоры соревнований. Проезд к месту соревнований и обратно за счет участников и командирующих организа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граждение:</w:t>
      </w:r>
    </w:p>
    <w:p>
      <w:pPr>
        <w:pStyle w:val="Normal"/>
        <w:rPr/>
      </w:pPr>
      <w:r>
        <w:rPr/>
        <w:t>Победители и призеры соревнований среди мужчин и женщин (1-3 место) награждаются медалями, грамотами и ценными призами. Ветераны награждаются по возрастным группам (1-3)место</w:t>
      </w:r>
    </w:p>
    <w:p>
      <w:pPr>
        <w:pStyle w:val="Normal"/>
        <w:rPr/>
      </w:pPr>
      <w:r>
        <w:rPr/>
        <w:t>Все дети, участники забега на 800 м получают пр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Регистрация:</w:t>
      </w:r>
    </w:p>
    <w:p>
      <w:pPr>
        <w:pStyle w:val="Normal"/>
        <w:rPr/>
      </w:pPr>
      <w:r>
        <w:rPr/>
        <w:t>Предварительная регистрация: с 23  - 28 февраля  по е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moscompass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  <w:t xml:space="preserve">Внимание! Выдача номеров проводится на месте старта. </w:t>
      </w:r>
    </w:p>
    <w:p>
      <w:pPr>
        <w:pStyle w:val="Normal"/>
        <w:rPr>
          <w:b/>
          <w:b/>
        </w:rPr>
      </w:pPr>
      <w:r>
        <w:rPr>
          <w:b/>
        </w:rPr>
        <w:t>1 марта мандатная комиссия работает с 9.00 до 10.30 на месте старт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и обстоятельствах связанных с ухудшением лыжной трассы из-за погодных условий, организаторы оставляют за собой право изменить длину кругов и дистанции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sz w:val="28"/>
          <w:szCs w:val="28"/>
        </w:rPr>
        <w:t>Данное положение является вызовом на соревнова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47" w:right="680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41:00Z</dcterms:created>
  <dc:creator>Customer</dc:creator>
  <dc:description/>
  <cp:keywords/>
  <dc:language>en-US</dc:language>
  <cp:lastModifiedBy>Customer</cp:lastModifiedBy>
  <cp:lastPrinted>2008-02-17T09:56:00Z</cp:lastPrinted>
  <dcterms:modified xsi:type="dcterms:W3CDTF">2009-02-02T20:44:00Z</dcterms:modified>
  <cp:revision>12</cp:revision>
  <dc:subject/>
  <dc:title>         </dc:title>
</cp:coreProperties>
</file>