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РЕВНОВАНИЙ ПО Л /ГОНКАМ СРЕДИ ВЕТЕРАН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 КРЕЩЕНСКИЙ МОРОЗ» НА ПРИЗЫ  ВЕТЕРАНА СПОРТА СМИРНОВА А.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.Харовск 28 января 2012 г</w:t>
      </w:r>
    </w:p>
    <w:p>
      <w:pPr>
        <w:pStyle w:val="Normal"/>
        <w:jc w:val="right"/>
        <w:rPr>
          <w:b/>
          <w:b/>
        </w:rPr>
      </w:pPr>
      <w:r>
        <w:rPr>
          <w:b/>
          <w:sz w:val="40"/>
          <w:szCs w:val="40"/>
        </w:rPr>
        <w:t xml:space="preserve">                                  </w:t>
      </w:r>
      <w:r>
        <w:rPr>
          <w:b/>
        </w:rPr>
        <w:t>т емп.-18-25С</w:t>
      </w:r>
    </w:p>
    <w:tbl>
      <w:tblPr>
        <w:tblW w:w="96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776"/>
        <w:gridCol w:w="2517"/>
        <w:gridCol w:w="1095"/>
        <w:gridCol w:w="1036"/>
        <w:gridCol w:w="919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, имя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зрас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лет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в группе</w:t>
            </w:r>
          </w:p>
        </w:tc>
      </w:tr>
      <w:tr>
        <w:trPr>
          <w:trHeight w:val="5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жчины</w:t>
            </w:r>
            <w:r>
              <w:rPr>
                <w:b/>
                <w:sz w:val="28"/>
                <w:szCs w:val="28"/>
              </w:rPr>
              <w:t xml:space="preserve"> 50 к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молов Евген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Сокол Волог.обл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6,4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пелюгин Алексе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Серпухов Москов.об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9,4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аплин Владими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Чехов-2  Моск.обл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8,3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енчук Андре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Чехов-2 Моск.обл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2,2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банов Алексе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овск Волог.обл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6,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горьев Никола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Сокол Волог.обл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8,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ияшев Серге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оск.обл г Чехоа-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2,1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жилов Серге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годск.обл.гСокол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3,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 Алексе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г.обл.гХаровс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7,1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осов Дмитр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анг.обл.г.Котлас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9,2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ашко Викто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.обл.п Зар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0,3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япустин Михаи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Москв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3,4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тюк Анатол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Москв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3,4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веров Никола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г.обл.гХаровс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,49,1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отников Владими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.облгХаровс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2,1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онов Дмитр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.обл гСокол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5,3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баев Валер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.обл.гХаровс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6,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ичев Дмитр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  Москв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1,3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емский Никола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г.обл.гХаровс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6,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ельянов Серге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  Москв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0,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 Александ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г.обл.гХаровс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1,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япчев Алексе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г.обл п Май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9,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опелько Федо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Москв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1,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тьев Александ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Волог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2,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вшинов Евген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пецкая обл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1,4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лин Аркад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Москв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2,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жин Владими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-Петербург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3,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ушев Александ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  Харовс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феев Иван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г Харовс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ев Евгений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 Москв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ьвет Мат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Сокол Волог.обл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ЖЕНЩИНЫ  </w:t>
            </w:r>
            <w:r>
              <w:rPr>
                <w:b/>
                <w:sz w:val="28"/>
                <w:szCs w:val="28"/>
              </w:rPr>
              <w:t xml:space="preserve">28,6км         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енкова Зинаид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.обл.гХаровс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4,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ец Татья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г.обл.гХаровс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5,4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.судья соревнований                                         Шунин В.Н</w:t>
      </w:r>
    </w:p>
    <w:p>
      <w:pPr>
        <w:pStyle w:val="Normal"/>
        <w:rPr/>
      </w:pPr>
      <w:r>
        <w:rPr/>
        <w:t xml:space="preserve">                            </w:t>
      </w:r>
      <w:r>
        <w:rPr/>
        <w:t>Гл.секретарь                                                          Перова Н.Б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9:03:00Z</dcterms:created>
  <dc:creator>User</dc:creator>
  <dc:description/>
  <cp:keywords/>
  <dc:language>en-US</dc:language>
  <cp:lastModifiedBy>Евгений</cp:lastModifiedBy>
  <cp:lastPrinted>2012-02-05T01:05:00Z</cp:lastPrinted>
  <dcterms:modified xsi:type="dcterms:W3CDTF">2012-02-09T20:32:00Z</dcterms:modified>
  <cp:revision>4</cp:revision>
  <dc:subject/>
  <dc:title>ПРОТОКОЛ</dc:title>
</cp:coreProperties>
</file>