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6055</wp:posOffset>
            </wp:positionH>
            <wp:positionV relativeFrom="paragraph">
              <wp:posOffset>114300</wp:posOffset>
            </wp:positionV>
            <wp:extent cx="112014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99760</wp:posOffset>
            </wp:positionH>
            <wp:positionV relativeFrom="paragraph">
              <wp:posOffset>222885</wp:posOffset>
            </wp:positionV>
            <wp:extent cx="1424940" cy="1034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крытое первенство Юго-Западного округа г. Москвы</w:t>
        <w:br/>
        <w:t>по велоспорту КРОСС-КАНТРИ на 100 км,</w:t>
        <w:br/>
      </w:r>
      <w:r>
        <w:rPr>
          <w:w w:val="160"/>
          <w:szCs w:val="32"/>
        </w:rPr>
        <w:t xml:space="preserve">ВЕЛО-СУПЕР-СОТНЯ </w:t>
        <w:br/>
      </w:r>
      <w:r>
        <w:rPr/>
        <w:t>на призы журнала «Лыжный Спорт»</w:t>
        <w:br/>
      </w:r>
      <w:r>
        <w:rPr>
          <w:sz w:val="24"/>
          <w:szCs w:val="24"/>
        </w:rPr>
        <w:t>15 сентября 2002 года, Москва, зона отдыха «Битца»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79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color w:val="000000"/>
          <w:w w:val="150"/>
          <w:sz w:val="22"/>
          <w:szCs w:val="22"/>
        </w:rPr>
      </w:pPr>
      <w:r>
        <w:rPr>
          <w:rFonts w:cs="Arial" w:ascii="Academy" w:hAnsi="Academy"/>
          <w:b/>
          <w:bCs/>
          <w:i/>
          <w:iCs/>
          <w:color w:val="000000"/>
          <w:w w:val="150"/>
          <w:sz w:val="22"/>
          <w:szCs w:val="22"/>
        </w:rPr>
        <w:t>Мужчины</w:t>
      </w:r>
      <w:r>
        <w:rPr>
          <w:rFonts w:cs="Academy" w:ascii="Academy" w:hAnsi="Academy"/>
          <w:b/>
          <w:w w:val="150"/>
          <w:sz w:val="22"/>
          <w:szCs w:val="22"/>
        </w:rPr>
        <w:tab/>
      </w:r>
      <w:r>
        <w:rPr>
          <w:rFonts w:cs="Academy" w:ascii="Academy" w:hAnsi="Academy"/>
          <w:b/>
          <w:bCs/>
          <w:color w:val="000000"/>
          <w:w w:val="150"/>
          <w:sz w:val="22"/>
          <w:szCs w:val="22"/>
        </w:rPr>
        <w:t>ИТОГОВЫЙ ÏÐÎÒÎÊÎË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color w:val="000000"/>
          <w:w w:val="150"/>
          <w:sz w:val="20"/>
          <w:szCs w:val="22"/>
        </w:rPr>
      </w:pPr>
      <w:r>
        <w:rPr>
          <w:rFonts w:cs="Academy" w:ascii="Academy" w:hAnsi="Academy"/>
          <w:b/>
          <w:bCs/>
          <w:color w:val="000000"/>
          <w:w w:val="150"/>
          <w:sz w:val="20"/>
          <w:szCs w:val="22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Фамилия, Имя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. р.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ород / Клуб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 км</w:t>
        <w:tab/>
        <w:t>58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6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 км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</w:t>
        <w:tab/>
        <w:t>167</w:t>
        <w:tab/>
        <w:t>Трохин Виктор</w:t>
        <w:tab/>
        <w:t>1973</w:t>
        <w:tab/>
        <w:t>Москва</w:t>
        <w:tab/>
        <w:t>0:33:23</w:t>
        <w:tab/>
        <w:t>1:04:33</w:t>
        <w:tab/>
        <w:t>1:36:43</w:t>
        <w:tab/>
        <w:t>2:09:25</w:t>
        <w:tab/>
        <w:t>2:42:47</w:t>
        <w:tab/>
        <w:t>3:18:19</w:t>
        <w:tab/>
        <w:t>3:51:32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Corratec/Триал</w:t>
        <w:tab/>
        <w:t>0:33:23</w:t>
        <w:tab/>
        <w:t>0:31:10</w:t>
        <w:tab/>
        <w:t>0:32:10</w:t>
        <w:tab/>
        <w:t>0:32:42</w:t>
        <w:tab/>
        <w:t>0:33:22</w:t>
        <w:tab/>
        <w:t>0:35:32</w:t>
        <w:tab/>
        <w:t>0:33:1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</w:t>
        <w:tab/>
        <w:t>79</w:t>
        <w:tab/>
        <w:t>Ухов  Петр</w:t>
        <w:tab/>
        <w:t>1984</w:t>
        <w:tab/>
        <w:t>Москва</w:t>
        <w:tab/>
        <w:t>0:33:24</w:t>
        <w:tab/>
        <w:t>1:04:34</w:t>
        <w:tab/>
        <w:t>1:36:45</w:t>
        <w:tab/>
        <w:t>2:09:27</w:t>
        <w:tab/>
        <w:t>2:42:49</w:t>
        <w:tab/>
        <w:t>3:18:25</w:t>
        <w:tab/>
        <w:t>3:52:58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3:24</w:t>
        <w:tab/>
        <w:t>0:31:10</w:t>
        <w:tab/>
        <w:t>0:32:11</w:t>
        <w:tab/>
        <w:t>0:32:42</w:t>
        <w:tab/>
        <w:t>0:33:22</w:t>
        <w:tab/>
        <w:t>0:35:36</w:t>
        <w:tab/>
        <w:t>0:34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</w:t>
        <w:tab/>
        <w:t>185</w:t>
        <w:tab/>
        <w:t>Смирнов Артем</w:t>
        <w:tab/>
        <w:t>1986</w:t>
        <w:tab/>
        <w:t>Одинцово</w:t>
        <w:tab/>
        <w:t>0:36:59</w:t>
        <w:tab/>
        <w:t>1:10:43</w:t>
        <w:tab/>
        <w:t>1:44:18</w:t>
        <w:tab/>
        <w:t>2:19:15</w:t>
        <w:tab/>
        <w:t>2:54:53</w:t>
        <w:tab/>
        <w:t>3:31:05</w:t>
        <w:tab/>
        <w:t>4:07:0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6:59</w:t>
        <w:tab/>
        <w:t>0:33:44</w:t>
        <w:tab/>
        <w:t>0:33:35</w:t>
        <w:tab/>
        <w:t>0:34:57</w:t>
        <w:tab/>
        <w:t>0:35:38</w:t>
        <w:tab/>
        <w:t>0:36:12</w:t>
        <w:tab/>
        <w:t>0:36:0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</w:t>
        <w:tab/>
        <w:t>144</w:t>
        <w:tab/>
        <w:t>Юнусов Салават</w:t>
        <w:tab/>
        <w:t>1963</w:t>
        <w:tab/>
        <w:t>С.-Петербург</w:t>
        <w:tab/>
        <w:t>0:38:09</w:t>
        <w:tab/>
        <w:t>1:10:45</w:t>
        <w:tab/>
        <w:t>1:43:03</w:t>
        <w:tab/>
        <w:t>2:17:36</w:t>
        <w:tab/>
        <w:t>2:53:37</w:t>
        <w:tab/>
        <w:t>3:30:23</w:t>
        <w:tab/>
        <w:t>4:07:09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Поклонная Гора</w:t>
        <w:tab/>
        <w:t>0:38:09</w:t>
        <w:tab/>
        <w:t>0:32:36</w:t>
        <w:tab/>
        <w:t>0:32:18</w:t>
        <w:tab/>
        <w:t>0:34:33</w:t>
        <w:tab/>
        <w:t>0:36:01</w:t>
        <w:tab/>
        <w:t>0:36:46</w:t>
        <w:tab/>
        <w:t>0:36:4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</w:t>
        <w:tab/>
        <w:t>192</w:t>
        <w:tab/>
        <w:t>Владыкин Дмитрий</w:t>
        <w:tab/>
        <w:t>1979</w:t>
        <w:tab/>
        <w:t>Москва</w:t>
        <w:tab/>
        <w:t>0:38:07</w:t>
        <w:tab/>
        <w:t>1:10:38</w:t>
        <w:tab/>
        <w:t>1:43:02</w:t>
        <w:tab/>
        <w:t>2:17:49</w:t>
        <w:tab/>
        <w:t>2:56:09</w:t>
        <w:tab/>
        <w:t>3:35:55</w:t>
        <w:tab/>
        <w:t>4:18:00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Веломир</w:t>
        <w:tab/>
        <w:t>0:38:07</w:t>
        <w:tab/>
        <w:t>0:32:31</w:t>
        <w:tab/>
        <w:t>0:32:24</w:t>
        <w:tab/>
        <w:t>0:34:47</w:t>
        <w:tab/>
        <w:t>0:38:20</w:t>
        <w:tab/>
        <w:t>0:39:46</w:t>
        <w:tab/>
        <w:t>0:42:0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</w:t>
        <w:tab/>
        <w:t>21</w:t>
        <w:tab/>
        <w:t>Гришечко Владимир</w:t>
        <w:tab/>
        <w:t>1966</w:t>
        <w:tab/>
        <w:t>Москва</w:t>
        <w:tab/>
        <w:t>0:36:59</w:t>
        <w:tab/>
        <w:t>1:10:40</w:t>
        <w:tab/>
        <w:t>1:46:30</w:t>
        <w:tab/>
        <w:t>2:24:11</w:t>
        <w:tab/>
        <w:t>3:02:25</w:t>
        <w:tab/>
        <w:t>3:40:46</w:t>
        <w:tab/>
        <w:t>4:20:16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Вело-Темпо</w:t>
        <w:tab/>
        <w:t>0:36:59</w:t>
        <w:tab/>
        <w:t>0:33:41</w:t>
        <w:tab/>
        <w:t>0:35:50</w:t>
        <w:tab/>
        <w:t>0:37:41</w:t>
        <w:tab/>
        <w:t>0:38:14</w:t>
        <w:tab/>
        <w:t>0:38:21</w:t>
        <w:tab/>
        <w:t>0:39:3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</w:t>
        <w:tab/>
        <w:t>87</w:t>
        <w:tab/>
        <w:t>Луконькин  Андрей</w:t>
        <w:tab/>
        <w:t>1985</w:t>
        <w:tab/>
        <w:t>Электросталь</w:t>
        <w:tab/>
        <w:t>0:37:05</w:t>
        <w:tab/>
        <w:t>1:14:27</w:t>
        <w:tab/>
        <w:t>1:53:37</w:t>
        <w:tab/>
        <w:t>2:29:43</w:t>
        <w:tab/>
        <w:t>3:05:27</w:t>
        <w:tab/>
        <w:t>3:45:04</w:t>
        <w:tab/>
        <w:t>4:29:0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7:05</w:t>
        <w:tab/>
        <w:t>0:37:22</w:t>
        <w:tab/>
        <w:t>0:39:10</w:t>
        <w:tab/>
        <w:t>0:36:06</w:t>
        <w:tab/>
        <w:t>0:35:44</w:t>
        <w:tab/>
        <w:t>0:39:37</w:t>
        <w:tab/>
        <w:t>0:43:5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</w:t>
        <w:tab/>
        <w:t>78</w:t>
        <w:tab/>
        <w:t>Хоменко Алексей</w:t>
        <w:tab/>
        <w:t>1972</w:t>
        <w:tab/>
        <w:t>Москва</w:t>
        <w:tab/>
        <w:t>0:38:53</w:t>
        <w:tab/>
        <w:t>1:14:54</w:t>
        <w:tab/>
        <w:t>1:51:58</w:t>
        <w:tab/>
        <w:t>2:29:26</w:t>
        <w:tab/>
        <w:t>3:07:55</w:t>
        <w:tab/>
        <w:t>3:49:00</w:t>
        <w:tab/>
        <w:t>4:31:1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8:53</w:t>
        <w:tab/>
        <w:t>0:36:01</w:t>
        <w:tab/>
        <w:t>0:37:04</w:t>
        <w:tab/>
        <w:t>0:37:28</w:t>
        <w:tab/>
        <w:t>0:38:29</w:t>
        <w:tab/>
        <w:t>0:41:05</w:t>
        <w:tab/>
        <w:t>0:42:1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</w:t>
        <w:tab/>
        <w:t>180</w:t>
        <w:tab/>
        <w:t>Орлов Владимир</w:t>
        <w:tab/>
        <w:t>1961</w:t>
        <w:tab/>
        <w:t>Одинцово</w:t>
        <w:tab/>
        <w:t>0:39:18</w:t>
        <w:tab/>
        <w:t>1:14:56</w:t>
        <w:tab/>
        <w:t>1:51:59</w:t>
        <w:tab/>
        <w:t>2:29:28</w:t>
        <w:tab/>
        <w:t>3:09:23</w:t>
        <w:tab/>
        <w:t>3:51:09</w:t>
        <w:tab/>
        <w:t>4:33:2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18</w:t>
        <w:tab/>
        <w:t>0:35:38</w:t>
        <w:tab/>
        <w:t>0:37:03</w:t>
        <w:tab/>
        <w:t>0:37:29</w:t>
        <w:tab/>
        <w:t>0:39:55</w:t>
        <w:tab/>
        <w:t>0:41:46</w:t>
        <w:tab/>
        <w:t>0:42:17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</w:t>
        <w:tab/>
        <w:t>172</w:t>
        <w:tab/>
        <w:t>Орлов Роман</w:t>
        <w:tab/>
        <w:t>1989</w:t>
        <w:tab/>
        <w:t>Одинцово</w:t>
        <w:tab/>
        <w:t>0:38:27</w:t>
        <w:tab/>
        <w:t>1:14:51</w:t>
        <w:tab/>
        <w:t>1:51:06</w:t>
        <w:tab/>
        <w:t>2:28:30</w:t>
        <w:tab/>
        <w:t>3:06:54</w:t>
        <w:tab/>
        <w:t>3:47:41</w:t>
        <w:tab/>
        <w:t>4:36:16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КСДЮШОР</w:t>
        <w:tab/>
        <w:t>0:38:27</w:t>
        <w:tab/>
        <w:t>0:36:24</w:t>
        <w:tab/>
        <w:t>0:36:15</w:t>
        <w:tab/>
        <w:t>0:37:24</w:t>
        <w:tab/>
        <w:t>0:38:24</w:t>
        <w:tab/>
        <w:t>0:40:47</w:t>
        <w:tab/>
        <w:t>0:48:3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1</w:t>
        <w:tab/>
        <w:t>3</w:t>
        <w:tab/>
        <w:t>Семенов Вячеслав</w:t>
        <w:tab/>
        <w:t>1956</w:t>
        <w:tab/>
        <w:t>С.-Петербург</w:t>
        <w:tab/>
        <w:t>0:39:57</w:t>
        <w:tab/>
        <w:t>1:16:33</w:t>
        <w:tab/>
        <w:t>1:53:55</w:t>
        <w:tab/>
        <w:t>2:33:27</w:t>
        <w:tab/>
        <w:t>3:15:17</w:t>
        <w:tab/>
        <w:t>3:57:29</w:t>
        <w:tab/>
        <w:t>4:39:1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57</w:t>
        <w:tab/>
        <w:t>0:36:36</w:t>
        <w:tab/>
        <w:t>0:37:22</w:t>
        <w:tab/>
        <w:t>0:39:32</w:t>
        <w:tab/>
        <w:t>0:41:50</w:t>
        <w:tab/>
        <w:t>0:42:12</w:t>
        <w:tab/>
        <w:t>0:41:4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2</w:t>
        <w:tab/>
        <w:t>116</w:t>
        <w:tab/>
        <w:t>Авдеев Алексей</w:t>
        <w:tab/>
        <w:t>1974</w:t>
        <w:tab/>
        <w:t>Москва</w:t>
        <w:tab/>
        <w:t>0:38:37</w:t>
        <w:tab/>
        <w:t>1:14:43</w:t>
        <w:tab/>
        <w:t>1:51:02</w:t>
        <w:tab/>
        <w:t>2:28:47</w:t>
        <w:tab/>
        <w:t>3:11:14</w:t>
        <w:tab/>
        <w:t>3:56:58</w:t>
        <w:tab/>
        <w:t>4:42:5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8:37</w:t>
        <w:tab/>
        <w:t>0:36:06</w:t>
        <w:tab/>
        <w:t>0:36:19</w:t>
        <w:tab/>
        <w:t>0:37:45</w:t>
        <w:tab/>
        <w:t>0:42:27</w:t>
        <w:tab/>
        <w:t>0:45:44</w:t>
        <w:tab/>
        <w:t>0:45:57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3</w:t>
        <w:tab/>
        <w:t>14</w:t>
        <w:tab/>
        <w:t>Коротков Дмитрий</w:t>
        <w:tab/>
        <w:t>1962</w:t>
        <w:tab/>
        <w:t>Москва</w:t>
        <w:tab/>
        <w:t>0:39:50</w:t>
        <w:tab/>
        <w:t>1:16:18</w:t>
        <w:tab/>
        <w:t>1:54:46</w:t>
        <w:tab/>
        <w:t>2:34:21</w:t>
        <w:tab/>
        <w:t>3:16:38</w:t>
        <w:tab/>
        <w:t>4:00:28</w:t>
        <w:tab/>
        <w:t>4:44:04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50</w:t>
        <w:tab/>
        <w:t>0:36:28</w:t>
        <w:tab/>
        <w:t>0:38:28</w:t>
        <w:tab/>
        <w:t>0:39:35</w:t>
        <w:tab/>
        <w:t>0:42:17</w:t>
        <w:tab/>
        <w:t>0:43:50</w:t>
        <w:tab/>
        <w:t>0:43:3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4</w:t>
        <w:tab/>
        <w:t>10</w:t>
        <w:tab/>
        <w:t>Павлов Алексей</w:t>
        <w:tab/>
        <w:t>1977</w:t>
        <w:tab/>
        <w:t>С.-Петербург</w:t>
        <w:tab/>
        <w:t>0:39:56</w:t>
        <w:tab/>
        <w:t>1:16:32</w:t>
        <w:tab/>
        <w:t>1:53:54</w:t>
        <w:tab/>
        <w:t>2:33:28</w:t>
        <w:tab/>
        <w:t>3:15:19</w:t>
        <w:tab/>
        <w:t>3:58:16</w:t>
        <w:tab/>
        <w:t>4:44:0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56</w:t>
        <w:tab/>
        <w:t>0:36:36</w:t>
        <w:tab/>
        <w:t>0:37:22</w:t>
        <w:tab/>
        <w:t>0:39:34</w:t>
        <w:tab/>
        <w:t>0:41:51</w:t>
        <w:tab/>
        <w:t>0:42:57</w:t>
        <w:tab/>
        <w:t>0:45:49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5</w:t>
        <w:tab/>
        <w:t>1</w:t>
        <w:tab/>
        <w:t>Маркин Иван</w:t>
        <w:tab/>
        <w:t>1969</w:t>
        <w:tab/>
        <w:t>Москва</w:t>
        <w:tab/>
        <w:t>0:39:34</w:t>
        <w:tab/>
        <w:t>1:15:38</w:t>
        <w:tab/>
        <w:t>1:53:22</w:t>
        <w:tab/>
        <w:t>2:32:58</w:t>
        <w:tab/>
        <w:t>3:14:59</w:t>
        <w:tab/>
        <w:t>4:00:30</w:t>
        <w:tab/>
        <w:t>4:44:0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34</w:t>
        <w:tab/>
        <w:t>0:36:04</w:t>
        <w:tab/>
        <w:t>0:37:44</w:t>
        <w:tab/>
        <w:t>0:39:36</w:t>
        <w:tab/>
        <w:t>0:42:01</w:t>
        <w:tab/>
        <w:t>0:45:31</w:t>
        <w:tab/>
        <w:t>0:43:3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6</w:t>
        <w:tab/>
        <w:t>20</w:t>
        <w:tab/>
        <w:t>Кокунов Андрей</w:t>
        <w:tab/>
        <w:t>1972</w:t>
        <w:tab/>
        <w:t>С.-Петербург</w:t>
        <w:tab/>
        <w:t>0:39:29</w:t>
        <w:tab/>
        <w:t>1:14:48</w:t>
        <w:tab/>
        <w:t>1:50:52</w:t>
        <w:tab/>
        <w:t>2:33:09</w:t>
        <w:tab/>
        <w:t>3:17:26</w:t>
        <w:tab/>
        <w:t>4:03:53</w:t>
        <w:tab/>
        <w:t>4:48:03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29</w:t>
        <w:tab/>
        <w:t>0:35:19</w:t>
        <w:tab/>
        <w:t>0:36:04</w:t>
        <w:tab/>
        <w:t>0:42:17</w:t>
        <w:tab/>
        <w:t>0:44:17</w:t>
        <w:tab/>
        <w:t>0:46:27</w:t>
        <w:tab/>
        <w:t>0:44:1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7</w:t>
        <w:tab/>
        <w:t>184</w:t>
        <w:tab/>
        <w:t>Шеховцов Валерий</w:t>
        <w:tab/>
        <w:t>1966</w:t>
        <w:tab/>
        <w:t>Москва</w:t>
        <w:tab/>
        <w:t>0:40:58</w:t>
        <w:tab/>
        <w:t>1:18:03</w:t>
        <w:tab/>
        <w:t>1:57:09</w:t>
        <w:tab/>
        <w:t>2:38:27</w:t>
        <w:tab/>
        <w:t>3:20:33</w:t>
        <w:tab/>
        <w:t>4:06:02</w:t>
        <w:tab/>
        <w:t>4:48:1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0:58</w:t>
        <w:tab/>
        <w:t>0:37:05</w:t>
        <w:tab/>
        <w:t>0:39:06</w:t>
        <w:tab/>
        <w:t>0:41:18</w:t>
        <w:tab/>
        <w:t>0:42:06</w:t>
        <w:tab/>
        <w:t>0:45:29</w:t>
        <w:tab/>
        <w:t>0:42:0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8</w:t>
        <w:tab/>
        <w:t>61</w:t>
        <w:tab/>
        <w:t>Шведов Артемий</w:t>
        <w:tab/>
        <w:t>1983</w:t>
        <w:tab/>
        <w:t>Москва</w:t>
        <w:tab/>
        <w:t>0:40:01</w:t>
        <w:tab/>
        <w:t>1:22:16</w:t>
        <w:tab/>
        <w:t>2:02:49</w:t>
        <w:tab/>
        <w:t>2:44:29</w:t>
        <w:tab/>
        <w:t>3:26:06</w:t>
        <w:tab/>
        <w:t>4:07:24</w:t>
        <w:tab/>
        <w:t>4:49:54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0:01</w:t>
        <w:tab/>
        <w:t>0:42:15</w:t>
        <w:tab/>
        <w:t>0:40:33</w:t>
        <w:tab/>
        <w:t>0:41:40</w:t>
        <w:tab/>
        <w:t>0:41:37</w:t>
        <w:tab/>
        <w:t>0:41:18</w:t>
        <w:tab/>
        <w:t>0:42:3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9</w:t>
        <w:tab/>
        <w:t>99</w:t>
        <w:tab/>
        <w:t>Климанов Алексей</w:t>
        <w:tab/>
        <w:t>1971</w:t>
        <w:tab/>
        <w:t>Москва</w:t>
        <w:tab/>
        <w:t>0:39:35</w:t>
        <w:tab/>
        <w:t>1:15:27</w:t>
        <w:tab/>
        <w:t>1:55:41</w:t>
        <w:tab/>
        <w:t>2:39:32</w:t>
        <w:tab/>
        <w:t>3:23:41</w:t>
        <w:tab/>
        <w:t>4:07:45</w:t>
        <w:tab/>
        <w:t>4:50:1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35</w:t>
        <w:tab/>
        <w:t>0:35:52</w:t>
        <w:tab/>
        <w:t>0:40:14</w:t>
        <w:tab/>
        <w:t>0:43:51</w:t>
        <w:tab/>
        <w:t>0:44:09</w:t>
        <w:tab/>
        <w:t>0:44:04</w:t>
        <w:tab/>
        <w:t>0:42:3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0</w:t>
        <w:tab/>
        <w:t>18</w:t>
        <w:tab/>
        <w:t>Алешин Андрей</w:t>
        <w:tab/>
        <w:t>1987</w:t>
        <w:tab/>
        <w:t>Одинцово</w:t>
        <w:tab/>
        <w:t>0:40:18</w:t>
        <w:tab/>
        <w:t>1:20:12</w:t>
        <w:tab/>
        <w:t>2:01:32</w:t>
        <w:tab/>
        <w:t>2:43:15</w:t>
        <w:tab/>
        <w:t>3:25:21</w:t>
        <w:tab/>
        <w:t>4:07:41</w:t>
        <w:tab/>
        <w:t>4:51:3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0:18</w:t>
        <w:tab/>
        <w:t>0:39:54</w:t>
        <w:tab/>
        <w:t>0:41:20</w:t>
        <w:tab/>
        <w:t>0:41:43</w:t>
        <w:tab/>
        <w:t>0:42:06</w:t>
        <w:tab/>
        <w:t>0:42:20</w:t>
        <w:tab/>
        <w:t>0:43:5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1</w:t>
        <w:tab/>
        <w:t>408</w:t>
        <w:tab/>
        <w:t>Чумичев Алексей</w:t>
        <w:tab/>
        <w:t>1971</w:t>
        <w:tab/>
        <w:t>Москва</w:t>
        <w:tab/>
        <w:t>0:45:06</w:t>
        <w:tab/>
        <w:t>1:25:13</w:t>
        <w:tab/>
        <w:t>2:02:58</w:t>
        <w:tab/>
        <w:t>2:39:29</w:t>
        <w:tab/>
        <w:t>3:26:45</w:t>
        <w:tab/>
        <w:t>4:09:10</w:t>
        <w:tab/>
        <w:t>4:52:14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5:06</w:t>
        <w:tab/>
        <w:t>0:40:07</w:t>
        <w:tab/>
        <w:t>0:37:45</w:t>
        <w:tab/>
        <w:t>0:36:31</w:t>
        <w:tab/>
        <w:t>0:47:16</w:t>
        <w:tab/>
        <w:t>0:42:25</w:t>
        <w:tab/>
        <w:t>0:43:0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2</w:t>
        <w:tab/>
        <w:t>69</w:t>
        <w:tab/>
        <w:t>Сумар Михаил</w:t>
        <w:tab/>
        <w:t>1976</w:t>
        <w:tab/>
        <w:t>Гатчина</w:t>
        <w:tab/>
        <w:t>0:40:57</w:t>
        <w:tab/>
        <w:t>1:18:45</w:t>
        <w:tab/>
        <w:t>1:57:44</w:t>
        <w:tab/>
        <w:t>2:44:03</w:t>
        <w:tab/>
        <w:t>3:28:07</w:t>
        <w:tab/>
        <w:t>4:12:15</w:t>
        <w:tab/>
        <w:t>4:57:53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0:57</w:t>
        <w:tab/>
        <w:t>0:37:48</w:t>
        <w:tab/>
        <w:t>0:38:59</w:t>
        <w:tab/>
        <w:t>0:46:19</w:t>
        <w:tab/>
        <w:t>0:44:04</w:t>
        <w:tab/>
        <w:t>0:44:08</w:t>
        <w:tab/>
        <w:t>0:45:3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3</w:t>
        <w:tab/>
        <w:t>134</w:t>
        <w:tab/>
        <w:t>Васильев Павел</w:t>
        <w:tab/>
        <w:t>1981</w:t>
        <w:tab/>
        <w:t>Москва</w:t>
        <w:tab/>
        <w:t>0:41:39</w:t>
        <w:tab/>
        <w:t>1:19:12</w:t>
        <w:tab/>
        <w:t>1:56:51</w:t>
        <w:tab/>
        <w:t>2:36:45</w:t>
        <w:tab/>
        <w:t>3:21:03</w:t>
        <w:tab/>
        <w:t>4:08:53</w:t>
        <w:tab/>
        <w:t>4:58:4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1:39</w:t>
        <w:tab/>
        <w:t>0:37:33</w:t>
        <w:tab/>
        <w:t>0:37:39</w:t>
        <w:tab/>
        <w:t>0:39:54</w:t>
        <w:tab/>
        <w:t>0:44:18</w:t>
        <w:tab/>
        <w:t>0:47:50</w:t>
        <w:tab/>
        <w:t>0:49:4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4</w:t>
        <w:tab/>
        <w:t>404</w:t>
        <w:tab/>
        <w:t>Илюхин Алексей</w:t>
        <w:tab/>
        <w:t>1979</w:t>
        <w:tab/>
        <w:t>Москва</w:t>
        <w:tab/>
        <w:t>0:42:26</w:t>
        <w:tab/>
        <w:t>1:20:09</w:t>
        <w:tab/>
        <w:t>1:59:00</w:t>
        <w:tab/>
        <w:t>2:42:44</w:t>
        <w:tab/>
        <w:t>3:29:08</w:t>
        <w:tab/>
        <w:t>4:14:44</w:t>
        <w:tab/>
        <w:t>4:58:44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Лидер</w:t>
        <w:tab/>
        <w:t>0:42:26</w:t>
        <w:tab/>
        <w:t>0:37:43</w:t>
        <w:tab/>
        <w:t>0:38:51</w:t>
        <w:tab/>
        <w:t>0:43:44</w:t>
        <w:tab/>
        <w:t>0:46:24</w:t>
        <w:tab/>
        <w:t>0:45:36</w:t>
        <w:tab/>
        <w:t>0:44:0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5</w:t>
        <w:tab/>
        <w:t>93</w:t>
        <w:tab/>
        <w:t>Гришин Сергей</w:t>
        <w:tab/>
        <w:t>1962</w:t>
        <w:tab/>
        <w:tab/>
        <w:t>0:41:17</w:t>
        <w:tab/>
        <w:t>1:19:52</w:t>
        <w:tab/>
        <w:t>2:00:24</w:t>
        <w:tab/>
        <w:t>2:43:17</w:t>
        <w:tab/>
        <w:t>3:28:11</w:t>
        <w:tab/>
        <w:t>4:13:45</w:t>
        <w:tab/>
        <w:t>4:58:47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1:17</w:t>
        <w:tab/>
        <w:t>0:38:35</w:t>
        <w:tab/>
        <w:t>0:40:32</w:t>
        <w:tab/>
        <w:t>0:42:53</w:t>
        <w:tab/>
        <w:t>0:44:54</w:t>
        <w:tab/>
        <w:t>0:45:34</w:t>
        <w:tab/>
        <w:t>0:45:0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6</w:t>
        <w:tab/>
        <w:t>128</w:t>
        <w:tab/>
        <w:t>Розов Алексей</w:t>
        <w:tab/>
        <w:t>1981</w:t>
        <w:tab/>
        <w:t>Зеленоград</w:t>
        <w:tab/>
        <w:t>0:42:31</w:t>
        <w:tab/>
        <w:t>1:20:13</w:t>
        <w:tab/>
        <w:t>1:58:40</w:t>
        <w:tab/>
        <w:t>2:44:00</w:t>
        <w:tab/>
        <w:t>3:28:36</w:t>
        <w:tab/>
        <w:t>4:14:41</w:t>
        <w:tab/>
        <w:t>4:58:5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2:31</w:t>
        <w:tab/>
        <w:t>0:37:42</w:t>
        <w:tab/>
        <w:t>0:38:27</w:t>
        <w:tab/>
        <w:t>0:45:20</w:t>
        <w:tab/>
        <w:t>0:44:36</w:t>
        <w:tab/>
        <w:t>0:46:05</w:t>
        <w:tab/>
        <w:t>0:44:1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7</w:t>
        <w:tab/>
        <w:t>118</w:t>
        <w:tab/>
        <w:t>Голубев Борис</w:t>
        <w:tab/>
        <w:t>1968</w:t>
        <w:tab/>
        <w:t>С.-Петербург</w:t>
        <w:tab/>
        <w:t>0:41:42</w:t>
        <w:tab/>
        <w:t>1:20:18</w:t>
        <w:tab/>
        <w:t>2:04:36</w:t>
        <w:tab/>
        <w:t>2:46:10</w:t>
        <w:tab/>
        <w:t>3:29:43</w:t>
        <w:tab/>
        <w:t>4:14:46</w:t>
        <w:tab/>
        <w:t>5:00:0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1:42</w:t>
        <w:tab/>
        <w:t>0:38:36</w:t>
        <w:tab/>
        <w:t>0:44:18</w:t>
        <w:tab/>
        <w:t>0:41:34</w:t>
        <w:tab/>
        <w:t>0:43:33</w:t>
        <w:tab/>
        <w:t>0:45:03</w:t>
        <w:tab/>
        <w:t>0:45:1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8</w:t>
        <w:tab/>
        <w:t>5</w:t>
        <w:tab/>
        <w:t>Возняк  Александр</w:t>
        <w:tab/>
        <w:t>1966</w:t>
        <w:tab/>
        <w:t>Рошаль</w:t>
        <w:tab/>
        <w:t>0:44:21</w:t>
        <w:tab/>
        <w:t>1:22:44</w:t>
        <w:tab/>
        <w:t>2:09:01</w:t>
        <w:tab/>
        <w:t>2:52:05</w:t>
        <w:tab/>
        <w:t>3:34:57</w:t>
        <w:tab/>
        <w:t>4:18:40</w:t>
        <w:tab/>
        <w:t>5:01:1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21</w:t>
        <w:tab/>
        <w:t>0:38:23</w:t>
        <w:tab/>
        <w:t>0:46:17</w:t>
        <w:tab/>
        <w:t>0:43:04</w:t>
        <w:tab/>
        <w:t>0:42:52</w:t>
        <w:tab/>
        <w:t>0:43:43</w:t>
        <w:tab/>
        <w:t>0:42:3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9</w:t>
        <w:tab/>
        <w:t>90</w:t>
        <w:tab/>
        <w:t>Аксеничев Андрей</w:t>
        <w:tab/>
        <w:t>1967</w:t>
        <w:tab/>
        <w:tab/>
        <w:t>0:41:56</w:t>
        <w:tab/>
        <w:t>1:19:43</w:t>
        <w:tab/>
        <w:t>1:58:42</w:t>
        <w:tab/>
        <w:t>2:40:35</w:t>
        <w:tab/>
        <w:t>3:25:53</w:t>
        <w:tab/>
        <w:t>4:13:53</w:t>
        <w:tab/>
        <w:t>5:01:5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1:56</w:t>
        <w:tab/>
        <w:t>0:37:47</w:t>
        <w:tab/>
        <w:t>0:38:59</w:t>
        <w:tab/>
        <w:t>0:41:53</w:t>
        <w:tab/>
        <w:t>0:45:18</w:t>
        <w:tab/>
        <w:t>0:48:00</w:t>
        <w:tab/>
        <w:t>0:47:58</w:t>
      </w:r>
      <w:r>
        <w:br w:type="page"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jc w:val="right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Страница 2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Фамилия, Имя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. р.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ород / Клуб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 км</w:t>
        <w:tab/>
        <w:t>58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6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 км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0</w:t>
        <w:tab/>
        <w:t>74</w:t>
        <w:tab/>
        <w:t>Коробов Александр</w:t>
        <w:tab/>
        <w:t>1974</w:t>
        <w:tab/>
        <w:t>Красногорск</w:t>
        <w:tab/>
        <w:t>0:43:22</w:t>
        <w:tab/>
        <w:t>1:22:23</w:t>
        <w:tab/>
        <w:t>2:02:01</w:t>
        <w:tab/>
        <w:t>2:45:33</w:t>
        <w:tab/>
        <w:t>3:32:22</w:t>
        <w:tab/>
        <w:t>4:19:30</w:t>
        <w:tab/>
        <w:t>5:02:5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3:22</w:t>
        <w:tab/>
        <w:t>0:39:01</w:t>
        <w:tab/>
        <w:t>0:39:38</w:t>
        <w:tab/>
        <w:t>0:43:32</w:t>
        <w:tab/>
        <w:t>0:46:49</w:t>
        <w:tab/>
        <w:t>0:47:08</w:t>
        <w:tab/>
        <w:t>0:43:2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1</w:t>
        <w:tab/>
        <w:t>16</w:t>
        <w:tab/>
        <w:t>Марамыгин Николай</w:t>
        <w:tab/>
        <w:t>1972</w:t>
        <w:tab/>
        <w:t>Москва</w:t>
        <w:tab/>
        <w:t>0:40:59</w:t>
        <w:tab/>
        <w:t>1:18:14</w:t>
        <w:tab/>
        <w:t>1:57:28</w:t>
        <w:tab/>
        <w:t>2:39:51</w:t>
        <w:tab/>
        <w:t>3:24:06</w:t>
        <w:tab/>
        <w:t>4:15:31</w:t>
        <w:tab/>
        <w:t>5:02:57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Лидер</w:t>
        <w:tab/>
        <w:t>0:40:59</w:t>
        <w:tab/>
        <w:t>0:37:15</w:t>
        <w:tab/>
        <w:t>0:39:14</w:t>
        <w:tab/>
        <w:t>0:42:23</w:t>
        <w:tab/>
        <w:t>0:44:15</w:t>
        <w:tab/>
        <w:t>0:51:25</w:t>
        <w:tab/>
        <w:t>0:47:2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2</w:t>
        <w:tab/>
        <w:t>22</w:t>
        <w:tab/>
        <w:t>Бараусов Александр</w:t>
        <w:tab/>
        <w:t>1966</w:t>
        <w:tab/>
        <w:t>С.-Петербург</w:t>
        <w:tab/>
        <w:t>0:41:16</w:t>
        <w:tab/>
        <w:t>1:20:06</w:t>
        <w:tab/>
        <w:t>2:00:22</w:t>
        <w:tab/>
        <w:t>2:42:08</w:t>
        <w:tab/>
        <w:t>3:24:21</w:t>
        <w:tab/>
        <w:t>4:13:15</w:t>
        <w:tab/>
        <w:t>5:03:5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1:16</w:t>
        <w:tab/>
        <w:t>0:38:50</w:t>
        <w:tab/>
        <w:t>0:40:16</w:t>
        <w:tab/>
        <w:t>0:41:46</w:t>
        <w:tab/>
        <w:t>0:42:13</w:t>
        <w:tab/>
        <w:t>0:48:54</w:t>
        <w:tab/>
        <w:t>0:50:3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3</w:t>
        <w:tab/>
        <w:t>9</w:t>
        <w:tab/>
        <w:t>Симонов Александр</w:t>
        <w:tab/>
        <w:t>1959</w:t>
        <w:tab/>
        <w:t>С.-Петербург</w:t>
        <w:tab/>
        <w:t>0:43:18</w:t>
        <w:tab/>
        <w:t>1:23:27</w:t>
        <w:tab/>
        <w:t>2:04:40</w:t>
        <w:tab/>
        <w:t>2:48:24</w:t>
        <w:tab/>
        <w:t>3:34:13</w:t>
        <w:tab/>
        <w:t>4:19:24</w:t>
        <w:tab/>
        <w:t>5:09:18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3:18</w:t>
        <w:tab/>
        <w:t>0:40:09</w:t>
        <w:tab/>
        <w:t>0:41:13</w:t>
        <w:tab/>
        <w:t>0:43:44</w:t>
        <w:tab/>
        <w:t>0:45:49</w:t>
        <w:tab/>
        <w:t>0:45:11</w:t>
        <w:tab/>
        <w:t>0:49:5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4</w:t>
        <w:tab/>
        <w:t>67</w:t>
        <w:tab/>
        <w:t xml:space="preserve">Модин Игорь </w:t>
        <w:tab/>
        <w:t>1966</w:t>
        <w:tab/>
        <w:t>Москва</w:t>
        <w:tab/>
        <w:t>0:40:25</w:t>
        <w:tab/>
        <w:t>1:19:14</w:t>
        <w:tab/>
        <w:t>2:00:16</w:t>
        <w:tab/>
        <w:t>2:46:58</w:t>
        <w:tab/>
        <w:t>3:33:39</w:t>
        <w:tab/>
        <w:t>4:21:44</w:t>
        <w:tab/>
        <w:t>5:11:2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0:25</w:t>
        <w:tab/>
        <w:t>0:38:49</w:t>
        <w:tab/>
        <w:t>0:41:02</w:t>
        <w:tab/>
        <w:t>0:46:42</w:t>
        <w:tab/>
        <w:t>0:46:41</w:t>
        <w:tab/>
        <w:t>0:48:05</w:t>
        <w:tab/>
        <w:t>0:49:4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5</w:t>
        <w:tab/>
        <w:t>88</w:t>
        <w:tab/>
        <w:t>Бирюков Сергей</w:t>
        <w:tab/>
        <w:t>1976</w:t>
        <w:tab/>
        <w:t>Москва</w:t>
        <w:tab/>
        <w:t>0:42:57</w:t>
        <w:tab/>
        <w:t>1:22:52</w:t>
        <w:tab/>
        <w:t>2:04:14</w:t>
        <w:tab/>
        <w:t>2:48:24</w:t>
        <w:tab/>
        <w:t>3:34:12</w:t>
        <w:tab/>
        <w:t>4:22:03</w:t>
        <w:tab/>
        <w:t>5:11:51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ГСУ</w:t>
        <w:tab/>
        <w:t>0:42:57</w:t>
        <w:tab/>
        <w:t>0:39:55</w:t>
        <w:tab/>
        <w:t>0:41:22</w:t>
        <w:tab/>
        <w:t>0:44:10</w:t>
        <w:tab/>
        <w:t>0:45:48</w:t>
        <w:tab/>
        <w:t>0:47:51</w:t>
        <w:tab/>
        <w:t>0:49:4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6</w:t>
        <w:tab/>
        <w:t>73</w:t>
        <w:tab/>
        <w:t>Шведов Андрей</w:t>
        <w:tab/>
        <w:t>1972</w:t>
        <w:tab/>
        <w:t>Москва</w:t>
        <w:tab/>
        <w:t>0:43:16</w:t>
        <w:tab/>
        <w:t>1:22:48</w:t>
        <w:tab/>
        <w:t>2:05:06</w:t>
        <w:tab/>
        <w:t>2:51:29</w:t>
        <w:tab/>
        <w:t>3:38:10</w:t>
        <w:tab/>
        <w:t>4:25:33</w:t>
        <w:tab/>
        <w:t>5:12:25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Динамо</w:t>
        <w:tab/>
        <w:t>0:43:16</w:t>
        <w:tab/>
        <w:t>0:39:32</w:t>
        <w:tab/>
        <w:t>0:42:18</w:t>
        <w:tab/>
        <w:t>0:46:23</w:t>
        <w:tab/>
        <w:t>0:46:41</w:t>
        <w:tab/>
        <w:t>0:47:23</w:t>
        <w:tab/>
        <w:t>0:46:5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7</w:t>
        <w:tab/>
        <w:t>43</w:t>
        <w:tab/>
        <w:t>Махалов Сергей</w:t>
        <w:tab/>
        <w:t>1973</w:t>
        <w:tab/>
        <w:t>Жуковский</w:t>
        <w:tab/>
        <w:t>0:43:36</w:t>
        <w:tab/>
        <w:t>1:23:52</w:t>
        <w:tab/>
        <w:t>2:04:34</w:t>
        <w:tab/>
        <w:t>2:48:38</w:t>
        <w:tab/>
        <w:t>3:36:07</w:t>
        <w:tab/>
        <w:t>4:26:09</w:t>
        <w:tab/>
        <w:t>5:16:2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3:36</w:t>
        <w:tab/>
        <w:t>0:40:16</w:t>
        <w:tab/>
        <w:t>0:40:42</w:t>
        <w:tab/>
        <w:t>0:44:04</w:t>
        <w:tab/>
        <w:t>0:47:29</w:t>
        <w:tab/>
        <w:t>0:50:02</w:t>
        <w:tab/>
        <w:t>0:50:2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8</w:t>
        <w:tab/>
        <w:t>122</w:t>
        <w:tab/>
        <w:t>Слепов Илья</w:t>
        <w:tab/>
        <w:t>1981</w:t>
        <w:tab/>
        <w:t>Москва</w:t>
        <w:tab/>
        <w:t>0:54:31</w:t>
        <w:tab/>
        <w:t>1:39:17</w:t>
        <w:tab/>
        <w:t>2:23:16</w:t>
        <w:tab/>
        <w:t>3:07:38</w:t>
        <w:tab/>
        <w:t>3:53:26</w:t>
        <w:tab/>
        <w:t>4:36:38</w:t>
        <w:tab/>
        <w:t>5:16:35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Ориента</w:t>
        <w:tab/>
        <w:t>0:54:31</w:t>
        <w:tab/>
        <w:t>0:44:46</w:t>
        <w:tab/>
        <w:t>0:43:59</w:t>
        <w:tab/>
        <w:t>0:44:22</w:t>
        <w:tab/>
        <w:t>0:45:48</w:t>
        <w:tab/>
        <w:t>0:43:12</w:t>
        <w:tab/>
        <w:t>0:39:57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9</w:t>
        <w:tab/>
        <w:t>139</w:t>
        <w:tab/>
        <w:t>Кондратьев Дмитрий</w:t>
        <w:tab/>
        <w:t>1977</w:t>
        <w:tab/>
        <w:t>С.-Петербург</w:t>
        <w:tab/>
        <w:t>0:43:09</w:t>
        <w:tab/>
        <w:t>1:22:50</w:t>
        <w:tab/>
        <w:t>2:05:19</w:t>
        <w:tab/>
        <w:t>2:51:55</w:t>
        <w:tab/>
        <w:t>3:43:37</w:t>
        <w:tab/>
        <w:t>4:31:50</w:t>
        <w:tab/>
        <w:t>5:18:2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3:09</w:t>
        <w:tab/>
        <w:t>0:39:41</w:t>
        <w:tab/>
        <w:t>0:42:29</w:t>
        <w:tab/>
        <w:t>0:46:36</w:t>
        <w:tab/>
        <w:t>0:51:42</w:t>
        <w:tab/>
        <w:t>0:48:13</w:t>
        <w:tab/>
        <w:t>0:46:3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0</w:t>
        <w:tab/>
        <w:t>482</w:t>
        <w:tab/>
        <w:t>Жучин Дмитрий</w:t>
        <w:tab/>
        <w:t>1970</w:t>
        <w:tab/>
        <w:tab/>
        <w:t>1:07:47</w:t>
        <w:tab/>
        <w:t>1:47:51</w:t>
        <w:tab/>
        <w:t>2:28:44</w:t>
        <w:tab/>
        <w:t>3:09:56</w:t>
        <w:tab/>
        <w:t>3:53:30</w:t>
        <w:tab/>
        <w:t>4:36:11</w:t>
        <w:tab/>
        <w:t>5:19:44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07:47</w:t>
        <w:tab/>
        <w:t>0:40:04</w:t>
        <w:tab/>
        <w:t>0:40:53</w:t>
        <w:tab/>
        <w:t>0:41:12</w:t>
        <w:tab/>
        <w:t>0:43:34</w:t>
        <w:tab/>
        <w:t>0:42:41</w:t>
        <w:tab/>
        <w:t>0:43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1</w:t>
        <w:tab/>
        <w:t>66</w:t>
        <w:tab/>
        <w:t>Кочин Василий</w:t>
        <w:tab/>
        <w:t>1983</w:t>
        <w:tab/>
        <w:t>Москва</w:t>
        <w:tab/>
        <w:t>0:42:59</w:t>
        <w:tab/>
        <w:t>1:24:18</w:t>
        <w:tab/>
        <w:t>2:10:53</w:t>
        <w:tab/>
        <w:t>2:59:42</w:t>
        <w:tab/>
        <w:t>3:46:54</w:t>
        <w:tab/>
        <w:t>4:33:31</w:t>
        <w:tab/>
        <w:t>5:21:4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2:59</w:t>
        <w:tab/>
        <w:t>0:41:19</w:t>
        <w:tab/>
        <w:t>0:46:35</w:t>
        <w:tab/>
        <w:t>0:48:49</w:t>
        <w:tab/>
        <w:t>0:47:12</w:t>
        <w:tab/>
        <w:t>0:46:37</w:t>
        <w:tab/>
        <w:t>0:48:09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2</w:t>
        <w:tab/>
        <w:t>196</w:t>
        <w:tab/>
        <w:t>Махалин Артур</w:t>
        <w:tab/>
        <w:t>1967</w:t>
        <w:tab/>
        <w:t>Фрязино</w:t>
        <w:tab/>
        <w:t>0:44:10</w:t>
        <w:tab/>
        <w:t>1:24:56</w:t>
        <w:tab/>
        <w:t>2:08:59</w:t>
        <w:tab/>
        <w:t>2:55:44</w:t>
        <w:tab/>
        <w:t>3:44:44</w:t>
        <w:tab/>
        <w:t>4:34:01</w:t>
        <w:tab/>
        <w:t>5:24:13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10</w:t>
        <w:tab/>
        <w:t>0:40:46</w:t>
        <w:tab/>
        <w:t>0:44:03</w:t>
        <w:tab/>
        <w:t>0:46:45</w:t>
        <w:tab/>
        <w:t>0:49:00</w:t>
        <w:tab/>
        <w:t>0:49:17</w:t>
        <w:tab/>
        <w:t>0:50:1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3</w:t>
        <w:tab/>
        <w:t>198</w:t>
        <w:tab/>
        <w:t>Осипов Руслан</w:t>
        <w:tab/>
        <w:t>1976</w:t>
        <w:tab/>
        <w:t>Волгоград</w:t>
        <w:tab/>
        <w:t>0:49:36</w:t>
        <w:tab/>
        <w:t>1:30:07</w:t>
        <w:tab/>
        <w:t>2:13:53</w:t>
        <w:tab/>
        <w:t>3:03:07</w:t>
        <w:tab/>
        <w:t>3:51:54</w:t>
        <w:tab/>
        <w:t>4:40:09</w:t>
        <w:tab/>
        <w:t>5:25:15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Орион</w:t>
        <w:tab/>
        <w:t>0:49:36</w:t>
        <w:tab/>
        <w:t>0:40:31</w:t>
        <w:tab/>
        <w:t>0:43:46</w:t>
        <w:tab/>
        <w:t>0:49:14</w:t>
        <w:tab/>
        <w:t>0:48:47</w:t>
        <w:tab/>
        <w:t>0:48:15</w:t>
        <w:tab/>
        <w:t>0:45:0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4</w:t>
        <w:tab/>
        <w:t>58</w:t>
        <w:tab/>
        <w:t>Беседин Михаил</w:t>
        <w:tab/>
        <w:t>1980</w:t>
        <w:tab/>
        <w:t>Москва</w:t>
        <w:tab/>
        <w:t>0:50:01</w:t>
        <w:tab/>
        <w:t>1:30:27</w:t>
        <w:tab/>
        <w:t>2:13:43</w:t>
        <w:tab/>
        <w:t>2:59:36</w:t>
        <w:tab/>
        <w:t>3:45:27</w:t>
        <w:tab/>
        <w:t>4:32:51</w:t>
        <w:tab/>
        <w:t>5:25:27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0:01</w:t>
        <w:tab/>
        <w:t>0:40:26</w:t>
        <w:tab/>
        <w:t>0:43:16</w:t>
        <w:tab/>
        <w:t>0:45:53</w:t>
        <w:tab/>
        <w:t>0:45:51</w:t>
        <w:tab/>
        <w:t>0:47:24</w:t>
        <w:tab/>
        <w:t>0:52:3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5</w:t>
        <w:tab/>
        <w:t>199</w:t>
        <w:tab/>
        <w:t>Паниченко Федор</w:t>
        <w:tab/>
        <w:t>1977</w:t>
        <w:tab/>
        <w:t>Москва</w:t>
        <w:tab/>
        <w:t>0:54:32</w:t>
        <w:tab/>
        <w:t>1:35:17</w:t>
        <w:tab/>
        <w:t>2:16:35</w:t>
        <w:tab/>
        <w:t>3:00:01</w:t>
        <w:tab/>
        <w:t>3:48:57</w:t>
        <w:tab/>
        <w:t>4:40:19</w:t>
        <w:tab/>
        <w:t>5:25:3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4:32</w:t>
        <w:tab/>
        <w:t>0:40:45</w:t>
        <w:tab/>
        <w:t>0:41:18</w:t>
        <w:tab/>
        <w:t>0:43:26</w:t>
        <w:tab/>
        <w:t>0:48:56</w:t>
        <w:tab/>
        <w:t>0:51:22</w:t>
        <w:tab/>
        <w:t>0:45:1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6</w:t>
        <w:tab/>
        <w:t>60</w:t>
        <w:tab/>
        <w:t>Чумачев Сергей</w:t>
        <w:tab/>
        <w:t>1962</w:t>
        <w:tab/>
        <w:t>Москва</w:t>
        <w:tab/>
        <w:t>0:47:21</w:t>
        <w:tab/>
        <w:t>1:31:27</w:t>
        <w:tab/>
        <w:t>2:17:43</w:t>
        <w:tab/>
        <w:t>3:04:43</w:t>
        <w:tab/>
        <w:t>3:52:59</w:t>
        <w:tab/>
        <w:t>4:41:05</w:t>
        <w:tab/>
        <w:t>5:27:38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7:21</w:t>
        <w:tab/>
        <w:t>0:44:06</w:t>
        <w:tab/>
        <w:t>0:46:16</w:t>
        <w:tab/>
        <w:t>0:47:00</w:t>
        <w:tab/>
        <w:t>0:48:16</w:t>
        <w:tab/>
        <w:t>0:48:06</w:t>
        <w:tab/>
        <w:t>0:46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7</w:t>
        <w:tab/>
        <w:t>97</w:t>
        <w:tab/>
        <w:t>Кадлубинский Евгений</w:t>
        <w:tab/>
        <w:t>1981</w:t>
        <w:tab/>
        <w:t>Троицк</w:t>
        <w:tab/>
        <w:t>0:44:39</w:t>
        <w:tab/>
        <w:t>1:27:06</w:t>
        <w:tab/>
        <w:t>2:09:40</w:t>
        <w:tab/>
        <w:t>2:56:33</w:t>
        <w:tab/>
        <w:t>3:46:34</w:t>
        <w:tab/>
        <w:t>4:41:51</w:t>
        <w:tab/>
        <w:t>5:30:2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39</w:t>
        <w:tab/>
        <w:t>0:42:27</w:t>
        <w:tab/>
        <w:t>0:42:34</w:t>
        <w:tab/>
        <w:t>0:46:53</w:t>
        <w:tab/>
        <w:t>0:50:01</w:t>
        <w:tab/>
        <w:t>0:55:17</w:t>
        <w:tab/>
        <w:t>0:48:3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8</w:t>
        <w:tab/>
        <w:t>13</w:t>
        <w:tab/>
        <w:t>Гуляев Виктор</w:t>
        <w:tab/>
        <w:t>1951</w:t>
        <w:tab/>
        <w:t>Москва</w:t>
        <w:tab/>
        <w:t>0:44:09</w:t>
        <w:tab/>
        <w:t>1:25:58</w:t>
        <w:tab/>
        <w:t>2:11:38</w:t>
        <w:tab/>
        <w:t>3:00:35</w:t>
        <w:tab/>
        <w:t>3:51:02</w:t>
        <w:tab/>
        <w:t>4:42:07</w:t>
        <w:tab/>
        <w:t>5:31:3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09</w:t>
        <w:tab/>
        <w:t>0:41:49</w:t>
        <w:tab/>
        <w:t>0:45:40</w:t>
        <w:tab/>
        <w:t>0:48:57</w:t>
        <w:tab/>
        <w:t>0:50:27</w:t>
        <w:tab/>
        <w:t>0:51:05</w:t>
        <w:tab/>
        <w:t>0:49:2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9</w:t>
        <w:tab/>
        <w:t>68</w:t>
        <w:tab/>
        <w:t>Дараган Дмитрий</w:t>
        <w:tab/>
        <w:t>1957</w:t>
        <w:tab/>
        <w:t>Москва</w:t>
        <w:tab/>
        <w:t>0:44:09</w:t>
        <w:tab/>
        <w:t>1:24:55</w:t>
        <w:tab/>
        <w:t>2:07:43</w:t>
        <w:tab/>
        <w:t>2:55:12</w:t>
        <w:tab/>
        <w:t>3:47:02</w:t>
        <w:tab/>
        <w:t>4:43:40</w:t>
        <w:tab/>
        <w:t>5:32:1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09</w:t>
        <w:tab/>
        <w:t>0:40:46</w:t>
        <w:tab/>
        <w:t>0:42:48</w:t>
        <w:tab/>
        <w:t>0:47:29</w:t>
        <w:tab/>
        <w:t>0:51:50</w:t>
        <w:tab/>
        <w:t>0:56:38</w:t>
        <w:tab/>
        <w:t>0:48:3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0</w:t>
        <w:tab/>
        <w:t>98</w:t>
        <w:tab/>
        <w:t>Крылов Артем</w:t>
        <w:tab/>
        <w:t>1986</w:t>
        <w:tab/>
        <w:t>Москва</w:t>
        <w:tab/>
        <w:t>0:51:07</w:t>
        <w:tab/>
        <w:t>1:38:16</w:t>
        <w:tab/>
        <w:t>2:25:57</w:t>
        <w:tab/>
        <w:t>3:12:17</w:t>
        <w:tab/>
        <w:t>4:00:25</w:t>
        <w:tab/>
        <w:t>4:47:37</w:t>
        <w:tab/>
        <w:t>5:32:28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07</w:t>
        <w:tab/>
        <w:t>0:47:09</w:t>
        <w:tab/>
        <w:t>0:47:41</w:t>
        <w:tab/>
        <w:t>0:46:20</w:t>
        <w:tab/>
        <w:t>0:48:08</w:t>
        <w:tab/>
        <w:t>0:47:12</w:t>
        <w:tab/>
        <w:t>0:44:5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1</w:t>
        <w:tab/>
        <w:t>94</w:t>
        <w:tab/>
        <w:t>Хорошев Андрей</w:t>
        <w:tab/>
        <w:t>1959</w:t>
        <w:tab/>
        <w:t>Одинцово</w:t>
        <w:tab/>
        <w:t>0:50:45</w:t>
        <w:tab/>
        <w:t>1:36:40</w:t>
        <w:tab/>
        <w:t>2:20:46</w:t>
        <w:tab/>
        <w:t>3:06:49</w:t>
        <w:tab/>
        <w:t>3:56:07</w:t>
        <w:tab/>
        <w:t>4:47:21</w:t>
        <w:tab/>
        <w:t>5:35:07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0:45</w:t>
        <w:tab/>
        <w:t>0:45:55</w:t>
        <w:tab/>
        <w:t>0:44:06</w:t>
        <w:tab/>
        <w:t>0:46:03</w:t>
        <w:tab/>
        <w:t>0:49:18</w:t>
        <w:tab/>
        <w:t>0:51:14</w:t>
        <w:tab/>
        <w:t>0:47:4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2</w:t>
        <w:tab/>
        <w:t>138</w:t>
        <w:tab/>
        <w:t>Шишов Максим</w:t>
        <w:tab/>
        <w:t>1968</w:t>
        <w:tab/>
        <w:t>Москва</w:t>
        <w:tab/>
        <w:t>0:42:55</w:t>
        <w:tab/>
        <w:t>1:23:51</w:t>
        <w:tab/>
        <w:t>2:06:28</w:t>
        <w:tab/>
        <w:t>2:53:29</w:t>
        <w:tab/>
        <w:t>3:46:39</w:t>
        <w:tab/>
        <w:t>4:48:11</w:t>
        <w:tab/>
        <w:t>5:35:33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2:55</w:t>
        <w:tab/>
        <w:t>0:40:56</w:t>
        <w:tab/>
        <w:t>0:42:37</w:t>
        <w:tab/>
        <w:t>0:47:01</w:t>
        <w:tab/>
        <w:t>0:53:10</w:t>
        <w:tab/>
        <w:t>1:01:32</w:t>
        <w:tab/>
        <w:t>0:47:2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3</w:t>
        <w:tab/>
        <w:t>117</w:t>
        <w:tab/>
        <w:t>Галактионов Михаил</w:t>
        <w:tab/>
        <w:t>1974</w:t>
        <w:tab/>
        <w:t>Москва</w:t>
        <w:tab/>
        <w:t>0:44:19</w:t>
        <w:tab/>
        <w:t>1:27:11</w:t>
        <w:tab/>
        <w:t>2:17:46</w:t>
        <w:tab/>
        <w:t>3:07:52</w:t>
        <w:tab/>
        <w:t>3:57:26</w:t>
        <w:tab/>
        <w:t>4:44:51</w:t>
        <w:tab/>
        <w:t>5:36:0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19</w:t>
        <w:tab/>
        <w:t>0:42:52</w:t>
        <w:tab/>
        <w:t>0:50:35</w:t>
        <w:tab/>
        <w:t>0:50:06</w:t>
        <w:tab/>
        <w:t>0:49:34</w:t>
        <w:tab/>
        <w:t>0:47:25</w:t>
        <w:tab/>
        <w:t>0:51:1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4</w:t>
        <w:tab/>
        <w:t>76</w:t>
        <w:tab/>
        <w:t>Ерофеев Александр</w:t>
        <w:tab/>
        <w:t>1956</w:t>
        <w:tab/>
        <w:t>Москва</w:t>
        <w:tab/>
        <w:t>0:45:54</w:t>
        <w:tab/>
        <w:t>1:29:59</w:t>
        <w:tab/>
        <w:t>2:14:41</w:t>
        <w:tab/>
        <w:t>3:02:51</w:t>
        <w:tab/>
        <w:t>3:52:16</w:t>
        <w:tab/>
        <w:t>4:45:33</w:t>
        <w:tab/>
        <w:t>5:38:15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КВ</w:t>
        <w:tab/>
        <w:t>0:45:54</w:t>
        <w:tab/>
        <w:t>0:44:05</w:t>
        <w:tab/>
        <w:t>0:44:42</w:t>
        <w:tab/>
        <w:t>0:48:10</w:t>
        <w:tab/>
        <w:t>0:49:25</w:t>
        <w:tab/>
        <w:t>0:53:17</w:t>
        <w:tab/>
        <w:t>0:52:4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5</w:t>
        <w:tab/>
        <w:t>89</w:t>
        <w:tab/>
        <w:t>Зенов Сергей</w:t>
        <w:tab/>
        <w:t>1970</w:t>
        <w:tab/>
        <w:t>Москва</w:t>
        <w:tab/>
        <w:t>0:44:10</w:t>
        <w:tab/>
        <w:t>1:26:55</w:t>
        <w:tab/>
        <w:t>2:11:41</w:t>
        <w:tab/>
        <w:t>2:59:48</w:t>
        <w:tab/>
        <w:t>3:51:42</w:t>
        <w:tab/>
        <w:t>4:48:45</w:t>
        <w:tab/>
        <w:t>5:38:2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10</w:t>
        <w:tab/>
        <w:t>0:42:45</w:t>
        <w:tab/>
        <w:t>0:44:46</w:t>
        <w:tab/>
        <w:t>0:48:07</w:t>
        <w:tab/>
        <w:t>0:51:54</w:t>
        <w:tab/>
        <w:t>0:57:03</w:t>
        <w:tab/>
        <w:t>0:49:3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6</w:t>
        <w:tab/>
        <w:t>72</w:t>
        <w:tab/>
        <w:t>Буслаев Виктор</w:t>
        <w:tab/>
        <w:t>1979</w:t>
        <w:tab/>
        <w:t>Юбилейный</w:t>
        <w:tab/>
        <w:t>0:51:09</w:t>
        <w:tab/>
        <w:t>1:35:35</w:t>
        <w:tab/>
        <w:t>2:23:39</w:t>
        <w:tab/>
        <w:t>3:10:26</w:t>
        <w:tab/>
        <w:t>3:57:22</w:t>
        <w:tab/>
        <w:t>4:52:34</w:t>
        <w:tab/>
        <w:t>5:39:07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09</w:t>
        <w:tab/>
        <w:t>0:44:26</w:t>
        <w:tab/>
        <w:t>0:48:04</w:t>
        <w:tab/>
        <w:t>0:46:47</w:t>
        <w:tab/>
        <w:t>0:46:56</w:t>
        <w:tab/>
        <w:t>0:55:12</w:t>
        <w:tab/>
        <w:t>0:46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7</w:t>
        <w:tab/>
        <w:t>426</w:t>
        <w:tab/>
        <w:t>Ростовцев Владимир</w:t>
        <w:tab/>
        <w:t>1978</w:t>
        <w:tab/>
        <w:tab/>
        <w:t>0:51:04</w:t>
        <w:tab/>
        <w:t>1:31:34</w:t>
        <w:tab/>
        <w:t>2:14:45</w:t>
        <w:tab/>
        <w:t>3:04:59</w:t>
        <w:tab/>
        <w:t>3:55:55</w:t>
        <w:tab/>
        <w:t>4:49:59</w:t>
        <w:tab/>
        <w:t>5:41:4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04</w:t>
        <w:tab/>
        <w:t>0:40:30</w:t>
        <w:tab/>
        <w:t>0:43:11</w:t>
        <w:tab/>
        <w:t>0:50:14</w:t>
        <w:tab/>
        <w:t>0:50:56</w:t>
        <w:tab/>
        <w:t>0:54:04</w:t>
        <w:tab/>
        <w:t>0:51:47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8</w:t>
        <w:tab/>
        <w:t>119</w:t>
        <w:tab/>
        <w:t>Дюдин Станислав</w:t>
        <w:tab/>
        <w:t>1981</w:t>
        <w:tab/>
        <w:t>Москва</w:t>
        <w:tab/>
        <w:t>0:50:48</w:t>
        <w:tab/>
        <w:t>1:34:47</w:t>
        <w:tab/>
        <w:t>2:26:43</w:t>
        <w:tab/>
        <w:t>3:13:49</w:t>
        <w:tab/>
        <w:t>4:03:23</w:t>
        <w:tab/>
        <w:t>4:54:28</w:t>
        <w:tab/>
        <w:t>5:42:24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0:48</w:t>
        <w:tab/>
        <w:t>0:43:59</w:t>
        <w:tab/>
        <w:t>0:51:56</w:t>
        <w:tab/>
        <w:t>0:47:06</w:t>
        <w:tab/>
        <w:t>0:49:34</w:t>
        <w:tab/>
        <w:t>0:51:05</w:t>
        <w:tab/>
        <w:t>0:47:5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9</w:t>
        <w:tab/>
        <w:t>6</w:t>
        <w:tab/>
        <w:t>?</w:t>
        <w:tab/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>1:09:36</w:t>
        <w:tab/>
        <w:t>1:49:05</w:t>
        <w:tab/>
        <w:t>2:36:21</w:t>
        <w:tab/>
        <w:t>3:23:46</w:t>
        <w:tab/>
        <w:t>4:18:53</w:t>
        <w:tab/>
        <w:t>5:04:32</w:t>
        <w:tab/>
        <w:t>5:48:4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09:36</w:t>
        <w:tab/>
        <w:t>0:39:29</w:t>
        <w:tab/>
        <w:t>0:47:16</w:t>
        <w:tab/>
        <w:t>0:47:25</w:t>
        <w:tab/>
        <w:t>0:55:07</w:t>
        <w:tab/>
        <w:t>0:45:39</w:t>
        <w:tab/>
        <w:t>0:44:1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0</w:t>
        <w:tab/>
        <w:t>44</w:t>
        <w:tab/>
        <w:t>Некрасов Дмитрий</w:t>
        <w:tab/>
        <w:t>1987</w:t>
        <w:tab/>
        <w:t>Подольск</w:t>
        <w:tab/>
        <w:t>0:51:32</w:t>
        <w:tab/>
        <w:t>1:38:24</w:t>
        <w:tab/>
        <w:t>2:25:43</w:t>
        <w:tab/>
        <w:t>3:16:33</w:t>
        <w:tab/>
        <w:t>4:11:20</w:t>
        <w:tab/>
        <w:t>5:04:05</w:t>
        <w:tab/>
        <w:t>5:49:13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Ориента-Весна</w:t>
        <w:tab/>
        <w:t>0:51:32</w:t>
        <w:tab/>
        <w:t>0:46:52</w:t>
        <w:tab/>
        <w:t>0:47:19</w:t>
        <w:tab/>
        <w:t>0:50:50</w:t>
        <w:tab/>
        <w:t>0:54:47</w:t>
        <w:tab/>
        <w:t>0:52:45</w:t>
        <w:tab/>
        <w:t>0:45:0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1</w:t>
        <w:tab/>
        <w:t>62</w:t>
        <w:tab/>
        <w:t>Нечаев Кирилл</w:t>
        <w:tab/>
        <w:t>1974</w:t>
        <w:tab/>
        <w:t>Алма-Ата</w:t>
        <w:tab/>
        <w:t>0:52:28</w:t>
        <w:tab/>
        <w:t>1:36:29</w:t>
        <w:tab/>
        <w:t>2:22:15</w:t>
        <w:tab/>
        <w:t>3:12:35</w:t>
        <w:tab/>
        <w:t>4:14:29</w:t>
        <w:tab/>
        <w:t>5:04:31</w:t>
        <w:tab/>
        <w:t>5:55:1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2:28</w:t>
        <w:tab/>
        <w:t>0:44:01</w:t>
        <w:tab/>
        <w:t>0:45:46</w:t>
        <w:tab/>
        <w:t>0:50:20</w:t>
        <w:tab/>
        <w:t>1:01:54</w:t>
        <w:tab/>
        <w:t>0:50:02</w:t>
        <w:tab/>
        <w:t>0:50:4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2</w:t>
        <w:tab/>
        <w:t>200</w:t>
        <w:tab/>
        <w:t>Кулаков Александр</w:t>
        <w:tab/>
        <w:t>1965</w:t>
        <w:tab/>
        <w:t>Москва</w:t>
        <w:tab/>
        <w:t>0:51:28</w:t>
        <w:tab/>
        <w:t>1:37:22</w:t>
        <w:tab/>
        <w:t>2:25:16</w:t>
        <w:tab/>
        <w:t>3:15:48</w:t>
        <w:tab/>
        <w:t>4:07:22</w:t>
        <w:tab/>
        <w:t>5:01:34</w:t>
        <w:tab/>
        <w:t>5:55:30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ГУ</w:t>
        <w:tab/>
        <w:t>0:51:28</w:t>
        <w:tab/>
        <w:t>0:45:54</w:t>
        <w:tab/>
        <w:t>0:47:54</w:t>
        <w:tab/>
        <w:t>0:50:32</w:t>
        <w:tab/>
        <w:t>0:51:34</w:t>
        <w:tab/>
        <w:t>0:54:12</w:t>
        <w:tab/>
        <w:t>0:53:5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3</w:t>
        <w:tab/>
        <w:t>75</w:t>
        <w:tab/>
        <w:t>Праслов Алексей</w:t>
        <w:tab/>
        <w:t>1973</w:t>
        <w:tab/>
        <w:t>Жуковский</w:t>
        <w:tab/>
        <w:t>0:43:39</w:t>
        <w:tab/>
        <w:t>1:23:29</w:t>
        <w:tab/>
        <w:t>2:12:33</w:t>
        <w:tab/>
        <w:t>3:03:53</w:t>
        <w:tab/>
        <w:t>4:06:08</w:t>
        <w:tab/>
        <w:t>5:06:07</w:t>
        <w:tab/>
        <w:t>5:58:1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3:39</w:t>
        <w:tab/>
        <w:t>0:39:50</w:t>
        <w:tab/>
        <w:t>0:49:04</w:t>
        <w:tab/>
        <w:t>0:51:20</w:t>
        <w:tab/>
        <w:t>1:02:15</w:t>
        <w:tab/>
        <w:t>0:59:59</w:t>
        <w:tab/>
        <w:t>0:52:0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4</w:t>
        <w:tab/>
        <w:t>11</w:t>
        <w:tab/>
        <w:t>Костецкий Степан</w:t>
        <w:tab/>
        <w:t>1974</w:t>
        <w:tab/>
        <w:t>Москва</w:t>
        <w:tab/>
        <w:t>1:07:53</w:t>
        <w:tab/>
        <w:t>1:50:20</w:t>
        <w:tab/>
        <w:t>2:36:26</w:t>
        <w:tab/>
        <w:t>3:31:51</w:t>
        <w:tab/>
        <w:t>4:25:45</w:t>
        <w:tab/>
        <w:t>5:18:15</w:t>
        <w:tab/>
        <w:t>6:08:1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07:53</w:t>
        <w:tab/>
        <w:t>0:42:27</w:t>
        <w:tab/>
        <w:t>0:46:06</w:t>
        <w:tab/>
        <w:t>0:55:25</w:t>
        <w:tab/>
        <w:t>0:53:54</w:t>
        <w:tab/>
        <w:t>0:52:30</w:t>
        <w:tab/>
        <w:t>0:50:0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5</w:t>
        <w:tab/>
        <w:t>7</w:t>
        <w:tab/>
        <w:t>Фомичев Дмитрий</w:t>
        <w:tab/>
        <w:t>1962</w:t>
        <w:tab/>
        <w:t>Москва</w:t>
        <w:tab/>
        <w:t>0:51:22</w:t>
        <w:tab/>
        <w:t>1:38:14</w:t>
        <w:tab/>
        <w:t>2:28:16</w:t>
        <w:tab/>
        <w:t>3:23:21</w:t>
        <w:tab/>
        <w:t>4:18:11</w:t>
        <w:tab/>
        <w:t>5:12:50</w:t>
        <w:tab/>
        <w:t>6:09:5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22</w:t>
        <w:tab/>
        <w:t>0:46:52</w:t>
        <w:tab/>
        <w:t>0:50:02</w:t>
        <w:tab/>
        <w:t>0:55:05</w:t>
        <w:tab/>
        <w:t>0:54:50</w:t>
        <w:tab/>
        <w:t>0:54:39</w:t>
        <w:tab/>
        <w:t>0:57:0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6</w:t>
        <w:tab/>
        <w:t>34</w:t>
        <w:tab/>
        <w:t>Голубев Артем</w:t>
        <w:tab/>
        <w:t>1979</w:t>
        <w:tab/>
        <w:tab/>
        <w:t>0:53:45</w:t>
        <w:tab/>
        <w:t>1:38:08</w:t>
        <w:tab/>
        <w:t>2:29:41</w:t>
        <w:tab/>
        <w:t>3:17:38</w:t>
        <w:tab/>
        <w:t>4:11:58</w:t>
        <w:tab/>
        <w:t>5:15:59</w:t>
        <w:tab/>
        <w:t>6:15:11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Круг</w:t>
        <w:tab/>
        <w:t>0:53:45</w:t>
        <w:tab/>
        <w:t>0:44:23</w:t>
        <w:tab/>
        <w:t>0:51:33</w:t>
        <w:tab/>
        <w:t>0:47:57</w:t>
        <w:tab/>
        <w:t>0:54:20</w:t>
        <w:tab/>
        <w:t>1:04:01</w:t>
        <w:tab/>
        <w:t>0:59:1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7</w:t>
        <w:tab/>
        <w:t>77</w:t>
        <w:tab/>
        <w:t>Яшин Сергей</w:t>
        <w:tab/>
        <w:t>1976</w:t>
        <w:tab/>
        <w:tab/>
        <w:t>0:50:50</w:t>
        <w:tab/>
        <w:t>1:33:43</w:t>
        <w:tab/>
        <w:t>2:22:50</w:t>
        <w:tab/>
        <w:t>3:18:00</w:t>
        <w:tab/>
        <w:t>4:36:27</w:t>
        <w:tab/>
        <w:t>5:26:58</w:t>
        <w:tab/>
        <w:t>6:21:3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0:50</w:t>
        <w:tab/>
        <w:t>0:42:53</w:t>
        <w:tab/>
        <w:t>0:49:07</w:t>
        <w:tab/>
        <w:t>0:55:10</w:t>
        <w:tab/>
        <w:t>1:18:27</w:t>
        <w:tab/>
        <w:t>0:50:31</w:t>
        <w:tab/>
        <w:t>0:54:41</w:t>
      </w:r>
      <w:r>
        <w:br w:type="page"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jc w:val="right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Страница 3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Фамилия, Имя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. р.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ород / Клуб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 км</w:t>
        <w:tab/>
        <w:t>58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6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 км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8</w:t>
        <w:tab/>
        <w:t>86</w:t>
        <w:tab/>
        <w:t>Волков Антон</w:t>
        <w:tab/>
        <w:t>1986</w:t>
        <w:tab/>
        <w:t>Москва</w:t>
        <w:tab/>
        <w:t>0:52:55</w:t>
        <w:tab/>
        <w:t>1:41:32</w:t>
        <w:tab/>
        <w:t>2:34:19</w:t>
        <w:tab/>
        <w:t>3:34:37</w:t>
        <w:tab/>
        <w:t>4:33:39</w:t>
        <w:tab/>
        <w:t>5:30:12</w:t>
        <w:tab/>
        <w:t>6:22:58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ПГУ</w:t>
        <w:tab/>
        <w:t>0:52:55</w:t>
        <w:tab/>
        <w:t>0:48:37</w:t>
        <w:tab/>
        <w:t>0:52:47</w:t>
        <w:tab/>
        <w:t>1:00:18</w:t>
        <w:tab/>
        <w:t>0:59:02</w:t>
        <w:tab/>
        <w:t>0:56:33</w:t>
        <w:tab/>
        <w:t>0:52:4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9</w:t>
        <w:tab/>
        <w:t>80</w:t>
        <w:tab/>
        <w:t>Филимонов Алексей</w:t>
        <w:tab/>
        <w:t>1973</w:t>
        <w:tab/>
        <w:t>Жуковский</w:t>
        <w:tab/>
        <w:t>0:52:56</w:t>
        <w:tab/>
        <w:t>1:39:40</w:t>
        <w:tab/>
        <w:t>2:30:02</w:t>
        <w:tab/>
        <w:t>3:26:47</w:t>
        <w:tab/>
        <w:t>4:24:43</w:t>
        <w:tab/>
        <w:t>5:24:08</w:t>
        <w:tab/>
        <w:t>6:28:48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2:56</w:t>
        <w:tab/>
        <w:t>0:46:44</w:t>
        <w:tab/>
        <w:t>0:50:22</w:t>
        <w:tab/>
        <w:t>0:56:45</w:t>
        <w:tab/>
        <w:t>0:57:56</w:t>
        <w:tab/>
        <w:t>0:59:25</w:t>
        <w:tab/>
        <w:t>1:04:4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0</w:t>
        <w:tab/>
        <w:t>64</w:t>
        <w:tab/>
        <w:t>Чуланов Евгений</w:t>
        <w:tab/>
        <w:t>1983</w:t>
        <w:tab/>
        <w:t>Москва</w:t>
        <w:tab/>
        <w:t>0:50:35</w:t>
        <w:tab/>
        <w:t>1:38:23</w:t>
        <w:tab/>
        <w:t>2:32:19</w:t>
        <w:tab/>
        <w:t>3:30:33</w:t>
        <w:tab/>
        <w:t>4:34:54</w:t>
        <w:tab/>
        <w:t>5:33:56</w:t>
        <w:tab/>
        <w:t>6:29:37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0:35</w:t>
        <w:tab/>
        <w:t>0:47:48</w:t>
        <w:tab/>
        <w:t>0:53:56</w:t>
        <w:tab/>
        <w:t>0:58:14</w:t>
        <w:tab/>
        <w:t>1:04:21</w:t>
        <w:tab/>
        <w:t>0:59:02</w:t>
        <w:tab/>
        <w:t>0:55:4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1</w:t>
        <w:tab/>
        <w:t>59</w:t>
        <w:tab/>
        <w:t>Романов Сергей</w:t>
        <w:tab/>
        <w:t>1955</w:t>
        <w:tab/>
        <w:t>Дзержинск</w:t>
        <w:tab/>
        <w:t>0:49:46</w:t>
        <w:tab/>
        <w:t>1:37:39</w:t>
        <w:tab/>
        <w:t>2:32:14</w:t>
        <w:tab/>
        <w:t>3:30:05</w:t>
        <w:tab/>
        <w:t>4:27:33</w:t>
        <w:tab/>
        <w:t>5:30:39</w:t>
        <w:tab/>
        <w:t>6:29:39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Альпиндустрия</w:t>
        <w:tab/>
        <w:t>0:49:46</w:t>
        <w:tab/>
        <w:t>0:47:53</w:t>
        <w:tab/>
        <w:t>0:54:35</w:t>
        <w:tab/>
        <w:t>0:57:51</w:t>
        <w:tab/>
        <w:t>0:57:28</w:t>
        <w:tab/>
        <w:t>1:03:06</w:t>
        <w:tab/>
        <w:t>0:59:0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2</w:t>
        <w:tab/>
        <w:t>39</w:t>
        <w:tab/>
        <w:t>Деев Михаил</w:t>
        <w:tab/>
        <w:t>1967</w:t>
        <w:tab/>
        <w:t>Москва</w:t>
        <w:tab/>
        <w:t>0:55:05</w:t>
        <w:tab/>
        <w:t>1:44:44</w:t>
        <w:tab/>
        <w:t>2:36:13</w:t>
        <w:tab/>
        <w:t>3:31:13</w:t>
        <w:tab/>
        <w:t>4:28:13</w:t>
        <w:tab/>
        <w:t>5:26:30</w:t>
        <w:tab/>
        <w:t>6:29:51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ГУ</w:t>
        <w:tab/>
        <w:t>0:55:05</w:t>
        <w:tab/>
        <w:t>0:49:39</w:t>
        <w:tab/>
        <w:t>0:51:29</w:t>
        <w:tab/>
        <w:t>0:55:00</w:t>
        <w:tab/>
        <w:t>0:57:00</w:t>
        <w:tab/>
        <w:t>0:58:17</w:t>
        <w:tab/>
        <w:t>1:03:2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3</w:t>
        <w:tab/>
        <w:t>12</w:t>
        <w:tab/>
        <w:t>Прядко Юрий</w:t>
        <w:tab/>
        <w:t>1962</w:t>
        <w:tab/>
        <w:t>Москва</w:t>
        <w:tab/>
        <w:t>0:51:31</w:t>
        <w:tab/>
        <w:t>1:40:20</w:t>
        <w:tab/>
        <w:t>2:31:44</w:t>
        <w:tab/>
        <w:t>3:28:18</w:t>
        <w:tab/>
        <w:t>4:34:14</w:t>
        <w:tab/>
        <w:t>5:35:39</w:t>
        <w:tab/>
        <w:t>6:34:5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31</w:t>
        <w:tab/>
        <w:t>0:48:49</w:t>
        <w:tab/>
        <w:t>0:51:24</w:t>
        <w:tab/>
        <w:t>0:56:34</w:t>
        <w:tab/>
        <w:t>1:05:56</w:t>
        <w:tab/>
        <w:t>1:01:25</w:t>
        <w:tab/>
        <w:t>0:59:1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4</w:t>
        <w:tab/>
        <w:t>50</w:t>
        <w:tab/>
        <w:t>Волков Сергей</w:t>
        <w:tab/>
        <w:t>1950</w:t>
        <w:tab/>
        <w:t>Москва</w:t>
        <w:tab/>
        <w:t>0:53:30</w:t>
        <w:tab/>
        <w:t>1:44:33</w:t>
        <w:tab/>
        <w:t>2:38:53</w:t>
        <w:tab/>
        <w:t>3:36:14</w:t>
        <w:tab/>
        <w:t>4:35:34</w:t>
        <w:tab/>
        <w:t>5:37:35</w:t>
        <w:tab/>
        <w:t>6:36:10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ПГУ</w:t>
        <w:tab/>
        <w:t>0:53:30</w:t>
        <w:tab/>
        <w:t>0:51:03</w:t>
        <w:tab/>
        <w:t>0:54:20</w:t>
        <w:tab/>
        <w:t>0:57:21</w:t>
        <w:tab/>
        <w:t>0:59:20</w:t>
        <w:tab/>
        <w:t>1:02:01</w:t>
        <w:tab/>
        <w:t>0:58:3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5</w:t>
        <w:tab/>
        <w:t>133</w:t>
        <w:tab/>
        <w:t>Фабричев Александр</w:t>
        <w:tab/>
        <w:t>1954</w:t>
        <w:tab/>
        <w:t>Можайск</w:t>
        <w:tab/>
        <w:t>0:54:54</w:t>
        <w:tab/>
        <w:t>1:48:21</w:t>
        <w:tab/>
        <w:t>2:46:34</w:t>
        <w:tab/>
        <w:t>3:42:38</w:t>
        <w:tab/>
        <w:t>4:40:37</w:t>
        <w:tab/>
        <w:t>5:38:52</w:t>
        <w:tab/>
        <w:t>6:38:2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4:54</w:t>
        <w:tab/>
        <w:t>0:53:27</w:t>
        <w:tab/>
        <w:t>0:58:13</w:t>
        <w:tab/>
        <w:t>0:56:04</w:t>
        <w:tab/>
        <w:t>0:57:59</w:t>
        <w:tab/>
        <w:t>0:58:15</w:t>
        <w:tab/>
        <w:t>0:59:37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6</w:t>
        <w:tab/>
        <w:t>37</w:t>
        <w:tab/>
        <w:t>Шигаев Анатолий</w:t>
        <w:tab/>
        <w:t>1961</w:t>
        <w:tab/>
        <w:t>Москва</w:t>
        <w:tab/>
        <w:t>0:55:05</w:t>
        <w:tab/>
        <w:t>1:47:20</w:t>
        <w:tab/>
        <w:t>2:43:36</w:t>
        <w:tab/>
        <w:t>3:43:21</w:t>
        <w:tab/>
        <w:t>4:44:25</w:t>
        <w:tab/>
        <w:t>5:46:33</w:t>
        <w:tab/>
        <w:t>6:46:26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ГУ</w:t>
        <w:tab/>
        <w:t>0:55:05</w:t>
        <w:tab/>
        <w:t>0:52:15</w:t>
        <w:tab/>
        <w:t>0:56:16</w:t>
        <w:tab/>
        <w:t>0:59:45</w:t>
        <w:tab/>
        <w:t>1:01:04</w:t>
        <w:tab/>
        <w:t>1:02:08</w:t>
        <w:tab/>
        <w:t>0:59:5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7</w:t>
        <w:tab/>
        <w:t>38</w:t>
        <w:tab/>
        <w:t>Вомпе Александр</w:t>
        <w:tab/>
        <w:t>1970</w:t>
        <w:tab/>
        <w:t>Москва</w:t>
        <w:tab/>
        <w:t>0:58:57</w:t>
        <w:tab/>
        <w:t>1:56:21</w:t>
        <w:tab/>
        <w:t>2:53:22</w:t>
        <w:tab/>
        <w:t>3:51:49</w:t>
        <w:tab/>
        <w:t>4:52:21</w:t>
        <w:tab/>
        <w:t>5:59:32</w:t>
        <w:tab/>
        <w:t>6:52:03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ГУ</w:t>
        <w:tab/>
        <w:t>0:58:57</w:t>
        <w:tab/>
        <w:t>0:57:24</w:t>
        <w:tab/>
        <w:t>0:57:01</w:t>
        <w:tab/>
        <w:t>0:58:27</w:t>
        <w:tab/>
        <w:t>1:00:32</w:t>
        <w:tab/>
        <w:t>1:07:11</w:t>
        <w:tab/>
        <w:t>0:52:3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8</w:t>
        <w:tab/>
        <w:t>82</w:t>
        <w:tab/>
        <w:t>Антонов Сергей</w:t>
        <w:tab/>
        <w:t>1969</w:t>
        <w:tab/>
        <w:t>Электроугли</w:t>
        <w:tab/>
        <w:t>0:53:43</w:t>
        <w:tab/>
        <w:t>1:47:41</w:t>
        <w:tab/>
        <w:t>2:51:45</w:t>
        <w:tab/>
        <w:t>3:54:24</w:t>
        <w:tab/>
        <w:t>5:10:55</w:t>
        <w:tab/>
        <w:t>6:18:06</w:t>
        <w:tab/>
        <w:t>7:35:2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3:43</w:t>
        <w:tab/>
        <w:t>0:53:58</w:t>
        <w:tab/>
        <w:t>1:04:04</w:t>
        <w:tab/>
        <w:t>1:02:39</w:t>
        <w:tab/>
        <w:t>1:16:31</w:t>
        <w:tab/>
        <w:t>1:07:11</w:t>
        <w:tab/>
        <w:t>1:17:1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9</w:t>
        <w:tab/>
        <w:t>63</w:t>
        <w:tab/>
        <w:t>Кривенков Кирилл</w:t>
        <w:tab/>
        <w:t>1976</w:t>
        <w:tab/>
        <w:t>Москва</w:t>
        <w:tab/>
        <w:t>0:56:19</w:t>
        <w:tab/>
        <w:t>1:56:19</w:t>
        <w:tab/>
        <w:t>3:04:34</w:t>
        <w:tab/>
        <w:t>4:15:01</w:t>
        <w:tab/>
        <w:t>5:27:23</w:t>
        <w:tab/>
        <w:t>6:38:33</w:t>
        <w:tab/>
        <w:t>7:57:47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6:19</w:t>
        <w:tab/>
        <w:t>1:00:00</w:t>
        <w:tab/>
        <w:t>1:08:15</w:t>
        <w:tab/>
        <w:t>1:10:27</w:t>
        <w:tab/>
        <w:t>1:12:22</w:t>
        <w:tab/>
        <w:t>1:11:10</w:t>
        <w:tab/>
        <w:t>1:19:1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0</w:t>
        <w:tab/>
        <w:t>197</w:t>
        <w:tab/>
        <w:t>Матвеев Александр</w:t>
        <w:tab/>
        <w:t>1976</w:t>
        <w:tab/>
        <w:t>Чебоксары</w:t>
        <w:tab/>
        <w:t>0:40:16</w:t>
        <w:tab/>
        <w:t>1:19:09</w:t>
        <w:tab/>
        <w:t>1:58:04</w:t>
        <w:tab/>
        <w:t>2:38:10</w:t>
        <w:tab/>
        <w:t>3:20:21</w:t>
        <w:tab/>
        <w:t>4:06:2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0:16</w:t>
        <w:tab/>
        <w:t>0:38:53</w:t>
        <w:tab/>
        <w:t>0:38:55</w:t>
        <w:tab/>
        <w:t>0:40:06</w:t>
        <w:tab/>
        <w:t>0:42:11</w:t>
        <w:tab/>
        <w:t>0:46:0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1</w:t>
        <w:tab/>
        <w:t>520</w:t>
        <w:tab/>
        <w:t>Токарев Александр</w:t>
        <w:tab/>
        <w:t>1981</w:t>
        <w:tab/>
        <w:t>Москва</w:t>
        <w:tab/>
        <w:t>1:54:45</w:t>
        <w:tab/>
        <w:t>2:33:03</w:t>
        <w:tab/>
        <w:t>3:14:47</w:t>
        <w:tab/>
        <w:t>3:55:36</w:t>
        <w:tab/>
        <w:t>5:44:48</w:t>
        <w:tab/>
        <w:t>6:12:4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54:45</w:t>
        <w:tab/>
        <w:t>0:38:18</w:t>
        <w:tab/>
        <w:t>0:41:44</w:t>
        <w:tab/>
        <w:t>0:40:49</w:t>
        <w:tab/>
        <w:t>1:49:12</w:t>
        <w:tab/>
        <w:t>0:27:5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2</w:t>
        <w:tab/>
        <w:t>8</w:t>
        <w:tab/>
        <w:t>Фомичев Илья</w:t>
        <w:tab/>
        <w:t>1985</w:t>
        <w:tab/>
        <w:t>Москва</w:t>
        <w:tab/>
        <w:t>0:58:41</w:t>
        <w:tab/>
        <w:t>1:51:49</w:t>
        <w:tab/>
        <w:t>2:50:14</w:t>
        <w:tab/>
        <w:t>3:52:14</w:t>
        <w:tab/>
        <w:t>5:02:48</w:t>
        <w:tab/>
        <w:t>6:20:14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8:41</w:t>
        <w:tab/>
        <w:t>0:53:08</w:t>
        <w:tab/>
        <w:t>0:58:25</w:t>
        <w:tab/>
        <w:t>1:02:00</w:t>
        <w:tab/>
        <w:t>1:10:34</w:t>
        <w:tab/>
        <w:t>1:17:2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3</w:t>
        <w:tab/>
        <w:t>84</w:t>
        <w:tab/>
        <w:t>Мишин Сергей</w:t>
        <w:tab/>
        <w:t>1962</w:t>
        <w:tab/>
        <w:t>Зеленоград</w:t>
        <w:tab/>
        <w:t>1:02:45</w:t>
        <w:tab/>
        <w:t>2:03:07</w:t>
        <w:tab/>
        <w:t>3:11:36</w:t>
        <w:tab/>
        <w:t>4:27:47</w:t>
        <w:tab/>
        <w:t>5:39:47</w:t>
        <w:tab/>
        <w:t>7:50:2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02:45</w:t>
        <w:tab/>
        <w:t>1:00:22</w:t>
        <w:tab/>
        <w:t>1:08:29</w:t>
        <w:tab/>
        <w:t>1:16:11</w:t>
        <w:tab/>
        <w:t>1:12:00</w:t>
        <w:tab/>
        <w:t>2:10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4</w:t>
        <w:tab/>
        <w:t>182</w:t>
        <w:tab/>
        <w:t>Никитин Владимир</w:t>
        <w:tab/>
        <w:t>1987</w:t>
        <w:tab/>
        <w:t>Звенигород</w:t>
        <w:tab/>
        <w:t>0:38:28</w:t>
        <w:tab/>
        <w:t>1:15:12</w:t>
        <w:tab/>
        <w:t>1:53:48</w:t>
        <w:tab/>
        <w:t>2:32:42</w:t>
        <w:tab/>
        <w:t>3:15:50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КСДЮШОР</w:t>
        <w:tab/>
        <w:t>0:38:28</w:t>
        <w:tab/>
        <w:t>0:36:44</w:t>
        <w:tab/>
        <w:t>0:38:36</w:t>
        <w:tab/>
        <w:t>0:38:54</w:t>
        <w:tab/>
        <w:t>0:43:0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5</w:t>
        <w:tab/>
        <w:t>17</w:t>
        <w:tab/>
        <w:t>Алешин Андрей</w:t>
        <w:tab/>
        <w:t>1959</w:t>
        <w:tab/>
        <w:t>Одинцово</w:t>
        <w:tab/>
        <w:t>0:39:19</w:t>
        <w:tab/>
        <w:t>1:15:37</w:t>
        <w:tab/>
        <w:t>1:53:44</w:t>
        <w:tab/>
        <w:t>2:34:54</w:t>
        <w:tab/>
        <w:t>3:23:18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19</w:t>
        <w:tab/>
        <w:t>0:36:18</w:t>
        <w:tab/>
        <w:t>0:38:07</w:t>
        <w:tab/>
        <w:t>0:41:10</w:t>
        <w:tab/>
        <w:t>0:48:2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6</w:t>
        <w:tab/>
        <w:t>186</w:t>
        <w:tab/>
        <w:t>Педос Игорь</w:t>
        <w:tab/>
        <w:t>1970</w:t>
        <w:tab/>
        <w:t>Москва</w:t>
        <w:tab/>
        <w:t>0:44:17</w:t>
        <w:tab/>
        <w:t>1:25:04</w:t>
        <w:tab/>
        <w:t>2:08:56</w:t>
        <w:tab/>
        <w:t>2:58:49</w:t>
        <w:tab/>
        <w:t>3:46:2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17</w:t>
        <w:tab/>
        <w:t>0:40:47</w:t>
        <w:tab/>
        <w:t>0:43:52</w:t>
        <w:tab/>
        <w:t>0:49:53</w:t>
        <w:tab/>
        <w:t>0:47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7</w:t>
        <w:tab/>
        <w:t>2</w:t>
        <w:tab/>
        <w:t>Кудряшов Сергей</w:t>
        <w:tab/>
        <w:t>1953</w:t>
        <w:tab/>
        <w:t>Москва</w:t>
        <w:tab/>
        <w:t>0:47:37</w:t>
        <w:tab/>
        <w:t>1:31:33</w:t>
        <w:tab/>
        <w:t>2:16:44</w:t>
        <w:tab/>
        <w:t>3:03:39</w:t>
        <w:tab/>
        <w:t>3:53:33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7:37</w:t>
        <w:tab/>
        <w:t>0:43:56</w:t>
        <w:tab/>
        <w:t>0:45:11</w:t>
        <w:tab/>
        <w:t>0:46:55</w:t>
        <w:tab/>
        <w:t>0:49:5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8</w:t>
        <w:tab/>
        <w:t>466</w:t>
        <w:tab/>
        <w:t>Жислим Иван</w:t>
        <w:tab/>
        <w:t>1977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>0:51:40</w:t>
        <w:tab/>
        <w:t>1:33:45</w:t>
        <w:tab/>
        <w:t>2:22:23</w:t>
        <w:tab/>
        <w:t>3:18:40</w:t>
        <w:tab/>
        <w:t>4:20:4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40</w:t>
        <w:tab/>
        <w:t>0:42:05</w:t>
        <w:tab/>
        <w:t>0:48:38</w:t>
        <w:tab/>
        <w:t>0:56:17</w:t>
        <w:tab/>
        <w:t>1:02:0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9</w:t>
        <w:tab/>
        <w:t>171</w:t>
        <w:tab/>
        <w:t>Кухаренко Василий</w:t>
        <w:tab/>
        <w:t>1979</w:t>
        <w:tab/>
        <w:t>Красногорск</w:t>
        <w:tab/>
        <w:t>0:53:46</w:t>
        <w:tab/>
        <w:t>1:38:09</w:t>
        <w:tab/>
        <w:t>2:30:51</w:t>
        <w:tab/>
        <w:t>3:33:56</w:t>
        <w:tab/>
        <w:t>4:33:5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3:46</w:t>
        <w:tab/>
        <w:t>0:44:23</w:t>
        <w:tab/>
        <w:t>0:52:42</w:t>
        <w:tab/>
        <w:t>1:03:05</w:t>
        <w:tab/>
        <w:t>1:00:0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0</w:t>
        <w:tab/>
        <w:t>183</w:t>
        <w:tab/>
        <w:t>Архипов Дмитрий</w:t>
        <w:tab/>
        <w:t>1969</w:t>
        <w:tab/>
        <w:t>Москва</w:t>
        <w:tab/>
        <w:t>0:51:26</w:t>
        <w:tab/>
        <w:t>1:39:11</w:t>
        <w:tab/>
        <w:t>2:35:12</w:t>
        <w:tab/>
        <w:t>3:32:01</w:t>
        <w:tab/>
        <w:t>4:35:0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26</w:t>
        <w:tab/>
        <w:t>0:47:45</w:t>
        <w:tab/>
        <w:t>0:56:01</w:t>
        <w:tab/>
        <w:t>0:56:49</w:t>
        <w:tab/>
        <w:t>1:02:59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1</w:t>
        <w:tab/>
        <w:t>25</w:t>
        <w:tab/>
        <w:t>Троепольский Борис</w:t>
        <w:tab/>
        <w:t>1963</w:t>
        <w:tab/>
        <w:t>Москва</w:t>
        <w:tab/>
        <w:t>0:55:34</w:t>
        <w:tab/>
        <w:t>1:45:38</w:t>
        <w:tab/>
        <w:t>2:43:04</w:t>
        <w:tab/>
        <w:t>3:48:59</w:t>
        <w:tab/>
        <w:t>4:57:0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5:34</w:t>
        <w:tab/>
        <w:t>0:50:04</w:t>
        <w:tab/>
        <w:t>0:57:26</w:t>
        <w:tab/>
        <w:t>1:05:55</w:t>
        <w:tab/>
        <w:t>1:08:0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2</w:t>
        <w:tab/>
        <w:t>96</w:t>
        <w:tab/>
        <w:t>Тимофеев Ростислав</w:t>
        <w:tab/>
        <w:t>1978</w:t>
        <w:tab/>
        <w:t>Москва</w:t>
        <w:tab/>
        <w:t>0:58:59</w:t>
        <w:tab/>
        <w:t>1:54:57</w:t>
        <w:tab/>
        <w:t>3:01:21</w:t>
        <w:tab/>
        <w:t>4:15:02</w:t>
        <w:tab/>
        <w:t>5:19:39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ЗЭП</w:t>
        <w:tab/>
        <w:t>0:58:59</w:t>
        <w:tab/>
        <w:t>0:55:58</w:t>
        <w:tab/>
        <w:t>1:06:24</w:t>
        <w:tab/>
        <w:t>1:13:41</w:t>
        <w:tab/>
        <w:t>1:04:37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3</w:t>
        <w:tab/>
        <w:t>510</w:t>
        <w:tab/>
        <w:t>?</w:t>
      </w: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ab/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ab/>
        <w:t>2:18:11</w:t>
        <w:tab/>
        <w:t>2:59:39</w:t>
        <w:tab/>
        <w:t>3:45:11</w:t>
        <w:tab/>
        <w:t>4:33:16</w:t>
        <w:tab/>
        <w:t>5:24:1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2:18:11</w:t>
        <w:tab/>
        <w:t>0:41:28</w:t>
        <w:tab/>
        <w:t>0:45:32</w:t>
        <w:tab/>
        <w:t>0:48:05</w:t>
        <w:tab/>
        <w:t>0:50:5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4</w:t>
        <w:tab/>
        <w:t>85</w:t>
        <w:tab/>
        <w:t>Вертышев Александр</w:t>
        <w:tab/>
        <w:t>1962</w:t>
        <w:tab/>
        <w:t>Зеленоград</w:t>
        <w:tab/>
        <w:t>1:02:16</w:t>
        <w:tab/>
        <w:t>2:02:27</w:t>
        <w:tab/>
        <w:t>3:05:55</w:t>
        <w:tab/>
        <w:t>4:12:34</w:t>
        <w:tab/>
        <w:t>5:34:5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02:16</w:t>
        <w:tab/>
        <w:t>1:00:11</w:t>
        <w:tab/>
        <w:t>1:03:28</w:t>
        <w:tab/>
        <w:t>1:06:39</w:t>
        <w:tab/>
        <w:t>1:22:1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5</w:t>
        <w:tab/>
        <w:t>83</w:t>
        <w:tab/>
        <w:t>Мишин Александр</w:t>
        <w:tab/>
        <w:t>1987</w:t>
        <w:tab/>
        <w:t>Зеленоград</w:t>
        <w:tab/>
        <w:t>1:02:44</w:t>
        <w:tab/>
        <w:t>2:03:05</w:t>
        <w:tab/>
        <w:t>3:12:03</w:t>
        <w:tab/>
        <w:t>4:27:50</w:t>
        <w:tab/>
        <w:t>5:40:0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02:44</w:t>
        <w:tab/>
        <w:t>1:00:21</w:t>
        <w:tab/>
        <w:t>1:08:58</w:t>
        <w:tab/>
        <w:t>1:15:47</w:t>
        <w:tab/>
        <w:t>1:12:1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6</w:t>
        <w:tab/>
        <w:t>189</w:t>
        <w:tab/>
        <w:t>Кавешников Олег</w:t>
        <w:tab/>
        <w:t>1988</w:t>
        <w:tab/>
        <w:t>Одинцово</w:t>
        <w:tab/>
        <w:t>0:38:08</w:t>
        <w:tab/>
        <w:t>1:13:33</w:t>
        <w:tab/>
        <w:t>1:51:04</w:t>
        <w:tab/>
        <w:t>2:30:55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КСДЮШОР</w:t>
        <w:tab/>
        <w:t>0:38:08</w:t>
        <w:tab/>
        <w:t>0:35:25</w:t>
        <w:tab/>
        <w:t>0:37:31</w:t>
        <w:tab/>
        <w:t>0:39:5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7</w:t>
        <w:tab/>
        <w:t>24</w:t>
        <w:tab/>
        <w:t>Федюнин Юрий</w:t>
        <w:tab/>
        <w:t>1968</w:t>
        <w:tab/>
        <w:t>Москва</w:t>
        <w:tab/>
        <w:t>0:40:56</w:t>
        <w:tab/>
        <w:t>1:20:16</w:t>
        <w:tab/>
        <w:t>2:01:50</w:t>
        <w:tab/>
        <w:t>2:48:28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0:56</w:t>
        <w:tab/>
        <w:t>0:39:20</w:t>
        <w:tab/>
        <w:t>0:41:34</w:t>
        <w:tab/>
        <w:t>0:46:3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8</w:t>
        <w:tab/>
        <w:t>194</w:t>
        <w:tab/>
        <w:t>Мызников Андрей</w:t>
        <w:tab/>
        <w:t>1987</w:t>
        <w:tab/>
        <w:t>Москва</w:t>
        <w:tab/>
        <w:t>0:43:20</w:t>
        <w:tab/>
        <w:t>1:22:57</w:t>
        <w:tab/>
        <w:t>2:05:46</w:t>
        <w:tab/>
        <w:t>2:55:0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3:20</w:t>
        <w:tab/>
        <w:t>0:39:37</w:t>
        <w:tab/>
        <w:t>0:42:49</w:t>
        <w:tab/>
        <w:t>0:49:19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9</w:t>
        <w:tab/>
        <w:t>70</w:t>
        <w:tab/>
        <w:t>Яськов Андрей</w:t>
        <w:tab/>
        <w:t>1976</w:t>
        <w:tab/>
        <w:tab/>
        <w:t>0:49:46</w:t>
        <w:tab/>
        <w:t>1:33:08</w:t>
        <w:tab/>
        <w:t>2:20:12</w:t>
        <w:tab/>
        <w:t>3:14:13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Альпиндустрия</w:t>
        <w:tab/>
        <w:t>0:49:46</w:t>
        <w:tab/>
        <w:t>0:43:22</w:t>
        <w:tab/>
        <w:t>0:47:04</w:t>
        <w:tab/>
        <w:t>0:54:0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0</w:t>
        <w:tab/>
        <w:t>48</w:t>
        <w:tab/>
        <w:t>Ревинский Григорий</w:t>
        <w:tab/>
        <w:t>1980</w:t>
        <w:tab/>
        <w:t>Москва</w:t>
        <w:tab/>
        <w:t>0:51:30</w:t>
        <w:tab/>
        <w:t>1:37:36</w:t>
        <w:tab/>
        <w:t>2:24:47</w:t>
        <w:tab/>
        <w:t>3:16:3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30</w:t>
        <w:tab/>
        <w:t>0:46:06</w:t>
        <w:tab/>
        <w:t>0:47:11</w:t>
        <w:tab/>
        <w:t>0:51:4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1</w:t>
        <w:tab/>
        <w:t>138_2</w:t>
        <w:tab/>
        <w:t>Кручков Владимир</w:t>
        <w:tab/>
        <w:t>1953</w:t>
        <w:tab/>
        <w:t>Москва</w:t>
        <w:tab/>
        <w:t>0:47:50</w:t>
        <w:tab/>
        <w:t>1:34:53</w:t>
        <w:tab/>
        <w:t>2:24:39</w:t>
        <w:tab/>
        <w:t>3:18:03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7:50</w:t>
        <w:tab/>
        <w:t>0:47:03</w:t>
        <w:tab/>
        <w:t>0:49:46</w:t>
        <w:tab/>
        <w:t>0:53:2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2</w:t>
        <w:tab/>
        <w:t>178</w:t>
        <w:tab/>
        <w:t>Сизов Максим</w:t>
        <w:tab/>
        <w:t>1970</w:t>
        <w:tab/>
        <w:t>Ступино</w:t>
        <w:tab/>
        <w:t>0:47:41</w:t>
        <w:tab/>
        <w:t>1:30:15</w:t>
        <w:tab/>
        <w:t>2:21:38</w:t>
        <w:tab/>
        <w:t>3:18:3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7:41</w:t>
        <w:tab/>
        <w:t>0:42:34</w:t>
        <w:tab/>
        <w:t>0:51:23</w:t>
        <w:tab/>
        <w:t>0:56:5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3</w:t>
        <w:tab/>
        <w:t>406</w:t>
        <w:tab/>
        <w:t>Сапронов Дмитрий</w:t>
        <w:tab/>
        <w:t>1971</w:t>
        <w:tab/>
        <w:t>Москва</w:t>
        <w:tab/>
        <w:t>0:51:29</w:t>
        <w:tab/>
        <w:t>1:36:04</w:t>
        <w:tab/>
        <w:t>2:27:05</w:t>
        <w:tab/>
        <w:t>3:27:0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29</w:t>
        <w:tab/>
        <w:t>0:44:35</w:t>
        <w:tab/>
        <w:t>0:51:01</w:t>
        <w:tab/>
        <w:t>1:00:0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4</w:t>
        <w:tab/>
        <w:t>190</w:t>
        <w:tab/>
        <w:t>Марков Василий</w:t>
        <w:tab/>
        <w:t>1952</w:t>
        <w:tab/>
        <w:t>Одинцово</w:t>
        <w:tab/>
        <w:t>0:55:34</w:t>
        <w:tab/>
        <w:t>1:45:39</w:t>
        <w:tab/>
        <w:t>2:40:14</w:t>
        <w:tab/>
        <w:t>3:37:44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ДЮСШ</w:t>
        <w:tab/>
        <w:t>0:55:34</w:t>
        <w:tab/>
        <w:t>0:50:05</w:t>
        <w:tab/>
        <w:t>0:54:35</w:t>
        <w:tab/>
        <w:t>0:57:3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5</w:t>
        <w:tab/>
        <w:t>191</w:t>
        <w:tab/>
        <w:t>Лебедев Владимир</w:t>
        <w:tab/>
        <w:t>1968</w:t>
        <w:tab/>
        <w:t>Москва</w:t>
        <w:tab/>
        <w:t>0:54:24</w:t>
        <w:tab/>
        <w:t>1:47:48</w:t>
        <w:tab/>
        <w:t>2:45:17</w:t>
        <w:tab/>
        <w:t>3:45:5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4:24</w:t>
        <w:tab/>
        <w:t>0:53:24</w:t>
        <w:tab/>
        <w:t>0:57:29</w:t>
        <w:tab/>
        <w:t>1:00:38</w:t>
      </w:r>
      <w:r>
        <w:br w:type="page"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jc w:val="right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Страница 4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Фамилия, Имя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. р.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ород / Клуб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 км</w:t>
        <w:tab/>
        <w:t>58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6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 км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6</w:t>
        <w:tab/>
        <w:t>36</w:t>
        <w:tab/>
        <w:t>Володин Константин</w:t>
        <w:tab/>
        <w:t>1970</w:t>
        <w:tab/>
        <w:t>Москва</w:t>
        <w:tab/>
        <w:t>1:28:02</w:t>
        <w:tab/>
        <w:t>2:14:14</w:t>
        <w:tab/>
        <w:t>3:01:54</w:t>
        <w:tab/>
        <w:t>3:52:48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polarteam.ru</w:t>
        <w:tab/>
        <w:t>1:28:02</w:t>
        <w:tab/>
        <w:t>0:46:12</w:t>
        <w:tab/>
        <w:t>0:47:40</w:t>
        <w:tab/>
        <w:t>0:50:5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7</w:t>
        <w:tab/>
        <w:t>23</w:t>
        <w:tab/>
        <w:t>Константинов Сергей</w:t>
        <w:tab/>
        <w:t>1980</w:t>
        <w:tab/>
        <w:t>Москва</w:t>
        <w:tab/>
        <w:t>0:50:02</w:t>
        <w:tab/>
        <w:t>1:32:14</w:t>
        <w:tab/>
        <w:t>2:25:39</w:t>
        <w:tab/>
        <w:t>3:52:49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ПГУ</w:t>
        <w:tab/>
        <w:t>0:50:02</w:t>
        <w:tab/>
        <w:t>0:42:12</w:t>
        <w:tab/>
        <w:t>0:53:25</w:t>
        <w:tab/>
        <w:t>1:27:1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8</w:t>
        <w:tab/>
        <w:t>193</w:t>
        <w:tab/>
        <w:t>Булгин Денис</w:t>
        <w:tab/>
        <w:t>1981</w:t>
        <w:tab/>
        <w:t>Москва</w:t>
        <w:tab/>
        <w:t>0:51:27</w:t>
        <w:tab/>
        <w:t>1:47:56</w:t>
        <w:tab/>
        <w:t>2:46:27</w:t>
        <w:tab/>
        <w:t>3:56:17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Альпиндустрия</w:t>
        <w:tab/>
        <w:t>0:51:27</w:t>
        <w:tab/>
        <w:t>0:56:29</w:t>
        <w:tab/>
        <w:t>0:58:31</w:t>
        <w:tab/>
        <w:t>1:09:5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9</w:t>
        <w:tab/>
        <w:t>19</w:t>
        <w:tab/>
        <w:t>Двоскин Миахил</w:t>
        <w:tab/>
        <w:t>1986</w:t>
        <w:tab/>
        <w:t>Обнинск</w:t>
        <w:tab/>
        <w:t>1:15:01</w:t>
        <w:tab/>
        <w:t>2:15:01</w:t>
        <w:tab/>
        <w:t>3:15:56</w:t>
        <w:tab/>
        <w:t>4:25:4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15:01</w:t>
        <w:tab/>
        <w:t>1:00:00</w:t>
        <w:tab/>
        <w:t>1:00:55</w:t>
        <w:tab/>
        <w:t>1:09:4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10</w:t>
        <w:tab/>
        <w:t>40</w:t>
        <w:tab/>
        <w:t>Степанов Виктор</w:t>
        <w:tab/>
        <w:t>1971</w:t>
        <w:tab/>
        <w:t>Лесной Городок</w:t>
        <w:tab/>
        <w:t>1:08:35</w:t>
        <w:tab/>
        <w:t>2:18:04</w:t>
        <w:tab/>
        <w:t>3:35:19</w:t>
        <w:tab/>
        <w:t>4:45:47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SIT</w:t>
        <w:tab/>
        <w:t>1:08:35</w:t>
        <w:tab/>
        <w:t>1:09:29</w:t>
        <w:tab/>
        <w:t>1:17:15</w:t>
        <w:tab/>
        <w:t>1:10:2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11</w:t>
        <w:tab/>
        <w:t>57</w:t>
        <w:tab/>
        <w:t>Нахшунов Андрей</w:t>
        <w:tab/>
        <w:t>1983</w:t>
        <w:tab/>
        <w:t>Москва</w:t>
        <w:tab/>
        <w:t>2:05:28</w:t>
        <w:tab/>
        <w:t>3:16:31</w:t>
        <w:tab/>
        <w:t>4:18:51</w:t>
        <w:tab/>
        <w:t>5:45:0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2:05:28</w:t>
        <w:tab/>
        <w:t>1:11:03</w:t>
        <w:tab/>
        <w:t>1:02:20</w:t>
        <w:tab/>
        <w:t>1:26:1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124</w:t>
        <w:tab/>
        <w:t>Архипов Игорь</w:t>
        <w:tab/>
        <w:t>1971</w:t>
        <w:tab/>
        <w:t>Москва</w:t>
        <w:tab/>
        <w:t>0:40:01</w:t>
        <w:tab/>
        <w:t>1:15:08</w:t>
        <w:tab/>
        <w:t>1:51:29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Веломир-Мерида</w:t>
        <w:tab/>
        <w:t>0:40:01</w:t>
        <w:tab/>
        <w:t>0:35:07</w:t>
        <w:tab/>
        <w:t>0:36:2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91</w:t>
        <w:tab/>
        <w:t>Титов Андрей</w:t>
        <w:tab/>
        <w:t>1972</w:t>
        <w:tab/>
        <w:t>Горки-10</w:t>
        <w:tab/>
        <w:t>0:44:07</w:t>
        <w:tab/>
        <w:t>1:24:50</w:t>
        <w:tab/>
        <w:t>2:08:2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07</w:t>
        <w:tab/>
        <w:t>0:40:43</w:t>
        <w:tab/>
        <w:t>0:43:3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126</w:t>
        <w:tab/>
        <w:t>Балашов Михаил</w:t>
        <w:tab/>
        <w:t>1969</w:t>
        <w:tab/>
        <w:t>Москва</w:t>
        <w:tab/>
        <w:t>0:40:17</w:t>
        <w:tab/>
        <w:t>1:20:12</w:t>
        <w:tab/>
        <w:t>2:09:22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Rock Machin</w:t>
        <w:tab/>
        <w:t>0:40:17</w:t>
        <w:tab/>
        <w:t>0:39:55</w:t>
        <w:tab/>
        <w:t>0:49:1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71</w:t>
        <w:tab/>
        <w:t>Хафизов Иван</w:t>
        <w:tab/>
        <w:t>1980</w:t>
        <w:tab/>
        <w:tab/>
        <w:t>0:42:57</w:t>
        <w:tab/>
        <w:t>1:23:41</w:t>
        <w:tab/>
        <w:t>2:15:32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Альпиндустрия</w:t>
        <w:tab/>
        <w:t>0:42:57</w:t>
        <w:tab/>
        <w:t>0:40:44</w:t>
        <w:tab/>
        <w:t>0:51:5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81</w:t>
        <w:tab/>
        <w:t>Какорников Максим</w:t>
        <w:tab/>
        <w:t>1972</w:t>
        <w:tab/>
        <w:t>Москва</w:t>
        <w:tab/>
        <w:t>0:44:23</w:t>
        <w:tab/>
        <w:t>1:28:11</w:t>
        <w:tab/>
        <w:t>2:17:3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23</w:t>
        <w:tab/>
        <w:t>0:43:48</w:t>
        <w:tab/>
        <w:t>0:49:2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92</w:t>
        <w:tab/>
        <w:t>Максимов Сергей</w:t>
        <w:tab/>
        <w:t>1969</w:t>
        <w:tab/>
        <w:t>Москва</w:t>
        <w:tab/>
        <w:t>0:45:33</w:t>
        <w:tab/>
        <w:t>1:30:02</w:t>
        <w:tab/>
        <w:t>2:23:4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5:33</w:t>
        <w:tab/>
        <w:t>0:44:29</w:t>
        <w:tab/>
        <w:t>0:53:39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177</w:t>
        <w:tab/>
        <w:t>Семенычев Александр</w:t>
        <w:tab/>
        <w:t>1978</w:t>
        <w:tab/>
        <w:t>Одинцово</w:t>
        <w:tab/>
        <w:t>0:50:44</w:t>
        <w:tab/>
        <w:t>1:36:38</w:t>
        <w:tab/>
        <w:t>2:28:50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Динамо</w:t>
        <w:tab/>
        <w:t>0:50:44</w:t>
        <w:tab/>
        <w:t>0:45:54</w:t>
        <w:tab/>
        <w:t>0:52:1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4</w:t>
        <w:tab/>
        <w:t>Зарецкий Александр</w:t>
        <w:tab/>
        <w:t>1947</w:t>
        <w:tab/>
        <w:t>Москва</w:t>
        <w:tab/>
        <w:t>0:51:16</w:t>
        <w:tab/>
        <w:t>1:39:01</w:t>
        <w:tab/>
        <w:t>2:33:3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16</w:t>
        <w:tab/>
        <w:t>0:47:45</w:t>
        <w:tab/>
        <w:t>0:54:3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205</w:t>
        <w:tab/>
        <w:t>Енин Павел</w:t>
        <w:tab/>
        <w:t>1974</w:t>
        <w:tab/>
        <w:t>Одинцово</w:t>
        <w:tab/>
        <w:t>0:54:08</w:t>
        <w:tab/>
        <w:t>1:43:17</w:t>
        <w:tab/>
        <w:t>2:35:27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ГУ</w:t>
        <w:tab/>
        <w:t>0:54:08</w:t>
        <w:tab/>
        <w:t>0:49:09</w:t>
        <w:tab/>
        <w:t>0:52:1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475</w:t>
        <w:tab/>
        <w:t>?</w:t>
        <w:tab/>
        <w:tab/>
        <w:tab/>
        <w:t>2:20:58</w:t>
        <w:tab/>
        <w:t>3:10:50</w:t>
        <w:tab/>
        <w:t>4:07:43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2:20:58</w:t>
        <w:tab/>
        <w:t>0:49:52</w:t>
        <w:tab/>
        <w:t>0:56:5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26</w:t>
        <w:tab/>
        <w:t>Троепольский Сергей</w:t>
        <w:tab/>
        <w:t>1988</w:t>
        <w:tab/>
        <w:t>Москва</w:t>
        <w:tab/>
        <w:t>1:05:34</w:t>
        <w:tab/>
        <w:t>2:43:58</w:t>
        <w:tab/>
        <w:t>5:45:3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05:34</w:t>
        <w:tab/>
        <w:t>1:38:24</w:t>
        <w:tab/>
        <w:t>3:01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65</w:t>
        <w:tab/>
        <w:t>Скляднев Евгений</w:t>
        <w:tab/>
        <w:t>1965</w:t>
        <w:tab/>
        <w:tab/>
        <w:t>0:50:10</w:t>
        <w:tab/>
        <w:t>1:31:1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0:10</w:t>
        <w:tab/>
        <w:t>0:41:0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173</w:t>
        <w:tab/>
        <w:t>Лопухов Евгений</w:t>
        <w:tab/>
        <w:t>1979</w:t>
        <w:tab/>
        <w:t>Одинцово</w:t>
        <w:tab/>
        <w:t>0:51:23</w:t>
        <w:tab/>
        <w:t>1:37:4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23</w:t>
        <w:tab/>
        <w:t>0:46:1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181</w:t>
        <w:tab/>
        <w:t>Арнаутов Андрей</w:t>
        <w:tab/>
        <w:t>1980</w:t>
        <w:tab/>
        <w:t>Ступино</w:t>
        <w:tab/>
        <w:t>0:53:51</w:t>
        <w:tab/>
        <w:t>1:45:2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3:51</w:t>
        <w:tab/>
        <w:t>0:51:3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42</w:t>
        <w:tab/>
        <w:t>Фролов Денис</w:t>
        <w:tab/>
        <w:t>1980</w:t>
        <w:tab/>
        <w:t>Красногорск</w:t>
        <w:tab/>
        <w:t>0:55:41</w:t>
        <w:tab/>
        <w:t>1:48:57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Red Bike</w:t>
        <w:tab/>
        <w:t>0:55:41</w:t>
        <w:tab/>
        <w:t>0:53:1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174</w:t>
        <w:tab/>
        <w:t>Грунин Алексей</w:t>
        <w:tab/>
        <w:t>1990</w:t>
        <w:tab/>
        <w:t>Одинцово</w:t>
        <w:tab/>
        <w:t>0:39:33</w:t>
        <w:tab/>
        <w:t>1:53:39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КСДЮШОР</w:t>
        <w:tab/>
        <w:t>0:39:33</w:t>
        <w:tab/>
        <w:t>1:14:0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41</w:t>
        <w:tab/>
        <w:t>Вольнов Сергей</w:t>
        <w:tab/>
        <w:t>1986</w:t>
        <w:tab/>
        <w:t>Красногорск</w:t>
        <w:tab/>
        <w:t>0:52:58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Ориента</w:t>
        <w:tab/>
        <w:t>0:52:5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15</w:t>
        <w:tab/>
        <w:t>Васильев Павел</w:t>
        <w:tab/>
        <w:t>1986</w:t>
        <w:tab/>
        <w:t>Москва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95</w:t>
        <w:tab/>
        <w:t>Воронов Олег</w:t>
        <w:tab/>
        <w:t>1967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207</w:t>
        <w:tab/>
        <w:t>Прозоров Сергей</w:t>
        <w:tab/>
        <w:t>1980</w:t>
        <w:tab/>
        <w:t>Москва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209</w:t>
        <w:tab/>
        <w:t>Бузулуков Максим</w:t>
        <w:tab/>
        <w:t>1979</w:t>
        <w:tab/>
        <w:t>Троицк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Неявка</w:t>
        <w:tab/>
        <w:t>405</w:t>
        <w:tab/>
        <w:t>Чурьянов Геннадий</w:t>
        <w:tab/>
        <w:t>1940</w:t>
        <w:tab/>
        <w:t>Петрозаводск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407</w:t>
        <w:tab/>
        <w:t>Шмерлинт Семен</w:t>
        <w:tab/>
        <w:t>1979</w:t>
        <w:tab/>
        <w:t>Москва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409</w:t>
        <w:tab/>
        <w:t>Краснов Андрей</w:t>
        <w:tab/>
        <w:t>1973</w:t>
        <w:tab/>
        <w:t>Москва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473</w:t>
        <w:tab/>
        <w:t>Михэску Виталий</w:t>
        <w:tab/>
        <w:t>1975</w:t>
        <w:tab/>
        <w:t>Москва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right" w:pos="2431" w:leader="none"/>
          <w:tab w:val="left" w:pos="2618" w:leader="none"/>
          <w:tab w:val="right" w:pos="7293" w:leader="none"/>
          <w:tab w:val="left" w:pos="9163" w:leader="none"/>
        </w:tabs>
        <w:autoSpaceDE w:val="false"/>
        <w:spacing w:before="402" w:after="0"/>
        <w:rPr/>
      </w:pP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i/>
          <w:iCs/>
          <w:color w:val="000000"/>
          <w:sz w:val="20"/>
        </w:rPr>
        <w:t xml:space="preserve">Êîìï. обработка: 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êëóá «Ïàðñåê»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i/>
          <w:iCs/>
          <w:color w:val="000000"/>
          <w:sz w:val="20"/>
        </w:rPr>
        <w:t>Ãëàâíûé ñóäüÿ: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Ãóäàëîâ Àíäðåé</w:t>
      </w:r>
    </w:p>
    <w:p>
      <w:pPr>
        <w:pStyle w:val="Normal"/>
        <w:widowControl w:val="false"/>
        <w:tabs>
          <w:tab w:val="clear" w:pos="708"/>
          <w:tab w:val="center" w:pos="1496" w:leader="none"/>
          <w:tab w:val="left" w:pos="2618" w:leader="none"/>
        </w:tabs>
        <w:autoSpaceDE w:val="false"/>
        <w:rPr/>
      </w:pP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i/>
          <w:iCs/>
          <w:sz w:val="14"/>
          <w:szCs w:val="14"/>
        </w:rPr>
        <w:t>[2009-104711]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+7 (095) 330-6710</w:t>
      </w:r>
    </w:p>
    <w:p>
      <w:pPr>
        <w:pStyle w:val="Normal"/>
        <w:widowControl w:val="false"/>
        <w:tabs>
          <w:tab w:val="clear" w:pos="708"/>
          <w:tab w:val="left" w:pos="2618" w:leader="none"/>
          <w:tab w:val="right" w:pos="7293" w:leader="none"/>
          <w:tab w:val="left" w:pos="9163" w:leader="none"/>
        </w:tabs>
        <w:autoSpaceDE w:val="false"/>
        <w:rPr/>
      </w:pP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ip@atom.ru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i/>
          <w:iCs/>
          <w:color w:val="000000"/>
          <w:sz w:val="20"/>
        </w:rPr>
        <w:t>Ãëàâíûé ñåêðåòàðü: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Êëîïîâà Åêàòåðèíà</w:t>
      </w:r>
    </w:p>
    <w:sectPr>
      <w:footerReference w:type="default" r:id="rId4"/>
      <w:type w:val="nextPage"/>
      <w:pgSz w:w="11906" w:h="16838"/>
      <w:pgMar w:left="284" w:right="284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cademy">
    <w:charset w:val="00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BookmanCTT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7310</wp:posOffset>
          </wp:positionH>
          <wp:positionV relativeFrom="line">
            <wp:posOffset>-136525</wp:posOffset>
          </wp:positionV>
          <wp:extent cx="1476375" cy="304800"/>
          <wp:effectExtent l="0" t="0" r="0" b="0"/>
          <wp:wrapNone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950085</wp:posOffset>
          </wp:positionH>
          <wp:positionV relativeFrom="line">
            <wp:posOffset>-109220</wp:posOffset>
          </wp:positionV>
          <wp:extent cx="899795" cy="359410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443605</wp:posOffset>
          </wp:positionH>
          <wp:positionV relativeFrom="line">
            <wp:posOffset>-73025</wp:posOffset>
          </wp:positionV>
          <wp:extent cx="1296035" cy="43180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238750</wp:posOffset>
          </wp:positionH>
          <wp:positionV relativeFrom="line">
            <wp:posOffset>-109220</wp:posOffset>
          </wp:positionV>
          <wp:extent cx="817245" cy="35941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25" t="-57" r="-2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672580</wp:posOffset>
          </wp:positionH>
          <wp:positionV relativeFrom="paragraph">
            <wp:posOffset>52705</wp:posOffset>
          </wp:positionV>
          <wp:extent cx="452120" cy="47307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8"/>
      <w:ind w:firstLine="720"/>
      <w:jc w:val="both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Academy" w:hAnsi="Academy" w:cs="Academy"/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ind w:hanging="0"/>
      <w:contextualSpacing/>
      <w:jc w:val="left"/>
      <w:outlineLvl w:val="1"/>
    </w:pPr>
    <w:rPr>
      <w:rFonts w:ascii="Arial Black" w:hAnsi="Arial Black" w:cs="Arial Black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ind w:hanging="0"/>
      <w:contextualSpacing/>
      <w:outlineLvl w:val="2"/>
    </w:pPr>
    <w:rPr>
      <w:rFonts w:ascii="Arial" w:hAnsi="Arial" w:cs="Arial"/>
      <w:b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ind w:left="720" w:hanging="0"/>
      <w:contextualSpacing/>
      <w:outlineLvl w:val="3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ьный лист"/>
    <w:basedOn w:val="Normal"/>
    <w:qFormat/>
    <w:pPr>
      <w:ind w:left="-284" w:hanging="0"/>
      <w:jc w:val="center"/>
    </w:pPr>
    <w:rPr>
      <w:rFonts w:ascii="AdverGothic" w:hAnsi="AdverGothic" w:cs="Adver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  <w:bottom w:val="single" w:sz="4" w:space="1" w:color="000000"/>
      </w:pBdr>
      <w:spacing w:lineRule="auto" w:line="240"/>
      <w:ind w:hanging="0"/>
      <w:jc w:val="center"/>
    </w:pPr>
    <w:rPr>
      <w:rFonts w:ascii="BookmanCTT" w:hAnsi="BookmanCTT" w:cs="BookmanCTT"/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28"/>
    </w:pPr>
    <w:rPr>
      <w:rFonts w:ascii="Tahoma" w:hAnsi="Tahoma" w:cs="Tahoma"/>
      <w:b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/>
      <w:ind w:hanging="0"/>
      <w:jc w:val="left"/>
    </w:pPr>
    <w:rPr>
      <w:rFonts w:ascii="Verdana" w:hAnsi="Verdana" w:cs="Verdana"/>
      <w:b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240"/>
      <w:ind w:left="284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40"/>
      <w:ind w:left="567" w:hanging="0"/>
      <w:jc w:val="left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spacing w:lineRule="auto" w:line="240"/>
      <w:ind w:left="851"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06:30:00Z</dcterms:created>
  <dc:creator>Попов Д.А.</dc:creator>
  <dc:description/>
  <dc:language>en-US</dc:language>
  <cp:lastModifiedBy>Dmitry</cp:lastModifiedBy>
  <dcterms:modified xsi:type="dcterms:W3CDTF">2002-09-20T07:05:00Z</dcterms:modified>
  <cp:revision>16</cp:revision>
  <dc:subject/>
  <dc:title>Открытое первенство Юго-Западного округа г</dc:title>
</cp:coreProperties>
</file>