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6055</wp:posOffset>
            </wp:positionH>
            <wp:positionV relativeFrom="paragraph">
              <wp:posOffset>114300</wp:posOffset>
            </wp:positionV>
            <wp:extent cx="112014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99760</wp:posOffset>
            </wp:positionH>
            <wp:positionV relativeFrom="paragraph">
              <wp:posOffset>222885</wp:posOffset>
            </wp:positionV>
            <wp:extent cx="1424940" cy="1034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тое первенство Юго-Западного округа г. Москвы</w:t>
        <w:br/>
        <w:t>по велоспорту КРОСС-КАНТРИ на 100 км,</w:t>
        <w:br/>
      </w:r>
      <w:r>
        <w:rPr>
          <w:w w:val="160"/>
          <w:szCs w:val="32"/>
        </w:rPr>
        <w:t xml:space="preserve">ВЕЛО-СУПЕР-СОТНЯ </w:t>
        <w:br/>
      </w:r>
      <w:r>
        <w:rPr/>
        <w:t>на призы журнала «Лыжный Спорт»</w:t>
        <w:br/>
      </w:r>
      <w:r>
        <w:rPr>
          <w:sz w:val="24"/>
          <w:szCs w:val="24"/>
        </w:rPr>
        <w:t>15 сентября 2002 года, Москва, зона отдыха «Битца»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79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color w:val="000000"/>
          <w:w w:val="150"/>
          <w:sz w:val="22"/>
          <w:szCs w:val="22"/>
        </w:rPr>
      </w:pPr>
      <w:r>
        <w:rPr>
          <w:rFonts w:cs="Arial" w:ascii="Academy" w:hAnsi="Academy"/>
          <w:b/>
          <w:bCs/>
          <w:i/>
          <w:iCs/>
          <w:color w:val="000000"/>
          <w:w w:val="150"/>
          <w:sz w:val="22"/>
          <w:szCs w:val="22"/>
        </w:rPr>
        <w:t>Женщины</w:t>
      </w:r>
      <w:r>
        <w:rPr>
          <w:rFonts w:cs="Academy" w:ascii="Academy" w:hAnsi="Academy"/>
          <w:b/>
          <w:w w:val="150"/>
          <w:sz w:val="22"/>
          <w:szCs w:val="22"/>
        </w:rPr>
        <w:tab/>
      </w:r>
      <w:r>
        <w:rPr>
          <w:rFonts w:cs="Academy" w:ascii="Academy" w:hAnsi="Academy"/>
          <w:b/>
          <w:bCs/>
          <w:color w:val="000000"/>
          <w:w w:val="150"/>
          <w:sz w:val="22"/>
          <w:szCs w:val="22"/>
        </w:rPr>
        <w:t xml:space="preserve">ИТОГОВЫЙ ÏÐÎÒÎÊÎË </w:t>
      </w:r>
      <w:r>
        <w:rPr>
          <w:rFonts w:cs="Academy" w:ascii="Academy" w:hAnsi="Academy"/>
          <w:b/>
          <w:bCs/>
          <w:color w:val="000000"/>
          <w:sz w:val="22"/>
          <w:szCs w:val="22"/>
        </w:rPr>
        <w:t>(по возр. группам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color w:val="000000"/>
          <w:w w:val="150"/>
          <w:sz w:val="20"/>
          <w:szCs w:val="22"/>
        </w:rPr>
      </w:pPr>
      <w:r>
        <w:rPr>
          <w:rFonts w:cs="Academy" w:ascii="Academy" w:hAnsi="Academy"/>
          <w:b/>
          <w:bCs/>
          <w:color w:val="000000"/>
          <w:w w:val="15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color w:val="000000"/>
          <w:w w:val="150"/>
          <w:sz w:val="20"/>
        </w:rPr>
      </w:pPr>
      <w:r>
        <w:rPr>
          <w:rFonts w:cs="Academy" w:ascii="Academy" w:hAnsi="Academy"/>
          <w:b/>
          <w:bCs/>
          <w:i/>
          <w:color w:val="000000"/>
          <w:w w:val="150"/>
          <w:sz w:val="20"/>
        </w:rPr>
        <w:t>18-29 лет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</w:t>
        <w:tab/>
        <w:t>106</w:t>
        <w:tab/>
        <w:t>Якушина Мария</w:t>
        <w:tab/>
        <w:t>1989</w:t>
        <w:tab/>
        <w:t>Одинцово</w:t>
        <w:tab/>
        <w:t>0:44:11</w:t>
        <w:tab/>
        <w:t>1:27:25</w:t>
        <w:tab/>
        <w:t>2:11:5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44:11</w:t>
        <w:tab/>
        <w:t>0:43:14</w:t>
        <w:tab/>
        <w:t>0:44:2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</w:t>
        <w:tab/>
        <w:t>101</w:t>
        <w:tab/>
        <w:t>Аликина Мария</w:t>
        <w:tab/>
        <w:t>1974</w:t>
        <w:tab/>
        <w:t>Москва</w:t>
        <w:tab/>
        <w:t>0:53:42</w:t>
        <w:tab/>
        <w:t>1:37:56</w:t>
        <w:tab/>
        <w:t>2:22:5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ЦСКА</w:t>
        <w:tab/>
        <w:t>0:53:42</w:t>
        <w:tab/>
        <w:t>0:44:14</w:t>
        <w:tab/>
        <w:t>0:45:0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</w:t>
        <w:tab/>
        <w:t>108</w:t>
        <w:tab/>
        <w:t>Зеленева Мария</w:t>
        <w:tab/>
        <w:t>1986</w:t>
        <w:tab/>
        <w:t>Люберцы</w:t>
        <w:tab/>
        <w:t>0:52:52</w:t>
        <w:tab/>
        <w:t>1:40:12</w:t>
        <w:tab/>
        <w:t>2:32:1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0:52:52</w:t>
        <w:tab/>
        <w:t>0:47:20</w:t>
        <w:tab/>
        <w:t>0:52:0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</w:t>
        <w:tab/>
        <w:t>103</w:t>
        <w:tab/>
        <w:t>Сычева Ольга</w:t>
        <w:tab/>
        <w:t>1986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0:51:30</w:t>
        <w:tab/>
        <w:t>1:40:39</w:t>
        <w:tab/>
        <w:t>2:33:1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0:51:30</w:t>
        <w:tab/>
        <w:t>0:49:09</w:t>
        <w:tab/>
        <w:t>0:52:3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</w:t>
        <w:tab/>
        <w:t>107</w:t>
        <w:tab/>
        <w:t>Сапсай Оксана</w:t>
        <w:tab/>
        <w:t>1982</w:t>
        <w:tab/>
        <w:t>Москва</w:t>
        <w:tab/>
        <w:t>0:54:05</w:t>
        <w:tab/>
        <w:t>1:47:10</w:t>
        <w:tab/>
        <w:t>2:39:3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0:54:05</w:t>
        <w:tab/>
        <w:t>0:53:05</w:t>
        <w:tab/>
        <w:t>0:52:2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</w:t>
        <w:tab/>
        <w:t>104</w:t>
        <w:tab/>
        <w:t>Жаданова Екатерина</w:t>
        <w:tab/>
        <w:t>1978</w:t>
        <w:tab/>
        <w:t>Зеленоград</w:t>
        <w:tab/>
        <w:t>1:01:29</w:t>
        <w:tab/>
        <w:t>1:57:35</w:t>
        <w:tab/>
        <w:t>2:58:3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1:01:29</w:t>
        <w:tab/>
        <w:t>0:56:06</w:t>
        <w:tab/>
        <w:t>1:01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</w:t>
        <w:tab/>
        <w:t>111</w:t>
        <w:tab/>
        <w:t>Мовсеева Елена</w:t>
        <w:tab/>
        <w:t>1978</w:t>
        <w:tab/>
        <w:t>Москва</w:t>
        <w:tab/>
        <w:t>1:16:10</w:t>
        <w:tab/>
        <w:t>2:31:22</w:t>
        <w:tab/>
        <w:t>4:00:5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1:16:10</w:t>
        <w:tab/>
        <w:t>1:15:12</w:t>
        <w:tab/>
        <w:t>1:29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ла</w:t>
        <w:tab/>
        <w:t>100</w:t>
        <w:tab/>
        <w:t>Токарева Мария</w:t>
        <w:tab/>
        <w:t>1983</w:t>
        <w:tab/>
        <w:t>Москва</w:t>
        <w:tab/>
        <w:t>0:51:3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ПГУ</w:t>
        <w:tab/>
        <w:t>0:51:3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iCs/>
          <w:color w:val="000000"/>
          <w:w w:val="150"/>
          <w:sz w:val="20"/>
          <w:szCs w:val="16"/>
        </w:rPr>
      </w:pPr>
      <w:r>
        <w:rPr>
          <w:rFonts w:cs="Academy" w:ascii="Academy" w:hAnsi="Academy"/>
          <w:b/>
          <w:bCs/>
          <w:i/>
          <w:iCs/>
          <w:color w:val="000000"/>
          <w:w w:val="150"/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color w:val="000000"/>
          <w:w w:val="150"/>
          <w:sz w:val="20"/>
        </w:rPr>
      </w:pPr>
      <w:r>
        <w:rPr>
          <w:rFonts w:cs="Academy" w:ascii="Academy" w:hAnsi="Academy"/>
          <w:b/>
          <w:bCs/>
          <w:i/>
          <w:color w:val="000000"/>
          <w:w w:val="150"/>
          <w:sz w:val="20"/>
        </w:rPr>
        <w:t>30 - 44 года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М</w:t>
        <w:tab/>
        <w:t>№</w:t>
        <w:tab/>
        <w:t>Фамилия, Имя</w:t>
        <w:tab/>
        <w:t>Г. р.</w:t>
        <w:tab/>
        <w:t>Город / Клуб</w:t>
        <w:tab/>
        <w:t>16 км</w:t>
        <w:tab/>
        <w:t>30 км</w:t>
        <w:tab/>
        <w:t>44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</w:t>
        <w:tab/>
        <w:t>105</w:t>
        <w:tab/>
        <w:t>Герасимова Валентина</w:t>
        <w:tab/>
        <w:t>1964</w:t>
        <w:tab/>
        <w:t>Москва</w:t>
        <w:tab/>
        <w:t>0:39:20</w:t>
        <w:tab/>
        <w:t>1:16:36</w:t>
        <w:tab/>
        <w:t>1:58:5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0:39:20</w:t>
        <w:tab/>
        <w:t>0:37:16</w:t>
        <w:tab/>
        <w:t>0:42:2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</w:t>
        <w:tab/>
        <w:t>102</w:t>
        <w:tab/>
        <w:t>Оленева Виктория</w:t>
        <w:tab/>
        <w:t>1960</w:t>
        <w:tab/>
        <w:t>Троицк</w:t>
        <w:tab/>
        <w:t>0:58:52</w:t>
        <w:tab/>
        <w:t>1:54:04</w:t>
        <w:tab/>
        <w:t>2:50:1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0:58:52</w:t>
        <w:tab/>
        <w:t>0:55:12</w:t>
        <w:tab/>
        <w:t>0:56:0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</w:t>
        <w:tab/>
        <w:t>109</w:t>
        <w:tab/>
        <w:t>Леонова Оксана</w:t>
        <w:tab/>
        <w:t>1966</w:t>
        <w:tab/>
        <w:t>Москва</w:t>
        <w:tab/>
        <w:t>1:17:29</w:t>
        <w:tab/>
        <w:t>2:40:07</w:t>
        <w:tab/>
        <w:t>4:00:1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1:17:29</w:t>
        <w:tab/>
        <w:t>1:22:38</w:t>
        <w:tab/>
        <w:t>1:20:11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iCs/>
          <w:color w:val="000000"/>
          <w:w w:val="150"/>
          <w:sz w:val="20"/>
          <w:szCs w:val="16"/>
        </w:rPr>
      </w:pPr>
      <w:r>
        <w:rPr>
          <w:rFonts w:cs="Academy" w:ascii="Academy" w:hAnsi="Academy"/>
          <w:b/>
          <w:bCs/>
          <w:i/>
          <w:iCs/>
          <w:color w:val="000000"/>
          <w:w w:val="150"/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color w:val="000000"/>
          <w:w w:val="150"/>
          <w:sz w:val="20"/>
        </w:rPr>
      </w:pPr>
      <w:r>
        <w:rPr>
          <w:rFonts w:cs="Academy" w:ascii="Academy" w:hAnsi="Academy"/>
          <w:b/>
          <w:bCs/>
          <w:i/>
          <w:color w:val="000000"/>
          <w:w w:val="150"/>
          <w:sz w:val="20"/>
        </w:rPr>
        <w:t>45 - 59 лет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М</w:t>
        <w:tab/>
        <w:t>№</w:t>
        <w:tab/>
        <w:t>Фамилия, Имя</w:t>
        <w:tab/>
        <w:t>Г. р.</w:t>
        <w:tab/>
        <w:t>Город / Клуб</w:t>
        <w:tab/>
        <w:t>16 км</w:t>
        <w:tab/>
        <w:t>30 км</w:t>
        <w:tab/>
        <w:t>44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053" w:leader="none"/>
          <w:tab w:val="center" w:pos="9689" w:leader="none"/>
          <w:tab w:val="center" w:pos="10285" w:leader="none"/>
        </w:tabs>
        <w:autoSpaceDE w:val="false"/>
        <w:spacing w:before="36" w:after="0"/>
        <w:ind w:left="748" w:right="3110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</w:t>
        <w:tab/>
        <w:t>110</w:t>
        <w:tab/>
        <w:t>Полякова Наталия</w:t>
        <w:tab/>
        <w:t>1954</w:t>
        <w:tab/>
        <w:t>С.-Петербург</w:t>
        <w:tab/>
        <w:t>0:53:44</w:t>
        <w:tab/>
        <w:t>1:38:52</w:t>
        <w:tab/>
        <w:t>2:29:1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</w:tabs>
        <w:autoSpaceDE w:val="false"/>
        <w:ind w:left="748" w:right="3110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ab/>
        <w:t>0:53:44</w:t>
        <w:tab/>
        <w:t>0:45:08</w:t>
        <w:tab/>
        <w:t>0:50:27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  <w:lang w:val="en-US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2431" w:leader="none"/>
          <w:tab w:val="left" w:pos="2618" w:leader="none"/>
          <w:tab w:val="right" w:pos="7293" w:leader="none"/>
          <w:tab w:val="left" w:pos="9163" w:leader="none"/>
        </w:tabs>
        <w:autoSpaceDE w:val="false"/>
        <w:spacing w:before="402" w:after="0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 xml:space="preserve">Êîìï. обработка: 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êëóá «Ïàðñåê»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>Ãëàâíûé ñóäüÿ: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Ãóäàëîâ Àíäðåé</w:t>
      </w:r>
    </w:p>
    <w:p>
      <w:pPr>
        <w:pStyle w:val="Normal"/>
        <w:widowControl w:val="false"/>
        <w:tabs>
          <w:tab w:val="clear" w:pos="708"/>
          <w:tab w:val="center" w:pos="1496" w:leader="none"/>
          <w:tab w:val="left" w:pos="2618" w:leader="none"/>
        </w:tabs>
        <w:autoSpaceDE w:val="false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i/>
          <w:iCs/>
          <w:sz w:val="14"/>
          <w:szCs w:val="14"/>
        </w:rPr>
        <w:t>[1609-95434]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+7 (095) 330-6710</w:t>
      </w:r>
    </w:p>
    <w:p>
      <w:pPr>
        <w:pStyle w:val="Normal"/>
        <w:widowControl w:val="false"/>
        <w:tabs>
          <w:tab w:val="clear" w:pos="708"/>
          <w:tab w:val="left" w:pos="2618" w:leader="none"/>
          <w:tab w:val="right" w:pos="7293" w:leader="none"/>
          <w:tab w:val="left" w:pos="9163" w:leader="none"/>
        </w:tabs>
        <w:autoSpaceDE w:val="false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ip@atom.ru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>Ãëàâíûé ñåêðåòàðü: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Êëîïîâà Åêàòåðèíà</w:t>
      </w:r>
    </w:p>
    <w:p>
      <w:pPr>
        <w:pStyle w:val="Normal"/>
        <w:rPr>
          <w:rFonts w:ascii="Academy" w:hAnsi="Academy" w:cs="Academy"/>
          <w:b/>
          <w:b/>
          <w:bCs/>
          <w:color w:val="000000"/>
          <w:sz w:val="20"/>
        </w:rPr>
      </w:pPr>
      <w:r>
        <w:rPr>
          <w:rFonts w:cs="Academy" w:ascii="Academy" w:hAnsi="Academy"/>
          <w:b/>
          <w:bCs/>
          <w:color w:val="000000"/>
          <w:sz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84" w:right="284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cademy">
    <w:charset w:val="00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BookmanCTT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7310</wp:posOffset>
          </wp:positionH>
          <wp:positionV relativeFrom="line">
            <wp:posOffset>-136525</wp:posOffset>
          </wp:positionV>
          <wp:extent cx="1476375" cy="304800"/>
          <wp:effectExtent l="0" t="0" r="0" b="0"/>
          <wp:wrapNone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50085</wp:posOffset>
          </wp:positionH>
          <wp:positionV relativeFrom="line">
            <wp:posOffset>-109220</wp:posOffset>
          </wp:positionV>
          <wp:extent cx="899795" cy="35941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43605</wp:posOffset>
          </wp:positionH>
          <wp:positionV relativeFrom="line">
            <wp:posOffset>-73025</wp:posOffset>
          </wp:positionV>
          <wp:extent cx="1296035" cy="43180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750</wp:posOffset>
          </wp:positionH>
          <wp:positionV relativeFrom="line">
            <wp:posOffset>-109220</wp:posOffset>
          </wp:positionV>
          <wp:extent cx="817245" cy="35941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25" t="-57" r="-2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672580</wp:posOffset>
          </wp:positionH>
          <wp:positionV relativeFrom="paragraph">
            <wp:posOffset>52705</wp:posOffset>
          </wp:positionV>
          <wp:extent cx="452120" cy="47307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/>
      <w:ind w:firstLine="720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cademy" w:hAnsi="Academy" w:cs="Academy"/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hanging="0"/>
      <w:contextualSpacing/>
      <w:jc w:val="left"/>
      <w:outlineLvl w:val="1"/>
    </w:pPr>
    <w:rPr>
      <w:rFonts w:ascii="Arial Black" w:hAnsi="Arial Black" w:cs="Arial Black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ind w:hanging="0"/>
      <w:contextualSpacing/>
      <w:outlineLvl w:val="2"/>
    </w:pPr>
    <w:rPr>
      <w:rFonts w:ascii="Arial" w:hAnsi="Arial" w:cs="Arial"/>
      <w:b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ind w:left="720" w:hanging="0"/>
      <w:contextualSpacing/>
      <w:outlineLvl w:val="3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ьный лист"/>
    <w:basedOn w:val="Normal"/>
    <w:qFormat/>
    <w:pPr>
      <w:ind w:left="-284" w:hanging="0"/>
      <w:jc w:val="center"/>
    </w:pPr>
    <w:rPr>
      <w:rFonts w:ascii="AdverGothic" w:hAnsi="AdverGothic" w:cs="Adver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  <w:bottom w:val="single" w:sz="4" w:space="1" w:color="000000"/>
      </w:pBdr>
      <w:spacing w:lineRule="auto" w:line="240"/>
      <w:ind w:hanging="0"/>
      <w:jc w:val="center"/>
    </w:pPr>
    <w:rPr>
      <w:rFonts w:ascii="BookmanCTT" w:hAnsi="BookmanCTT" w:cs="BookmanCTT"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28"/>
    </w:pPr>
    <w:rPr>
      <w:rFonts w:ascii="Tahoma" w:hAnsi="Tahoma" w:cs="Tahoma"/>
      <w:b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/>
      <w:ind w:hanging="0"/>
      <w:jc w:val="left"/>
    </w:pPr>
    <w:rPr>
      <w:rFonts w:ascii="Verdana" w:hAnsi="Verdana" w:cs="Verdana"/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284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567" w:hanging="0"/>
      <w:jc w:val="left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851"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6:08:00Z</dcterms:created>
  <dc:creator>Попов Д.А.</dc:creator>
  <dc:description/>
  <dc:language>en-US</dc:language>
  <cp:lastModifiedBy>Dmitry</cp:lastModifiedBy>
  <cp:lastPrinted>2002-09-16T10:07:00Z</cp:lastPrinted>
  <dcterms:modified xsi:type="dcterms:W3CDTF">2002-09-20T06:54:00Z</dcterms:modified>
  <cp:revision>5</cp:revision>
  <dc:subject/>
  <dc:title>Открытое первенство Юго-Западного округа г</dc:title>
</cp:coreProperties>
</file>