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спринте на лыжероллер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5 сентября 200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– ЮНИОРЫ             Дистанция – 1,4 км</w:t>
        <w:tab/>
        <w:tab/>
        <w:tab/>
        <w:tab/>
        <w:tab/>
        <w:t>Стиль – свободный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1.30</w:t>
        <w:tab/>
        <w:tab/>
        <w:tab/>
        <w:tab/>
        <w:tab/>
        <w:tab/>
        <w:tab/>
        <w:tab/>
        <w:t>Характеристика трассы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ерепад высоты – 32 м</w:t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гонки: 10 град. С</w:t>
        <w:tab/>
        <w:tab/>
        <w:tab/>
        <w:tab/>
        <w:tab/>
        <w:tab/>
        <w:tab/>
        <w:t>максимальный подъем – 29 м</w:t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гонки: 13 град. С</w:t>
        <w:tab/>
        <w:tab/>
        <w:tab/>
        <w:tab/>
        <w:tab/>
        <w:tab/>
        <w:tab/>
        <w:t>сумма перепадов высот – 54 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     1 МОРИЛОВ      НИКОЛАЙ      1986 мс   ЯР.РЫБ.ПЕРМ.САТУРН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     2 ЧЕРНОУСОВ    ИЛЬЯ         1986 мс   НОВОСИБИР.,РА,СДЮШОР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    11 ПАРФЁНОВ     АНДРЕЙ       1987 кмс  КОМИ,ТР.-ПЕЧ.ШВСМ,РО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     5 СМИРНОВ      АНТОН        1987 кмс  ЯР.РЫБ.РА,СДЮШОР,САТ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     7 РЫСИН        ИГОРЬ        1986 кмс  МОСВА,ДИНАМО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    16 СЕМЕНОВ      МИХАИЛ       1986 мс   ПСК.ОСТР.ДИН.ЮНОСТЬ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     6 СКЕПКА       ЮРИЙ         1986 кмс  ЯР.РЫБ.СДЮШОР-4,САТУ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    12 ОКОВЫТЫЙ     АНДРЕЙ       1986 кмс  МОС.ОБЛ.ДМИТРОВ,ДИН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color w:val="000080"/>
          <w:sz w:val="20"/>
          <w:szCs w:val="20"/>
          <w:u w:val="single"/>
        </w:rPr>
      </w:pPr>
      <w:r>
        <w:rPr>
          <w:rFonts w:eastAsia="Courier New CYR" w:cs="Courier New CYR" w:ascii="Courier New CYR" w:hAnsi="Courier New CYR"/>
          <w:color w:val="000080"/>
          <w:sz w:val="20"/>
          <w:szCs w:val="20"/>
        </w:rPr>
        <w:t xml:space="preserve">                           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 xml:space="preserve">РЕЗУЛЬТАТЫ ЧЕТВЕРТЬФИНАЛОВ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9     4 БУГОРСКИЙ    АЛЕКСЕЙ      1986 кмс  ПСК.ОСТР.ДИН.ЮНОСТЬ     02:34,87    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0    15 КОНОНОВ      ИВАН         1987 кмс  АРХАНГЕЛЬСКАЯ,СЦЛ       02:35,26   1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1    10 ГУЛЯЕВ       ИВАН         1987 кмс  АЛТ.КР.АЛТАЙ-КОКС"Д"    02:35,79   1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2     8 МАРКАРЯН     ЭДУАРД       1986 кмс  МОС.ОБЛ.ДМИТРОВ,РА      02:35,85   1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3     9 РОЖКОВ       ДЕНИС        1986 кмс  ЯРОС.САХАЛ.РЫБ.СДЮШО    02:36,06   1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4     3 БЕЛОВ        МИХАИЛ       1987 мс   ХМАО,ДИНАМО             02:36,57   1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5    13 ЗАКРОЕВ      АНАТОЛИЙ     1986 кмс  СМОЛЕНСКАЯ,ШВСМ         02:36,63   1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6    14 ГАЗИЕВ       РАЗИК        1986 кмс  САМАР,ШВСМ-1,ВАЗ ТОЛ    02:38,87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7   131 НОВИЦКИЙ     ЕВГЕНИЙ      1986 кмс  ЯР.РЫБ.СДЮШОР-4,САТУ    02:41,55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8   112 ТРЕТЬЯКОВ    ИЛЬЯ         1987 мс   МОСКВА,БАБУШКИНО-81     02:41,58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9   120 ПИСАРЕВ      ВАДИМ        1987 кмс  ПСК.ОСТР.ДИН.ЮНОСТЬ     02:41,65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0   143 ПАВЛОВ       АЛЕКСАНДР    1987 кмс  МОС.ОБЛ.ХИМКИ,ДИНАМО    02:42,05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1   121 СЮЛАТОВ      ПАВЕЛ        1986 кмс  ТАТ,ЗЕЛЕН.ИД.Д.ГИФК     02:42,10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2   132 ЛАМБИН       ДЕНИС        1986 кмс  ТЮМ.ОБЛ.ДИНАМО,ШВСМ     02:42,11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3   148 СТЕЦЕНКО     МИХАИЛ       1986 1p   МОС.ОБЛ.ДОЛГОПРУДНЫЙ    02:42,39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4   153 САФИН        ИЛЬДАР       1987 1p   ТАТАРСТАН,ЗЕЛЕНОД.      02:42,40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5   164 ХАСАНОВ      МАКСИМ       1987 мс   СВЕР.Н-УР.Д.ШВСМ,КЕД    02:42,83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6   144 РИКОНЕН      ВАЛЕНТИН     1986 кмс  ТЮМЕН.ОБЛ.ДИН.ШВСМ      02:43,10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7   152 АНДРЕЕВ      АНТОН        1986 кмс  ЯР.РЫБ.СДЮШОР,САТУРН    02:43,11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8   109 КУКЛИН       МИХАИЛ       1987 мс   С-ПЕТЕР.РА,УОР-2        02:43,19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9   102 ТОКАРЕВ      АНДРЕЙ       1986 кмс  ТЮМ.ОБЛ.ДИНАМО,ШВСМ     02:43,20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0   157 РЯБОВ        АЛЕКСЕЙ      1986 кмс  ЧЕЛЯБИНСК,СДЮСШОР-5     02:43,32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1   125 АНДРЕЕВ      СЕРГЕЙ       1986 мс   РЯЗАН.АПУД,ИННКОН       02:43,45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2   154 ПИРОЖКОВ     ВЛАДИМИР     1986 1p   МОС.ОБ.ВИТЯЗЬ,ВЛГАФК    02:44,32   3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3   123 РОМАНОВ      АНАТОЛИЙ     1986 кмс  ТАТ,ЗЕЛЕН.ИД.Д.ГИФК     02:44,92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4   118 ЛОХОВ        НИКОЛАЙ      1986 кмс  КОСТРОМ.НЕРЕХТА,КГТУ    02:45,65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5   129 КУЗИН        ДМИТРИЙ      1987 кмс  ТАТАРСТАН,АГНИ          02:46,04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6   162 БЫКОВ        КОНСТАНТИН   1987 кмс  СМОЛЕНСКАЯ,ШВСМ         02:46,40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7   159 ФАДЕЕВ       МАКСИМ       1987 кмс  МОСКВА,МГФСО            02:46,48   3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8   134 КОРЫТОВ      МАКСИМ       1987 1p   ТАТАРСТАН,ЗЕЛЕНОД.      02:46,49   3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9   133 ЛОГВИНОВ     АЛЕКСЕЙ      1987 кмс  ХМАО,ДИНАМО             02:46,71   3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0   135 ЧИСТЯКОВ     АНДРЕЙ       1986 кмс  ИВ.ОБ.ЛУГ,ДЮСШ5,ШГПУ    02:47,19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1   141 ВЕДЕНИН      ВЯЧЕСЛАВ     1986 кмс  МОС.ОБ.КРАСН.ДИН.СПА    02:47,23   4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2   117 КОРОЛЕВ      ЕВГЕНИЙ      1987 1p   МОС.ОБ.ВИТЯЗЬ,ВЛГАФК    02:47,60   4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3   106 МАРТЫНОВ     ЕВГЕНИЙ      1987 кмс  СМОЛЕНСК,ДЮСШ-4         02:47,96   4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4   163 ИГНАТОВИЧ    ДМИТРИЙ      1986 кмс  ТЮМ.ОБЛ.РА,ШВСМ         02:47,98   4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5   156 КРЫЛОВ       РОМАН        1986 кмс  ТВЕРСКАЯ,СОЛНЕЧ.ВЛГА    02:48,37   4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6   101 ЛИСИЧКИН     ИВАН         1986 кмс  СМОЛЕНСКАЯ,ШВСМ         02:48,59   4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7   155 ЛЕБЕДЕВ      ИВАН         1987 кмс  ВЛАДИМИРСК.СИЛИКАТ      02:48,72   4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8   151 БРОВИН       АЛЕКСЕЙ      1987 кмс  МУРМАНСК,СДЮШОР-3       02:48,91   4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9    99 МУСТАФИН     РУСЛАН       1987 кмс  КОМИ,ТР.-ПЕЧ.ШВСМ       02:49,26   4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0   124 СКОБЛО       ЛЕОНИД       1986 кмс  С-ПЕТЕР.ЗСДЮШОР,ШВСМ    02:49,35   5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1   158 СМОЛЯНИН     АНДРЕЙ       1986 мс   НОВОСИБИРСК,СДЮШОР      02:49,60   5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2   136 НИКОНОРОВ    НИКОЛАЙ      1986 кмс  ТУЛЬСКАЯ ОБЛ.           02:49,69   5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3   104 ВАСИЛЬЕВ     ДМИТРИЙ      1987 кмс  ЕКАТЕР.Д.ДЮСШОР19УО     02:49,82   5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4   127 МИХАЛИЦЫН    МАКСИМ       1986 кмс  МОСКВА,ДИНАМО           02:49,87   5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5   107 БАРАНОВ      ВЛАДИСЛАВ    1986 кмс  ТАТАРСТАН,БУГУЛЬМА      02:50,76   5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6    98 САШИН        ЕВГЕНИЙ      1987 мс   ОРЕНБУРГ                02:50,88   5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7   161 СЕРГЕЕВ      АНТОН        1986 кмс  РЯЗАНСКАЯ,ИННКОН        02:50,92   5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8   116 СЛЕПОВ       АЛЕКСЕЙ      1986 кмс  ВЛАДИМИР,ОДЮСШОР        02:51,36   5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9   122 РУСУ         АНДРЕЙ       1987 мс   ОРЕНБУРГ                02:52,47   5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0   111 НИКОЛАЕВ     АНТОН        1986 кмс  ЯР.РЫБ.СДЮШОР-4,САТУ    02:52,54   6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1   149 КАМАЛЕТДИНОВ РАФИС        1987 1p   ТВЕРСКАЯ ОБЛ.           02:52,57   6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2   114 МОИСЕЕВ      ЕГОР         1987 кмс  ЧЕЛЯБИНСК,СДЮСШОР-5     02:53,37   6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3   108 УТРОБИН      МИХАИЛ       1987 кмс  ХАБАРОВСК,ДИН,ШВСМ      02:53,78   6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4   126 ЕВДОКИМОВ    АЛЕКСЕЙ      1987 кмс  ХАБАРОВСК,ДИН,ШВСМ      02:54,10   6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5   165 МУХИН        АЛЕКСЕЙ      1987 кмс  С-ПЕТЕР.ЗСДЮШОР,ШВСМ    02:54,38   6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6   119 ЗЕЛИНСКИЙ    АЛЕКСАНДР    1987 кмс  ЧЕЛЯБИНСК,СДЮСШОР-5     02:59,60   6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7   139 САБИТОВ      ИЛЬДАР       1986 1p   ИВ.ОБ.ФУРМ,ДЮСШ-5       03:04,46   6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8   142 ГОРДЕЕВ      ИВАН         1987 1p   ИВАН.ОБЛ.ПЛЁС,ДЮСШ-5    03:05,86   6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9    97 ЦИРУЛЬНИКОВ  АНДРЕЙ       1987 кмс  БРЯНСК,"СНЕЖИНКА"    не стартовал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0   103 ДАВЫДОВ      АЛЕКСЕЙ      1987 1p   МОС.ОБЛ.ДОЛГОПРУДНЫЙ не стартовал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1   115 КУЛЬБАКИН    ЛЕОНИД       1986 кмс  БРЯНСК,"СНЕЖИНКА"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2   138 НЕФЕДОВ      ВАСИЛИЙ      1987 1p   МОС.ОБЛ.КОЛОМНА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3   140 ПОЧТАРЕНКО   АНТОН        1986 кмс  АРХАНГЕЛЬСКАЯ,СЦЛ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4   160 ГАЙВОРОНСКИЙ АЛЕКСАНДР    1986 кмс  МОС.ОБЛ.РАДУГА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68 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68  чел.</w:t>
        <w:tab/>
        <w:t xml:space="preserve">                                                                                       Не стартовали – 6 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567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44:00Z</dcterms:created>
  <dc:creator>User</dc:creator>
  <dc:description/>
  <dc:language>en-US</dc:language>
  <cp:lastModifiedBy>User</cp:lastModifiedBy>
  <dcterms:modified xsi:type="dcterms:W3CDTF">2005-09-25T15:57:00Z</dcterms:modified>
  <cp:revision>3</cp:revision>
  <dc:subject/>
  <dc:title>        ФЕДЕРАЛЬНОЕ АГЕНСТВО ПО ФИЗИЧЕСКОЙ КУЛЬТУРЕ, СПОРТУ И ТУРИЗМУ</dc:title>
</cp:coreProperties>
</file>