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спринте на лыжероллер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5 сентября 200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– ЮНИОРКИ             Дистанция – 1,4 км</w:t>
        <w:tab/>
        <w:tab/>
        <w:tab/>
        <w:tab/>
        <w:tab/>
        <w:t>Стиль – свободный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0.30</w:t>
        <w:tab/>
        <w:tab/>
        <w:tab/>
        <w:tab/>
        <w:tab/>
        <w:tab/>
        <w:tab/>
        <w:tab/>
        <w:t>Характеристика трассы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ерепад высоты – 32 м</w:t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гонки: 10 град. С</w:t>
        <w:tab/>
        <w:tab/>
        <w:tab/>
        <w:tab/>
        <w:tab/>
        <w:tab/>
        <w:tab/>
        <w:t>максимальный подъем – 29 м</w:t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гонки: 13 град. С</w:t>
        <w:tab/>
        <w:tab/>
        <w:tab/>
        <w:tab/>
        <w:tab/>
        <w:tab/>
        <w:tab/>
        <w:t>сумма перепадов высот – 54 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8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80"/>
          <w:sz w:val="20"/>
          <w:szCs w:val="20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color w:val="000080"/>
          <w:sz w:val="20"/>
          <w:szCs w:val="20"/>
          <w:u w:val="single"/>
        </w:rPr>
      </w:pPr>
      <w:r>
        <w:rPr>
          <w:rFonts w:eastAsia="Courier New CYR" w:cs="Courier New CYR" w:ascii="Courier New CYR" w:hAnsi="Courier New CYR"/>
          <w:color w:val="000080"/>
          <w:sz w:val="20"/>
          <w:szCs w:val="20"/>
        </w:rPr>
        <w:t xml:space="preserve">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    1 РЫСИНА       НИНА         1986 мс   МОС.ОБЛ.ПСКОВ,ДИНАМО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    3 БУРМИСТРОВА  ЕЛЕНА        1986 мс   ХМАО,СУРГУТ,ДИНАМО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    4 НАЛДЕЕВА     ЕКАТЕРИНА    1987 мс   МОС.ОБ.ВИТ.ВЛГАФК,РА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   11 АНТИПОВА     МАРИНА       1987 кмс  ЛЕН.ОБЛ.,РА 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    2 ОВЧИННИКОВА  СВЕТЛАНА     1987 кмс  ЯР.РЫБ.СДЮШОР,САТУРН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    8 ХАЗМАХМЕТОВА ЛЕЙСАН       1987 кмс  ТАТАРСТАН ,ИДЕЛЬ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    7 РОМАШИНА     ВЕРОНИКА     1987 кмс  МОС.ОБЛ.ВИТЯЗЬ,РА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    5 ХВОСТУНКОВА  СВЕТЛАНА     1988 мс   САРАТОВ,ГУДОД,ЛОКОМ.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color w:val="000080"/>
          <w:sz w:val="20"/>
          <w:szCs w:val="20"/>
          <w:u w:val="single"/>
        </w:rPr>
      </w:pPr>
      <w:r>
        <w:rPr>
          <w:rFonts w:eastAsia="Courier New CYR" w:cs="Courier New CYR" w:ascii="Courier New CYR" w:hAnsi="Courier New CYR"/>
          <w:color w:val="000080"/>
          <w:sz w:val="20"/>
          <w:szCs w:val="20"/>
        </w:rPr>
        <w:t xml:space="preserve">                          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 xml:space="preserve">РЕЗУЛЬТАТЫ ЧЕТВЕРТЬФИНАЛОВ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9    9 ХОЛИНА       ЛИДИЯ        1986 кмс  С-ПЕТЕРБУРГ,РА          02:56,92    9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0   10 ЕРМОШИНА     ПОЛИНА       1988 кмс  МОСКВА,СДЮСШОР,СПАРТ    03:02,65   1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1   12 САДИЛОВА     МАРИЯ        1987 кмс  ПЕРМСКАЯ,РА,ШВСМ        03:02,84   1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2   16 КУБАСОВА     ДАРЬЯНА      1987 кмс  ВОЛОГОД.СЕВЕРСТАЛЬ      03:03,00   1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3   13 СИРАЗЕТДИНОВА ЛЕЙСАН      1987 кмс  ТАТ.Д.ИДЕЛЬ,УОР,КГПУ    03:03,70   1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4    6 БАЗАРНОВА    ЕВГЕНИЯ      1986 кмс  МОС.ОБ.ВИТ.ВЛГАФК,РА    03:05,00   1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5   15 СЛЕСАРЕВА    МАРИНА       1986 мс   ЯР.РЫБ.РА,СДЮШОР,САТ    03:05,00   1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6   14 СЕМЕРИКОВА   ИРИНА        1986 мс   ЯР.РЫБ.СДЮШОР,САТУРН    03:57,26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  <w:t>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7   62 НОВОСЕЛОВА   ОЛЬГА        1986 мс   САМАР,ШВСМ-1,РА,РУОР    03:12,72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8   86 ТАРАСОВА     НАТАЛЬЯ      1987 кмс  БРЯНСК,"СНЕЖИНКА"       03:12,84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9   78 ДОЦЕНКО      АНАСТАСИЯ    1986 мс   САМАР,ШВСМ1,РА,СДЮШО    03:13,20   1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0   68 ДЬЯКОВА      ЛАРИСА       1987 кмс  С-ПЕТЕРБУРГ,СЕСТРОР.    03:13,86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1   70 ДРОБЕНКОВА   КСЕНИЯ       1986 мс   ХМАО,ДИНАМО,МПГУ        03:14,05   2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2  100 ЯНОВСКАЯ     ЯНА          1987 кмс  ЯР.РЫБ.СДЮШОР,САТУРН    03:14,35   2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3   91 ГРУШИНА      АННА         1986 мс   РЯЗ.Д.ОСДЮСШОР,АПУМЮ    03:14,69   2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4   65 САМСОНОВА    СВЕТЛАНА     1986 кмс  С-Пб,ДИНАМО,ВЫБ.СДЮШОР  03:15,15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5   92 МОРОГОВА     ТАТЬЯНА      1986 мс   ХМАО,СУРГУТ,ДИНАМО      03:16,34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6   77 ТРОФИМЧУК    ОЛЬГА        1987 мс   СВЕР.Д.В.ПЫШ.УЭМ,УОР    03:16,52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7   66 ЧУЙКОВА      ЕКАТЕРИНА    1986 мс   САМАР,ШВСМ-1,РА,РУОР    03:17,67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8   90 КОПТЯЕВА     НАДЕЖДА      1987 мс   ХМАО,ДИНАМО             03:20,33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9   79 ШАЙДУРОВА    ЛАРИСА       1987 мс   ПЕРМ.ЛЫСЬВА,РА,ШВСМ     03:20,41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0   73 СОКОЛОВА     АНАСТАСИЯ    1987 кмс  МОСКВА,МГОПУ,БАБ.-81    03:20,81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1   88 ГАРАСЁВА     ПОЛИНА       1987 1p   С-ПЕТЕРБУРГ,СЕСТРОР.    03:23,52   3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2  103 ГУБИНА       АННА         1987 кмс  АРХАНГЕЛЬСКАЯ,СЦЛ       03:23,62   3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3   89 ИЗОТОВА      ЕКАТЕРИНА    1987 кмс  ТУЛЬСКАЯ ОБЛ.           03:23,68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4   81 ЛУКИНА       ЮЛИЯ         1987 кмс  ВОЛОГОД.СЕВЕРСТАЛЬ      03:25,37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5   69 БЕЛАЯ        АННА         1987 мс   МУРМАНСКАЯ,МОНЧЕГОРС    03:25,88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6   74 СЕНИНА       ЮЛИЯ         1987 кмс  РЯЗАН.МДЮСШЛГ,ИННКОН    03:27,52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7   72 БЕЛОВОЛОВА   ЕВГЕНИЯ      1986 мс   САМАРА,СДЮШОР           03:29,06   37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8  104 ФОМИНА       АННА         1986 1p   ТВЕРСКАЯ ОБЛ.           03:32,79   38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9   95 ЮХЛОВА       НАТАЛЬЯ      1987 кмс  ОРЕНБУРГ                03:34,26   3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0   83 БЕРШАДСКАЯ   ВАЛЕНТИНА    1987 кмс  С-ПЕТЕРБУРГ,РА,УОР-2    03:35,48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1   71 МИТРОФАНОВА  ЕКАТЕРИНА    1986 кмс  МОСКВА,УОР-2            03:36,94   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>42   76 КОЛУНОВА     ТАТЬЯНА      1987 кмс  МОС.ОБЛ.ГУДО ИСТИНА  не стартовал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3   85 ОРЛОВА       СВЕТЛАНА     1987 кмс  ПСК.ОСТР.ДИН.ЮНОСТЬ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4  102 УМЕРЗАК      ГУЛЬНАРА     1987 кмс  ТАТАРСТАН            не стартовала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5  105 НИКУЛЬШИНА   ОЛЕСЯ        1986 кмс  МОСКВА,УОР-2         не стартовала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41 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41  чел.</w:t>
        <w:tab/>
        <w:t xml:space="preserve">                                                                                       Не стартовали – 4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567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41:00Z</dcterms:created>
  <dc:creator>User</dc:creator>
  <dc:description/>
  <dc:language>en-US</dc:language>
  <cp:lastModifiedBy>User</cp:lastModifiedBy>
  <cp:lastPrinted>2005-09-25T19:44:00Z</cp:lastPrinted>
  <dcterms:modified xsi:type="dcterms:W3CDTF">2005-09-25T16:51:00Z</dcterms:modified>
  <cp:revision>6</cp:revision>
  <dc:subject/>
  <dc:title>        ФЕДЕРАЛЬНОЕ АГЕНСТВО ПО ФИЗИЧЕСКОЙ КУЛЬТУРЕ, СПОРТУ И ТУРИЗМУ</dc:title>
</cp:coreProperties>
</file>