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</w:t>
      </w:r>
      <w:r>
        <w:rPr>
          <w:sz w:val="20"/>
          <w:szCs w:val="20"/>
        </w:rPr>
        <w:t>ФЕДЕРАЛЬНОЕ АГЕНСТВО ПО ФИЗИЧЕСКОЙ КУЛЬТУРЕ, СПОРТУ И ТУРИЗМ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ЦИЯ ЛЫЖНЫХ ГОНОК РОСС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ие соревнования среди лыжников-гонщиков по ОФ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токол результато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ревнований в спринте на лыжероллера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проведения – г.Остров, Псковская область</w:t>
        <w:tab/>
        <w:tab/>
        <w:tab/>
        <w:tab/>
        <w:tab/>
        <w:tab/>
        <w:t>25 сентября 2005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и – МУЖЧИНЫ             Дистанция – 1,4 км</w:t>
        <w:tab/>
        <w:tab/>
        <w:tab/>
        <w:tab/>
        <w:tab/>
        <w:t>Стиль – свободный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соревнований – 10.55</w:t>
        <w:tab/>
        <w:tab/>
        <w:tab/>
        <w:tab/>
        <w:tab/>
        <w:tab/>
        <w:tab/>
        <w:tab/>
        <w:t>Характеристика трассы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ерепад высоты – 32 м</w:t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начале гонки: 10 град. С</w:t>
        <w:tab/>
        <w:tab/>
        <w:tab/>
        <w:tab/>
        <w:tab/>
        <w:tab/>
        <w:tab/>
        <w:t>максимальный подъем – 29 м</w:t>
      </w:r>
    </w:p>
    <w:p>
      <w:pPr>
        <w:pStyle w:val="Normal"/>
        <w:jc w:val="both"/>
        <w:rPr/>
      </w:pPr>
      <w:r>
        <w:rPr>
          <w:sz w:val="20"/>
          <w:szCs w:val="20"/>
        </w:rPr>
        <w:t>Темпер. возд. в конце гонки: 13 град. С</w:t>
        <w:tab/>
        <w:tab/>
        <w:tab/>
        <w:tab/>
        <w:tab/>
        <w:tab/>
        <w:tab/>
        <w:t>сумма перепадов высот – 54 м</w:t>
      </w:r>
    </w:p>
    <w:p>
      <w:pPr>
        <w:pStyle w:val="Normal"/>
        <w:jc w:val="both"/>
        <w:rPr/>
      </w:pPr>
      <w:r>
        <w:rPr>
          <w:sz w:val="20"/>
          <w:szCs w:val="20"/>
        </w:rPr>
        <w:t>Ветер: юго-западный, 2 м/се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color w:val="000080"/>
          <w:sz w:val="20"/>
          <w:szCs w:val="20"/>
          <w:u w:val="single"/>
        </w:rPr>
      </w:pPr>
      <w:r>
        <w:rPr>
          <w:rFonts w:eastAsia="Courier New CYR" w:cs="Courier New CYR" w:ascii="Courier New CYR" w:hAnsi="Courier New CYR"/>
          <w:color w:val="000080"/>
          <w:sz w:val="20"/>
          <w:szCs w:val="20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     1 ДЕВЯТЬЯРОВ   МИХАИЛ       1985 мсмк ЯРОСЛ.РЫБ.РА,САТУРН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А»</w:t>
      </w:r>
      <w:r>
        <w:rPr>
          <w:rFonts w:cs="Courier New CYR" w:ascii="Courier New CYR" w:hAnsi="Courier New CYR"/>
          <w:b/>
          <w:color w:val="00008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     2 РОЧЕВ        ВАСИЛИЙ      1980 мсмк КОМИ,ДИН.ШВСМ,СЫКТ.Р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А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     6 НОВИКОВ      СЕРГЕЙ       1980 мсмк МОС.ОБЛ.-ЯРОС.САТУРН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А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     4 ФОКИН        НИКОЛАЙ      1984 мсмк ЯРОС-АРХ.РЫБ.РА,САТУ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А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     3 СТЕПАНОВ     МАКСИМ       1984 кмс  ПСК.ОСТР.ДИН.ЮНОСТЬ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В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5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    10 БУЛГАКОВ     МАКСИМ       1983 мсмк ХМАО,ДИНАМО        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В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6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    12 ПАНКРАТОВ    НИКОЛАЙ      1982 мсмк СВЕРД-МО,РА,ШВСМ,УЭМ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В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8    16 ДЕМЕНТЬЕВ    ЕВГЕНИЙ      1983 мсмк ХМАО,ДИНАМО        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>ФИНАЛ «В»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   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color w:val="000080"/>
          <w:sz w:val="20"/>
          <w:szCs w:val="20"/>
          <w:u w:val="single"/>
        </w:rPr>
      </w:pPr>
      <w:r>
        <w:rPr>
          <w:rFonts w:eastAsia="Courier New CYR" w:cs="Courier New CYR" w:ascii="Courier New CYR" w:hAnsi="Courier New CYR"/>
          <w:color w:val="000080"/>
          <w:sz w:val="20"/>
          <w:szCs w:val="20"/>
        </w:rPr>
        <w:t xml:space="preserve">                                       </w:t>
      </w:r>
      <w:r>
        <w:rPr>
          <w:rFonts w:cs="Courier New CYR" w:ascii="Courier New CYR" w:hAnsi="Courier New CYR"/>
          <w:b/>
          <w:color w:val="000080"/>
          <w:sz w:val="20"/>
          <w:szCs w:val="20"/>
          <w:u w:val="single"/>
        </w:rPr>
        <w:t xml:space="preserve">РЕЗУЛЬТАТЫ ЧЕТВЕРТЬФИНАЛОВ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9     9 ДВОСКИН      ВЯЧЕСЛАВ     1985 мс   С-ПЕТЕРБУРГ,ДИНАМО      02:26,38    9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0    11 КУРИЦИН      АЛЕКСЕЙ      1977 мсмк ВОЛОГОД.СЕВЕРСТАЛЬ      02:28,57   10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1     8 ЕГОШИН       ДМИТРИЙ      1981 мсмк СВЕР.Н-УР.Д.ШВСМ,КЕД    02:28,79   11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2    14 ЗАГИДУЛИН    ДЕНИС        1982 мс   МОС.ОБЛ.ХИМКИ,ДИНАМО    02:28,84   12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3    13 МАСЛОВ       ДМИТРИЙ      1973 мсмк ТЮМ.ОБЛ-ЯНАО,ДИН.ШВС    02:30,27   13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4     5 АЛЫПОВ       ИВАН         1982 мсмк СВЕР.Д.В.ПЫШ.УЭМ,ШВС    03:10,20   14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5    15 ЛУКИЧЁВ      АЛЕКСАНДР    1984 мс   ТЮМЕН.ОБЛ.ДИН.ШВСМ      02:27,96   15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6     7 ЛЕГКОВ       АЛЕКСАНДР    1983 мсмк ХМАО,МОСКВА,ДИНАМО      02:28,22   1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cs="Courier New CYR" w:ascii="Courier New CYR" w:hAnsi="Courier New CYR"/>
          <w:color w:val="003366"/>
          <w:sz w:val="20"/>
          <w:szCs w:val="20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7    12 ВЫЛЕГЖАНИН   МАКСИМ       1982 мсмк УДМУРТИЯ,"Д",УЦОП       02:32,56   1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8    74 ЛАВЛОВ       ДМИТРИЙ      1985 кмс  САМАР.ЖИГУЛ,Д,ШВСМ-1    02:32,71   1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19    32 ЧВАНОВ       ДМИТРИЙ      1985 мс   ЯРОС-РЯЗ.РЫБ.Д.САТУР    02:32,84   1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0    58 НЕУЧЕСОВ     АНАТОЛИЙ     1984 мс   МОСКВА,КРАСНОЯР.РА      02:33,65   2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1     7 КОРОСТЕЛЕВ   ПАВЕЛ        1978 мсмк ЯРОСЛАВЛЬ,ДИН.САТУРН    02:33,77   2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2    75 ГАЛКИН       ПАВЕЛ        1985 кмс  С-ПЕТЕРБУРГ,РА          02:34,16   2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3    70 ВАСИЛЬЕВ     СЕРГЕЙ       1984 мс   ТВЕРСКАЯ,ШВСМ,РА        02:34,37   2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4    18 ЛЯШЕНКО      ДМИТРИЙ      1977 мсмк МОСВА,ДИНАМО            02:34,49   2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5    77 ДЕНИСОВ      АЛЕКСАНДР    1983 мс   МОСКВА,ДИНАМО           02:34,71   2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6     3 ШЛЮНДИКОВ    АНДРЕЙ       1975 мсмк ЯРОС-МОСК.Д.РЫБ.САТУ    02:34,79   2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7    54 БОЛЬШАКОВ    НИКОЛАЙ      1977 мсмк ЯРОС-КРАСН.РА,САТУРН    02:34,79   2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8    80 ВОДОРЕЗОВ    ВИТАЛИЙ      1985 кмс  РЯЗАНЬ"Д",ОЛИМПИЕЦ      02:34,86   2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29    81 ЯШИН         ИЛЬЯ         1984 кмс  МОС.ОБЛ.ХИМКИ,ДИНАМО    02:34,93   2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0    43 ЧЕКАЛКИН     РОМАН        1985 мс   ЯРОС-КИРОВ.РЫБ.Д.САТ    02:35,06   3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1     6 ВИРОЛАЙНЕН   РОМАН        1980 мсмк МОСВА,ДИНАМО            02:35,11   3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2    11 ЛУКЬЯНОВ     ЕВГЕНИЙ      1981 мсмк СВЕР.Н-УР.Д.ШВСМ,КЕД    02:35,53   3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3    24 ЛЕВАНДОВСКИЙ АЛЕКСАНДР    1984 мс   МОС.ОБ.ВИТЯЗЬ,ВЛГАФК    02:35,59   3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4    26 СОЛОВЬЕВ     АЛЕКСЕЙ      1984 мс   ТВЕРСКАЯ,ШВСМ,РА        02:36,18   3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5    73 ЩУЧКИН       СЕРГЕЙ       1978 мс   МОСВА,ДИНАМО            02:36,22   3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6    39 БЕЛОВ        ЕВГЕНИЙ      1978 мсмк ТАТАРСТАН"ДИНАМО"       02:36,67   3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7    79 РОМАНОВ      ВИКТОР       1983 мс   ТАТ,ЗЕЛЕН.ИД.Д.ГИФК     02:36,69   3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8    28 ПИРОГОВ      ДМИТРИЙ      1980 мсмк ЯРОС-ПЕРМ.РЫБ.РА,САТ    02:36,98   3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39    29 КОСИНЦЕВ     ЕВГЕНИЙ      1982 мсмк ТАТАРСТ"ДИНАМО"ИДЕЛЬ    02:37,00   3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0    52 ТУРЫШЕВ      СЕРГЕЙ       1985 мс   ХМАО,ДИНАМО             02:37,40   4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1    83 НОРИН        АРТЕМ        1983 мсмк ТЮМ.ОБЛ-ЯНАО,ДИН.ШВС    02:37,75   4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2    30 ИВАНОВ       СЕМЕН        1982 мс   УДМУРТИЯ,"Д",УЦОП       02:38,03   4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3    22 ЛИСЕНКОВ     ВИТАЛИЙ      1982 мс   САМАР,ШВСМ-1,ВАЗ ТОЛ    02:38,22   4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4     9 ТИШКИН       ДМИТРИЙ      1980 мсмк ЯРОС-КРАСН.РА,САТУРН    02:38,23   4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5    23 ДЖУМОВ       АЛЕКСЕЙ      1983 мс   ХАБАРОВСК,ДИН,ШВСМ      02:38,34   4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6    35 ДЕРБИН       ДМИТРИЙ      1982 мс   ХАБАРОВСК,ДИНАМО        02:38,71   4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7    21 МАШКОВ       ИЛЬЯ         1983 мс   МОСКВА,РА               02:38,96   4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8    48 КУЗНЕЦОВ     СЕРГЕЙ       1980 мс   МОС.ОБЛ.ИСТИНА,"Д".     02:39,19   4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49    50 КРЯНИН       СЕРГЕЙ       1971 мсмк ХМАО,ДИНАМО             02:39,32   4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0    89 ТЮТЕРЕВ      АНДРЕЙ       1985 кмс  С-ПЕТЕРБУРГ,ДИНАМО      02:39,59   5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1    65 МАРКЕЛОВ     ЭДУАРД       1979 мсмк ТЮМЕН.ОБЛ.ДИН.ШВСМ      02:39,73   5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2    17 ГЕЛЬМАНОВ    АНДРЕЙ       1982 мсмк АЛТ.КР.АЛТАЙ-КОКС"Д"    02:39,93   5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3    34 ГОЛОВИН      ВИКТОР       1985 мс   ЛИПЕЦКАЯ ОБЛ.           02:40,10   5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4    78 БАРАНОВ      АЛЕКСАНДР    1985 кмс  ВОЛОГОД.СЕВЕРСТАЛЬ      02:40,16   5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5    67 ШИРЯЕВ       СЕРГЕЙ       1983 мсмк МОСКВА-Н.НОВГОР.ДИН     02:40,40   5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6    90 ТОКАРЕВ      ВЛАДИМИР     1980 мсмк ТЮМЕН.ОБЛ.ДИН.ШВСМ      02:40,61   5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7    88 ПИКАЛОВ      ИЛЬЯ         1982 мс   КЕМЕРОВО,ЛОКОМОТИВ      02:40,87   5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8    84 ТРИФОНОВ     ПЕТР         1984 мс   ТОМСК.ШВСМ"Д",ЯНТАРЬ    02:40,97   5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59    71 ГЛАВАТСКИХ   КОНСТАНТИН   1985 кмс  УДМУРТИЯ,"Д",УЦОП       02:41,00   5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0    62 ХОХРЯКОВ     НИКОЛАЙ      1985 кмс  УДМУРТИЯ,УЦОП           02:41,17   6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1    38 КУЗНЕЦОВ     АЛЕКСАНДР    1982 мсмк ХМАО,ДИНАМО             02:41,73   6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2    64 АНДРЕЕВ      ВЛАДИМИР     1982 мс   ТЮМЕН.ГУБКИН.Д.ШВСМ     02:41,81   6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3    41 ЗУЕВ         ВЯЧЕСЛАВ     1982 мс   С-ПЕТЕРБУРГ,РА          02:41,86   6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4    13 ВИЛИСОВ      ВЛАДИМИР     1976 мсмк КЕМЕРОВО,НОВОСИБ.РА     02:41,91   6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5    37 ВОЛЖЕНЦЕВ    СТАНИСЛАВ    1985 кмс  КОМИ,УХТА,ШВСМ          02:42,38   6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6    56 САКСИН       ПАВЕЛ        1984 мс   ТЮМЕН.ОБЛ.ДИН.ШВСМ      02:42,59   6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7    44 ГЕЛЬМАНОВ    АРТЕМ        1982 мс   АЛТ.КР.АЛТАЙ-КОКС"Д"    02:42,65   6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8    66 СТЯЖКИН      МАКСИМ       1983 мс   УДМУРТИЯ,"Д",УЦОП       02:43,12   6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69    53 АСЛАМОВ      АЛЕКСАНДР    1984 мс   ЛИПЕЦКАЯ ОБЛ.,ЛГПУ      02:43,62   6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0    27 ЧЕРНОУСОВ    АЛЕКСЕЙ      1984 мс   НОВОСИБИР.,РА,СДЮШОР    02:43,65   7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1    60 ОПАРИН       СЕРГЕЙ       1976 мс   СВЕРД.ЛЕСНОЙ,Д.ФАКЕЛ    02:44,12   7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2    72 ГЕРАСКИН     КИРИЛЛ       1984 кмс  МОСКВА,СДЮСШОР,СПАРТ    02:44,24   7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3    42 СЛЕСАРЕВ     АЛЕКСЕЙ      1985 мс   ХМАО,ДИНАМО             02:44,27   7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4    87 НОСКОВ       АЛЕКСАНДР    1985 мс   ПЕРМСК.ОЧЕР.ШВСМ,РА     02:44,52   74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5    59 СМОЛЬЯНИНОВ  ДМИТРИЙ      1981 мс   ЛИПЕЦКАЯ ОБЛ.,ДЮСШ-7    02:45,33   7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6    33 ГРИГОРЬЕВ    АЛЕКСЕЙ      1980 мс   ТАТАРСТ"ДИНАМО"ИДЕЛЬ    02:45,45   76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7    55 ДЕРГУНОВ     СЕРГЕЙ       1970 мс   ПСКОВ                   02:45,71   77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8    31 КОЗЛОВСКИЙ   ИГОРЬ        1979 мс   СМОЛЕНСКАЯ,ШВСМ         02:45,89   78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79    47 МОШКИН       АЛЕКСЕЙ      1985 кмс  АРХАНГЕЛЬСК.СЦЛ,ДИН.    02:46,52   79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80    61 ИВАНОВ       АНДРЕЙ       1978 кмс  МОС.ОБЛ.ДМИТРОВ         02:49,37   80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81    82 ПАРУСОВ      АЛЕКСАНДР    1985 мс   ЯНАО-ВЛАДИМИР,ШВСМ      02:50,38   81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82    49 ЮРКОВ        СЕРГЕЙ       1985 кмс  БРЯНСК,"ДЕСНА"          02:50,69   82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83    85 РОДИНКОВ     ИЛЬЯ         1981 мс   ТВЕРСКАЯ,СОЛНЕЧНЫЙ      02:52,15   83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>84    68 ТРЕНИН       АНАТОЛИЙ     1984 мс   ИВАН.ЮЖА,ШГПУ,ДЮСШ-5    02:54,37   8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85    51 ПАРШАКОВ     ЕФИМ         1974 мс   ПЕРМЬ,З-Д КИРОВА        02:57,17   85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>86    10 РЕВИН        ВИКТОР       1975 мсмк МОСВА-УФА,ДИНАМО     не стартова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 xml:space="preserve">87    40 ТКАЧЕНКО     В.           1976 мс   ТОМСК,ТОМЬ           не стартовал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>88    45 КУКРУС       АНДРЕЙ       1969 мсмк МОСКВА,КСК"ЛУЧ",ДИН  не стартова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>89    46 ПЕТУХОВ      АЛЕКСЕЙ      1983 мс   МУРМАНСК,ДИНАМО,ШВСМ не стартова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eastAsia="Courier New CYR" w:cs="Courier New CYR" w:ascii="Courier New CYR" w:hAnsi="Courier New CYR"/>
          <w:color w:val="003366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3366"/>
          <w:sz w:val="20"/>
          <w:szCs w:val="20"/>
        </w:rPr>
        <w:t>90    86 ГЛУЩЕНКО     СЕРГЕЙ       1963 1p   ПСКОВСКАЯ,ОСТРОВ     не стартова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3366"/>
          <w:sz w:val="20"/>
          <w:szCs w:val="20"/>
        </w:rPr>
      </w:pPr>
      <w:r>
        <w:rPr>
          <w:rFonts w:cs="Courier New CYR" w:ascii="Courier New CYR" w:hAnsi="Courier New CYR"/>
          <w:color w:val="003366"/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Стартовали –   чел. </w:t>
        <w:tab/>
        <w:t xml:space="preserve">  </w:t>
        <w:tab/>
        <w:t>Не закончили дистанцию- 0 чел.</w:t>
      </w:r>
    </w:p>
    <w:p>
      <w:pPr>
        <w:pStyle w:val="Footer"/>
        <w:jc w:val="both"/>
        <w:rPr/>
      </w:pPr>
      <w:r>
        <w:rPr>
          <w:sz w:val="20"/>
          <w:szCs w:val="20"/>
        </w:rPr>
        <w:t>Закончили дистанцию –   чел.</w:t>
        <w:tab/>
        <w:t xml:space="preserve">                                                                                       Не стартовали –  чел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sz w:val="20"/>
          <w:szCs w:val="20"/>
        </w:rPr>
        <w:t>Жюри соревнований:    Тех. делегат – Щелканов Николай, Санкт-Петербург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Главный судья - Багин Николай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Начальник трассы –Ярков Сергей, Остров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Член жюри – Повзнер Александ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Член жюри – Иванов Виктор, Москва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удья соревнований 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Судья Республиканской категории                                                                                           Багин Н.А., Великие Луки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</w:r>
    </w:p>
    <w:p>
      <w:pPr>
        <w:pStyle w:val="Normal"/>
        <w:rPr>
          <w:sz w:val="17"/>
          <w:szCs w:val="17"/>
        </w:rPr>
      </w:pPr>
      <w:r>
        <w:rPr>
          <w:sz w:val="20"/>
          <w:szCs w:val="20"/>
        </w:rPr>
        <w:t>Судья Всесоюзной категории                                                                                          Котелевская Т.А., С-Петербург</w:t>
        <w:tab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567" w:right="4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5:49:00Z</dcterms:created>
  <dc:creator>User</dc:creator>
  <dc:description/>
  <dc:language>en-US</dc:language>
  <cp:lastModifiedBy>User</cp:lastModifiedBy>
  <cp:lastPrinted>2005-09-25T19:39:00Z</cp:lastPrinted>
  <dcterms:modified xsi:type="dcterms:W3CDTF">2005-09-25T15:58:00Z</dcterms:modified>
  <cp:revision>5</cp:revision>
  <dc:subject/>
  <dc:title>        ФЕДЕРАЛЬНОЕ АГЕНСТВО ПО ФИЗИЧЕСКОЙ КУЛЬТУРЕ, СПОРТУ И ТУРИЗМУ</dc:title>
</cp:coreProperties>
</file>