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 соревнований по лыжным гонкам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ный марафон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 апреля 2012 г. ЛБЦ «Снежная го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руппа: Юноши 16-17 лет  2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жаков Вадим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0.1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бовский Андр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3.3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2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лтанбеков Дмитр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4.3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16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гнатенко Даниил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ский р-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5.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36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егирев  Данил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9.4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3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юмин Евген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иче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16"/>
                <w:szCs w:val="16"/>
              </w:rPr>
              <w:t>1.10.2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15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ков Денис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иче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7.0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55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дуллин Артур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0.1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4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мишевич Иль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иче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2.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50</w:t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Стартовало: 9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0  Финишировали: 9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начеева Александр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4.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22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улина Елизавет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4.0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2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хова Наталь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0.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54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яскина Мар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6.0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6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арева Крист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3.3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39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Группа: Девушки 16-17 лет 20 км. </w:t>
      </w:r>
    </w:p>
    <w:p>
      <w:pPr>
        <w:pStyle w:val="Normal"/>
        <w:spacing w:lineRule="atLeast" w:line="100" w:before="0" w:after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Стартовало: 5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0  Финишировали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руппа: Юниоры 18-20 лет  3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улин  Михаил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9.3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Georgia"/>
        </w:rPr>
        <w:t xml:space="preserve">   </w:t>
      </w:r>
      <w:r>
        <w:rPr/>
        <w:t xml:space="preserve">Группа: Юниорки 18-20 лет 3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няева Надежд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6.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еньтева  Е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5.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5</w:t>
            </w:r>
          </w:p>
        </w:tc>
      </w:tr>
    </w:tbl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/>
        <w:t xml:space="preserve">Группа: Мужчины 21 – 30  лет. 5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аст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мелюков Алекс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3.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22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танов Максим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8.2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31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шов Серг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4.4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52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ов Артем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 Витал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енгин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стенев Владисла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Стартовало: 6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3  Финишировали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уппа: Женщины 21-30 лет. 30 км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аст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ютина Евген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1.4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уппа: Мужчины 31-40 лет 50 км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аст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ынов  Серг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7.2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22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айлов Владимир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0.3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8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авьев Серг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4.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44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Серг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тартова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b/>
          <w:sz w:val="28"/>
          <w:szCs w:val="28"/>
        </w:rPr>
        <w:t xml:space="preserve">  </w:t>
      </w:r>
      <w:r>
        <w:rPr>
          <w:sz w:val="20"/>
          <w:szCs w:val="20"/>
        </w:rPr>
        <w:t>Стартовало: 3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0  Финишировали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руппа: Мужчины 41 – 50 лет 5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аст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лыстов Олег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8.3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22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ицкий Дмитр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7.4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2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юкин Евген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а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5.4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8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матов Борис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иче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5.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5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16"/>
                <w:szCs w:val="16"/>
              </w:rPr>
              <w:t>Ларионов Андр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5.2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49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йленко Дмитр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Стартовало: 6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1  Финишировали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руппа: 41 – 50 лет Женщины 3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рионова Татья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9.1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ютина Еле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5.1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руппа: Мужчины 51-60 лет  30 км.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йнер-Кротов Андр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2.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метов Никола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8.1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18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ев Михаил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1.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5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юкович  Виктор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стых Виктор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Стартовало: 5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2  Финишировали: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2966"/>
        <w:gridCol w:w="1171"/>
        <w:gridCol w:w="1279"/>
        <w:gridCol w:w="1417"/>
        <w:gridCol w:w="1281"/>
      </w:tblGrid>
      <w:tr>
        <w:trPr>
          <w:trHeight w:val="4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т.№</w:t>
            </w:r>
          </w:p>
          <w:p>
            <w:pPr>
              <w:pStyle w:val="Normal"/>
              <w:spacing w:lineRule="atLeast" w:line="100" w:before="0" w:after="0"/>
              <w:ind w:left="53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зр.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,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реферов Виктор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3.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шов Серге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1.2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38</w:t>
            </w:r>
          </w:p>
        </w:tc>
      </w:tr>
      <w:tr>
        <w:trPr>
          <w:trHeight w:val="246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повалов Вячкесла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2.5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: Мужчины 61 год и старше 20 км. 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Стартовало: 3 человек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Из них сошли :0  Финишировали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авный судья соревнований: Степанов Н.П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кретарь соревнований: Мисайлова Ю.А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й зачет результатов «Горного марафона»</w:t>
      </w:r>
    </w:p>
    <w:p>
      <w:pPr>
        <w:pStyle w:val="Normal"/>
        <w:ind w:left="-1134" w:hanging="0"/>
        <w:jc w:val="center"/>
        <w:rPr/>
      </w:pPr>
      <w:r>
        <w:rPr/>
        <w:t>Мужчины, 50 км.</w:t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22"/>
        <w:gridCol w:w="1172"/>
        <w:gridCol w:w="1279"/>
        <w:gridCol w:w="1417"/>
        <w:gridCol w:w="1279"/>
      </w:tblGrid>
      <w:tr>
        <w:trPr>
          <w:trHeight w:val="421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лыстов Олег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8.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ынов Серге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7.2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47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ицкий Дмитри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7.4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2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мелюков Алексе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3.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14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юкин Евгени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а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5.4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8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айлов Владими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0.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55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матов Борис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иче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5.2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50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рионов Андре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5.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49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танов Максим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8.2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.45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авьев Серге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4.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.31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шов Серге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4.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.06</w:t>
            </w:r>
          </w:p>
        </w:tc>
      </w:tr>
    </w:tbl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hanging="0"/>
        <w:jc w:val="center"/>
        <w:rPr/>
      </w:pPr>
      <w:r>
        <w:rPr/>
        <w:t>Женщины, 30 км.</w:t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22"/>
        <w:gridCol w:w="1172"/>
        <w:gridCol w:w="1279"/>
        <w:gridCol w:w="1417"/>
        <w:gridCol w:w="1279"/>
      </w:tblGrid>
      <w:tr>
        <w:trPr>
          <w:trHeight w:val="421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няева Надежд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6.2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ютина Евген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1.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26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рионова Тать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9.1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53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ютина Е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5.1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48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ентьева Е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5.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5</w:t>
            </w:r>
          </w:p>
        </w:tc>
      </w:tr>
    </w:tbl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hanging="0"/>
        <w:jc w:val="center"/>
        <w:rPr/>
      </w:pPr>
      <w:r>
        <w:rPr/>
        <w:t>Мужчины, 30 км.</w:t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22"/>
        <w:gridCol w:w="1172"/>
        <w:gridCol w:w="1279"/>
        <w:gridCol w:w="1417"/>
        <w:gridCol w:w="1279"/>
      </w:tblGrid>
      <w:tr>
        <w:trPr>
          <w:trHeight w:val="421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йнер-Кротов Андре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2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метов  Никола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8.1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18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улин  Миха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9.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30</w:t>
            </w:r>
          </w:p>
        </w:tc>
      </w:tr>
      <w:tr>
        <w:trPr>
          <w:trHeight w:val="246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ев Миха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1.0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5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8:00Z</dcterms:created>
  <dc:creator>Admin</dc:creator>
  <dc:description/>
  <cp:keywords/>
  <dc:language>en-US</dc:language>
  <cp:lastModifiedBy>Евгений</cp:lastModifiedBy>
  <cp:lastPrinted>2012-04-02T11:49:00Z</cp:lastPrinted>
  <dcterms:modified xsi:type="dcterms:W3CDTF">2012-04-03T18:27:00Z</dcterms:modified>
  <cp:revision>2</cp:revision>
  <dc:subject/>
  <dc:title/>
</cp:coreProperties>
</file>