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before="0" w:after="283"/>
        <w:jc w:val="center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ПОЛОЖЕНИЕ О СОРЕВНОВАНИИ </w:t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  <w:szCs w:val="28"/>
        </w:rPr>
      </w:pPr>
      <w:r>
        <w:rPr>
          <w:rFonts w:cs="Tahoma" w:ascii="Tahoma" w:hAnsi="Tahoma"/>
          <w:color w:val="000000"/>
          <w:sz w:val="20"/>
          <w:szCs w:val="28"/>
        </w:rPr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1. ЦЕЛИ И ЗАДАЧИ СОРЕВНОВАНИЯ</w:t>
      </w:r>
    </w:p>
    <w:p>
      <w:pPr>
        <w:pStyle w:val="Normal"/>
        <w:widowControl/>
        <w:spacing w:before="0" w:after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br/>
        <w:br/>
        <w:t> Приобщение всех слоев населения к активным занятием физической культуры.</w:t>
        <w:br/>
        <w:t> Повышение общей физической и специальной подготовки лыжников.</w:t>
        <w:br/>
        <w:t> Укрепление дружеских отношений среди лыжников Магаданской области.</w:t>
        <w:br/>
        <w:t> Выявление сильнейших спортсменов в марафоне по возрастным категориям.</w:t>
      </w:r>
    </w:p>
    <w:p>
      <w:pPr>
        <w:pStyle w:val="Normal"/>
        <w:widowControl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</w:r>
    </w:p>
    <w:p>
      <w:pPr>
        <w:pStyle w:val="Normal"/>
        <w:widowControl/>
        <w:jc w:val="center"/>
        <w:rPr>
          <w:rFonts w:ascii="Tahoma" w:hAnsi="Tahoma" w:cs="Tahoma"/>
          <w:b/>
          <w:b/>
          <w:color w:val="000000"/>
          <w:sz w:val="20"/>
        </w:rPr>
      </w:pPr>
      <w:r>
        <w:rPr>
          <w:rFonts w:cs="Tahoma" w:ascii="Tahoma" w:hAnsi="Tahoma"/>
          <w:b/>
          <w:color w:val="000000"/>
          <w:sz w:val="20"/>
        </w:rPr>
        <w:t>2. ДАТА И МЕСТО ПРОВЕДЕНИЯ СОРЕВНОВАНИЯ</w:t>
      </w:r>
    </w:p>
    <w:p>
      <w:pPr>
        <w:pStyle w:val="Normal"/>
        <w:widowControl/>
        <w:spacing w:before="0" w:after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br/>
        <w:br/>
        <w:t>Соревнование проводится 29 апреля 2012 года в пос. Сокол.</w:t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3. УЧАСТНИКИ СОРЕВНОВАНИЯ И УСЛОВИЯ ПРОВЕДЕНИЯ СОРЕВНОВАНИЯ</w:t>
      </w:r>
    </w:p>
    <w:p>
      <w:pPr>
        <w:pStyle w:val="Normal"/>
        <w:widowControl/>
        <w:spacing w:before="0" w:after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br/>
        <w:br/>
        <w:t>К участию допускаются все желающие спортсмены.</w:t>
        <w:br/>
        <w:t>Участники несут персональную ответственность за состояние своего здоровья.</w:t>
        <w:br/>
        <w:t>Старт для всех участников общий, в 10-00 часов.</w:t>
        <w:br/>
        <w:t>Соревнование проводится на двух дистанциях 50, 30 и 20 километров свободным стилем.</w:t>
        <w:br/>
        <w:t>Дистанция проложена по кругу 5 км., на которой предусмотрены два пункта питания – на 2,5 км. и 5 км. трассы.</w:t>
        <w:br/>
        <w:t>Дистанция должна быть пройдена участниками соревнования самостоятельно, с фиксированным прохождением контрольных пунктов.</w:t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4. ПРОГРАММА СОРЕВНОВАНИЯ</w:t>
      </w:r>
    </w:p>
    <w:p>
      <w:pPr>
        <w:pStyle w:val="Normal"/>
        <w:widowControl/>
        <w:spacing w:before="0" w:after="283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br/>
        <w:t>Категория участников:</w:t>
        <w:br/>
        <w:t>Дистанция 20 км. </w:t>
        <w:br/>
        <w:t>Женщины до 30 лет</w:t>
        <w:br/>
        <w:t>Женщины старше 30 лет</w:t>
        <w:br/>
        <w:t>с поощрением самого старшего участника</w:t>
        <w:br/>
      </w:r>
    </w:p>
    <w:p>
      <w:pPr>
        <w:pStyle w:val="Normal"/>
        <w:widowControl/>
        <w:spacing w:before="0" w:after="283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Дистанция 30 км.</w:t>
        <w:br/>
        <w:t>Мужчины до 36 лет</w:t>
        <w:br/>
        <w:t>Мужчины 36-50 лет</w:t>
        <w:br/>
        <w:t>Мужчины старше 51 года </w:t>
        <w:br/>
      </w:r>
    </w:p>
    <w:p>
      <w:pPr>
        <w:pStyle w:val="Normal"/>
        <w:widowControl/>
        <w:spacing w:before="0" w:after="283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Дистанция 50 км.</w:t>
        <w:br/>
        <w:t>Мужчины до 36 лет</w:t>
        <w:br/>
        <w:t>Мужчины 36-50 лет</w:t>
        <w:br/>
        <w:t>Мужчины старше 51 года</w:t>
        <w:br/>
        <w:t>с поощрением самого старшего участника</w:t>
        <w:br/>
      </w:r>
    </w:p>
    <w:p>
      <w:pPr>
        <w:pStyle w:val="Normal"/>
        <w:widowControl/>
        <w:spacing w:before="0" w:after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5. НАГРАЖДЕНИЕ УЧАСТНИКОВ СОРЕВНОВАНИЯ</w:t>
      </w:r>
    </w:p>
    <w:p>
      <w:pPr>
        <w:pStyle w:val="Normal"/>
        <w:widowControl/>
        <w:spacing w:before="0" w:after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br/>
        <w:t>Все участники соревнования получают свидетельства, памятные номера участника марафона, победители и призёры награждаются памятными призами. </w:t>
        <w:br/>
        <w:t>Абсолютные победители у женщин и у мужчин на дистанции 50 километров, награждаются денежными призами.</w:t>
        <w:br/>
      </w:r>
    </w:p>
    <w:p>
      <w:pPr>
        <w:pStyle w:val="Normal"/>
        <w:widowControl/>
        <w:spacing w:before="0" w:after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6. РЕГИСТРАЦИЯ УЧАСТНИКОВ СОРЕВНОВАНИЯ</w:t>
      </w:r>
    </w:p>
    <w:p>
      <w:pPr>
        <w:pStyle w:val="Normal"/>
        <w:widowControl/>
        <w:spacing w:before="0" w:after="283"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br/>
        <w:t>Регистрация участников будет проводиться 29.04.2012 г. с 09-00 часов в помещении Соколовской спортивной школы </w:t>
        <w:br/>
        <w:t>пос. Сокол (здание бывшего детского сада).</w:t>
        <w:br/>
        <w:t>Информацию по вопросам общей организации марафона можно получить у президента магаданской федерации Смирнова Сергея Владимировича, тел. 89148573260;</w:t>
        <w:br/>
        <w:t>по вопросам регламента и судейства соревнований – у старшего тренера ДЮСШ Исаченко Игоря Владимировича, тел. 89148545828;</w:t>
        <w:br/>
        <w:t>по вопросам подготовки лыжной трассы, разметки и лыжного стадиона у старшего тренера Соколовской ДЮСШ Охотникова Василия Алексеевича, тел. 8-914-862-71-50.</w:t>
      </w:r>
    </w:p>
    <w:p>
      <w:pPr>
        <w:pStyle w:val="Normal"/>
        <w:widowControl/>
        <w:jc w:val="center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7. ПРОВОДЯЩАЯ ОРГАНИЗАЦИЯ</w:t>
      </w:r>
    </w:p>
    <w:p>
      <w:pPr>
        <w:pStyle w:val="Normal"/>
        <w:widowControl/>
        <w:jc w:val="both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br/>
        <w:t>Региональная общественная организация «Федерация лыжных гонок Магаданской области».</w:t>
        <w:br/>
        <w:t>Непосредственное проведение соревнования возлагаются на судейскую коллегию.</w:t>
      </w:r>
    </w:p>
    <w:p>
      <w:pPr>
        <w:pStyle w:val="Normal"/>
        <w:widowControl/>
        <w:jc w:val="center"/>
        <w:rPr/>
      </w:pPr>
      <w:r>
        <w:rPr/>
        <w:drawing>
          <wp:inline distT="0" distB="0" distL="0" distR="0">
            <wp:extent cx="3333750" cy="2228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ohit Hindi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8:42:00Z</dcterms:created>
  <dc:creator>Евгений</dc:creator>
  <dc:description/>
  <cp:keywords/>
  <dc:language>en-US</dc:language>
  <cp:lastModifiedBy>Евгений</cp:lastModifiedBy>
  <dcterms:modified xsi:type="dcterms:W3CDTF">2012-03-20T18:52:00Z</dcterms:modified>
  <cp:revision>3</cp:revision>
  <dc:subject/>
  <dc:title/>
</cp:coreProperties>
</file>