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Директор МБУ «ФСЦ «Харовск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_______________В.Б.Тихоми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соревнованиях по лыжным гонкам на марафонских дистанциях</w:t>
      </w:r>
    </w:p>
    <w:p>
      <w:pPr>
        <w:pStyle w:val="Normal"/>
        <w:jc w:val="center"/>
        <w:rPr/>
      </w:pPr>
      <w:r>
        <w:rPr/>
        <w:t>«Харовский мараф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ревнования проводятся с целью пропаганды и развития лыжного спорта, повышения физической готовности населения, выявления сильнейших лыжников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ремя и мес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ревнования проводятся 8 марта 2012 года в г. Харовске (трасса ДСШ). Начало соревнований в 11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частники, программа, руко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истанция у мужчин – 50 км; женщин – 30км. Ход свободный. Общее руководство осуществляет  МУ «ФСЦ «Харовск» и отдел по ФК и спорту Харовского муниципального района, непосредственное руководство возлагается на судейскую бригаду. Главный судья Блохин В.А. тел 8 (817-32) 2-20-32: ДЮСШ  8 (817-32) 2-28-33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озрастные категории:</w:t>
      </w:r>
    </w:p>
    <w:p>
      <w:pPr>
        <w:pStyle w:val="Normal"/>
        <w:rPr/>
      </w:pPr>
      <w:r>
        <w:rPr/>
        <w:t>-19-29 лет                        -50-59 лет</w:t>
      </w:r>
    </w:p>
    <w:p>
      <w:pPr>
        <w:pStyle w:val="Normal"/>
        <w:rPr/>
      </w:pPr>
      <w:r>
        <w:rPr/>
        <w:t>-30-39 лет                        -60-69 лет</w:t>
      </w:r>
    </w:p>
    <w:p>
      <w:pPr>
        <w:pStyle w:val="Normal"/>
        <w:rPr/>
      </w:pPr>
      <w:r>
        <w:rPr/>
        <w:t>-40-49 лет                        -70 и старш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инанс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проведение соревнований несет МБУ «ФСЦ «Харовск», отдел по ФК и спорту администрации района, оргкомитет соревнований. Стартовый взнос  150 руб. с каждого участника соревнований.</w:t>
      </w:r>
    </w:p>
    <w:p>
      <w:pPr>
        <w:pStyle w:val="Normal"/>
        <w:ind w:firstLine="360"/>
        <w:jc w:val="both"/>
        <w:rPr/>
      </w:pPr>
      <w:r>
        <w:rPr/>
        <w:t>Расходы, связанные с командированием участников на соревнования (проезд, питание, проживание), за счет командирующи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Награ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ники соревнований, занявшие призовые места награждаются дипломами и медалями (призами) МБУ «ФСЦ «Харовск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явки (заверенные врачом) подаются в день проведения соревнований на заседание судейской коллегии в здании Харовской ДСШ в 10.00 часов.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ргкомит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26:00Z</dcterms:created>
  <dc:creator>NAME</dc:creator>
  <dc:description/>
  <dc:language>en-US</dc:language>
  <cp:lastModifiedBy>Евгений</cp:lastModifiedBy>
  <cp:lastPrinted>2012-02-21T13:29:00Z</cp:lastPrinted>
  <dcterms:modified xsi:type="dcterms:W3CDTF">2012-03-05T09:26:00Z</dcterms:modified>
  <cp:revision>2</cp:revision>
  <dc:subject/>
  <dc:title>Утверждаю</dc:title>
</cp:coreProperties>
</file>