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ВЫЙ ПРОТОКОЛ СОРЕВНОВАНИЙ ПО ЛЫЖНЫМ ГОНКАМ</w:t>
      </w:r>
    </w:p>
    <w:p>
      <w:pPr>
        <w:pStyle w:val="Heading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</w:rPr>
        <w:t>«МАРАФОН</w:t>
      </w:r>
      <w:r>
        <w:rPr>
          <w:rFonts w:cs="Times New Roman" w:ascii="Times New Roman" w:hAnsi="Times New Roman"/>
          <w:color w:val="000000"/>
          <w:lang w:val="ru-RU"/>
        </w:rPr>
        <w:t xml:space="preserve"> НА ПРИЗЫ ФЕДЕРАЦИИ ЛЫЖНЫХ ГОНОК</w:t>
      </w:r>
      <w:r>
        <w:rPr>
          <w:rFonts w:cs="Times New Roman" w:ascii="Times New Roman" w:hAnsi="Times New Roman"/>
          <w:color w:val="000000"/>
        </w:rPr>
        <w:t>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оведения: г. Саратов, лыжный стадион</w:t>
        <w:tab/>
        <w:tab/>
        <w:t xml:space="preserve">                  </w:t>
        <w:tab/>
        <w:t>20 марта 2011 года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о соревнований: 11.00</w:t>
        <w:tab/>
        <w:tab/>
        <w:t xml:space="preserve">   </w:t>
        <w:tab/>
        <w:t xml:space="preserve">   </w:t>
        <w:tab/>
        <w:t>Состояние трассы: удовлетворительное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иль: свободный</w:t>
        <w:tab/>
        <w:tab/>
        <w:tab/>
        <w:t xml:space="preserve">      </w:t>
        <w:tab/>
        <w:t xml:space="preserve">                 </w:t>
        <w:tab/>
        <w:tab/>
        <w:t xml:space="preserve">   Температура воздуха: - 02 гр. С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танция  30 км (6 кругов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67"/>
        <w:gridCol w:w="2569"/>
        <w:gridCol w:w="1339"/>
        <w:gridCol w:w="3046"/>
        <w:gridCol w:w="968"/>
        <w:gridCol w:w="107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тарт.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10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нщины до 40 лет (1971 г.р. и моложе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авкина Анаста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ЮС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2.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ова Оль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-3, СГА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:52.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Анаста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:54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 Ан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:55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а Ири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:55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Варва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-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:56.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нова Ан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СЮИ МВД, СДЮСШОР-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:00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Валер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:01.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Натал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-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:06.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Поли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-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:07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а Оль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ЮС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:08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Юл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:08.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гматова К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:10.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ырина Виктор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А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:20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сина Татья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:36.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нщины-ветераны свыше 41 года (1970 г.р. и старше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а Ве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1.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а Светла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2.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а Ири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ыши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5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ич Ал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-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5.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яганова Оль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8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гматова Еле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7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руг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кина Любов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0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 круга</w:t>
            </w:r>
          </w:p>
        </w:tc>
      </w:tr>
    </w:tbl>
    <w:p>
      <w:pPr>
        <w:pStyle w:val="Normal"/>
        <w:ind w:firstLine="142"/>
        <w:rPr/>
      </w:pPr>
      <w:r>
        <w:rPr>
          <w:b/>
          <w:sz w:val="22"/>
          <w:szCs w:val="22"/>
        </w:rPr>
        <w:t>Стартовали:</w:t>
        <w:tab/>
        <w:t xml:space="preserve"> 22 человека</w:t>
        <w:tab/>
        <w:tab/>
        <w:tab/>
        <w:tab/>
        <w:tab/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нчили дистанцию: 20 человек</w:t>
        <w:tab/>
        <w:tab/>
        <w:tab/>
        <w:t>Не закончили дистанцию: 2 человека</w:t>
        <w:tab/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Главный судья, судья РК</w:t>
      </w:r>
      <w:r>
        <w:rPr>
          <w:b/>
          <w:sz w:val="22"/>
          <w:szCs w:val="22"/>
        </w:rPr>
        <w:tab/>
        <w:tab/>
        <w:tab/>
        <w:tab/>
        <w:tab/>
        <w:t>А.В.Сурков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екретарь, судья РК</w:t>
        <w:tab/>
        <w:tab/>
        <w:tab/>
        <w:tab/>
        <w:t>Н.Р.Коз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ВЫЙ ПРОТОКОЛ СОРЕВНОВАНИЙ ПО ЛЫЖНЫМ ГОНКАМ</w:t>
      </w:r>
    </w:p>
    <w:p>
      <w:pPr>
        <w:pStyle w:val="Heading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</w:rPr>
        <w:t>«МАРАФОН</w:t>
      </w:r>
      <w:r>
        <w:rPr>
          <w:rFonts w:cs="Times New Roman" w:ascii="Times New Roman" w:hAnsi="Times New Roman"/>
          <w:color w:val="000000"/>
          <w:lang w:val="ru-RU"/>
        </w:rPr>
        <w:t xml:space="preserve"> НА ПРИЗЫ ФЕДЕРАЦИИ ЛЫЖНЫХ ГОНОК</w:t>
      </w:r>
      <w:r>
        <w:rPr>
          <w:rFonts w:cs="Times New Roman" w:ascii="Times New Roman" w:hAnsi="Times New Roman"/>
          <w:color w:val="000000"/>
        </w:rPr>
        <w:t>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оведения: г. Саратов, лыжный стадион</w:t>
        <w:tab/>
        <w:tab/>
        <w:t xml:space="preserve">                  </w:t>
        <w:tab/>
        <w:t>20 марта 2011 года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о соревнований: 11.00</w:t>
        <w:tab/>
        <w:tab/>
        <w:t xml:space="preserve">   </w:t>
        <w:tab/>
        <w:t xml:space="preserve">   </w:t>
        <w:tab/>
        <w:t>Состояние трассы: удовлетворительное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иль: свободный</w:t>
        <w:tab/>
        <w:tab/>
        <w:tab/>
        <w:t xml:space="preserve">      </w:t>
        <w:tab/>
        <w:t xml:space="preserve">                 </w:t>
        <w:tab/>
        <w:tab/>
        <w:t xml:space="preserve">   Температура воздуха: - 02 гр. С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танция  50 км (9 кругов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63"/>
        <w:gridCol w:w="2559"/>
        <w:gridCol w:w="1104"/>
        <w:gridCol w:w="3034"/>
        <w:gridCol w:w="1103"/>
        <w:gridCol w:w="110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тарт.№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10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жчины до 40 лет (1971 г.р. и моложе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 Пав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ЮС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6.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оладов Алекс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ЮС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9.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Пав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ЮСШ, СГА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3.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 Серг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ТУ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3.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ушин Владими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3.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Дмит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А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3.4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чев Рома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ЮС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8.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Витал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2.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уров Его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И МВД, СДЮСШОР-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4.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нов Иль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-3, СГА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5.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ых Васил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И МВ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5.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жан Игор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-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8.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Дмит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0.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 Его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ЮС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1.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ров Пав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:53.06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Арте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3.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нченков Дмит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ыш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6.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 Валерь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-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8.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рожный Оле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пед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9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енко Анто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0.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ухов Вале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3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 Бори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7.5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в Алекс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-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8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як Серг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-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8.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ин Дмит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8.3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 Макси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0.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ков Анто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4.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 Анто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ыш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5.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феров Алекс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6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стаев Родио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26.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ьянов Алекс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27.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ичев Серг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31.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ков Серг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40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 Михаи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55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еровец Владими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ЮСШ, СГА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1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яков Станисла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ЮС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2.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ук Вале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пед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07.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 Дании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51.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Алекс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пед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лкин Александ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пед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3.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фаев Александ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00.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жников Дмит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1.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чков Констант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1.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атов Витал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3.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чкин Дени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8.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дин Никола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пед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9.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ин Дмит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9.5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 Дмит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2.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ыцин Васил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9.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ин Анджр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0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шин Дмит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ЮС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6.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руг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Алекс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1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руг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еев Оле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9.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руг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 Никола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5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руг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Макси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5.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руг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чев Александ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руг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енко Александ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руг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Серг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ру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63"/>
        <w:gridCol w:w="2559"/>
        <w:gridCol w:w="1104"/>
        <w:gridCol w:w="3034"/>
        <w:gridCol w:w="1103"/>
        <w:gridCol w:w="1108"/>
      </w:tblGrid>
      <w:tr>
        <w:trPr/>
        <w:tc>
          <w:tcPr>
            <w:tcW w:w="10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жчины-ветераны свыше 40 лет (1970 г.р. и старше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Пав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7.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 Андр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о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1.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енко Серг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2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в Дени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2.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 Серг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9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 Вале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0.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шенко Ива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3.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 Алекс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рбольниц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4.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 Витал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0.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заев Вале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7.3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ырин Михаи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:57.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 Витал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9.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ячин Пет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1.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чкин Бори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0.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булатов Мара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синте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4.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елько Федо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20.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 Евг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Г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21.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усов Вячесла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31.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ыков Серг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3:03.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7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коренко Пав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27.5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онов Ю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02.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7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нов Михаи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2.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ру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щеев Андр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4.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руг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еско Владими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2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руг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ов Оле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5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руг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чков Михаи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0.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руг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руг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Александ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ртовали:</w:t>
        <w:tab/>
        <w:t xml:space="preserve"> 84 человека</w:t>
        <w:tab/>
        <w:tab/>
        <w:tab/>
        <w:tab/>
        <w:tab/>
        <w:t>Не стартовали: 1 человек</w:t>
        <w:tab/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нчили дистанцию: 55 человек</w:t>
        <w:tab/>
        <w:tab/>
        <w:tab/>
        <w:t>Не закончили дистанцию: 29 человек</w:t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Главный судья, судья РК</w:t>
      </w:r>
      <w:r>
        <w:rPr>
          <w:b/>
          <w:sz w:val="22"/>
          <w:szCs w:val="22"/>
        </w:rPr>
        <w:tab/>
        <w:tab/>
        <w:tab/>
        <w:tab/>
        <w:tab/>
        <w:t>А.В.Сурков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екретарь, судья РК</w:t>
        <w:tab/>
        <w:tab/>
        <w:tab/>
        <w:tab/>
        <w:t>Н.Р.Коз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8:00Z</dcterms:created>
  <dc:creator>Admin</dc:creator>
  <dc:description/>
  <cp:keywords/>
  <dc:language>en-US</dc:language>
  <cp:lastModifiedBy>user</cp:lastModifiedBy>
  <dcterms:modified xsi:type="dcterms:W3CDTF">2011-03-25T08:48:00Z</dcterms:modified>
  <cp:revision>2</cp:revision>
  <dc:subject/>
  <dc:title>ИТОГОВЫЙ ПРОТОКОЛ СОРЕВНОВАНИЙ ПО ЛЫЖНЫМ ГОНКАМ</dc:title>
</cp:coreProperties>
</file>