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I</w:t>
      </w:r>
      <w:r>
        <w:rPr>
          <w:b/>
          <w:sz w:val="20"/>
          <w:szCs w:val="20"/>
          <w:u w:val="single"/>
        </w:rPr>
        <w:t>.Цели и задачи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Личное первенство в лыжной марафонской гонке проводится с цель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-90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пуляризация лыжного спорта среди населения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ривлечение населения к постоянным занятиям физической культурой и спортом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овышение спортивного мастер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en-US"/>
        </w:rPr>
        <w:t>II</w:t>
      </w:r>
      <w:r>
        <w:rPr>
          <w:b/>
          <w:sz w:val="20"/>
          <w:szCs w:val="20"/>
          <w:u w:val="single"/>
        </w:rPr>
        <w:t>.Время и место про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ревнования проводятся </w:t>
      </w:r>
      <w:r>
        <w:rPr>
          <w:b/>
          <w:sz w:val="20"/>
          <w:szCs w:val="20"/>
        </w:rPr>
        <w:t>24 февраля 2013 года</w:t>
      </w:r>
      <w:r>
        <w:rPr>
          <w:sz w:val="20"/>
          <w:szCs w:val="20"/>
        </w:rPr>
        <w:t xml:space="preserve"> на лыжном стадионе с/к «Олимпик».</w:t>
      </w:r>
    </w:p>
    <w:p>
      <w:pPr>
        <w:pStyle w:val="Normal"/>
        <w:ind w:left="-720" w:hanging="0"/>
        <w:rPr>
          <w:sz w:val="20"/>
          <w:szCs w:val="20"/>
          <w:lang w:val="en-US"/>
        </w:rPr>
      </w:pPr>
      <w:r>
        <w:rPr>
          <w:sz w:val="20"/>
          <w:szCs w:val="20"/>
        </w:rPr>
        <w:t>Старт:</w:t>
        <w:tab/>
        <w:tab/>
        <w:t>10 час. 40 мин.-  гонка 10 км</w:t>
      </w:r>
    </w:p>
    <w:p>
      <w:pPr>
        <w:pStyle w:val="Normal"/>
        <w:ind w:left="-720" w:hanging="0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11 час. 00 мин. гонка -  50 км, гонка 34 км</w:t>
      </w:r>
    </w:p>
    <w:p>
      <w:pPr>
        <w:pStyle w:val="Normal"/>
        <w:ind w:left="-12" w:firstLine="720"/>
        <w:rPr>
          <w:sz w:val="20"/>
          <w:szCs w:val="20"/>
        </w:rPr>
      </w:pPr>
      <w:r>
        <w:rPr>
          <w:sz w:val="20"/>
          <w:szCs w:val="20"/>
        </w:rPr>
        <w:t xml:space="preserve">11 час. 20 мин. гонка -  17 км   </w:t>
      </w:r>
    </w:p>
    <w:p>
      <w:pPr>
        <w:pStyle w:val="Normal"/>
        <w:ind w:left="-12" w:firstLine="7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Просмотр трассы 23 февраля в 13 часов.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en-US"/>
        </w:rPr>
        <w:t>III</w:t>
      </w:r>
      <w:r>
        <w:rPr>
          <w:b/>
          <w:sz w:val="20"/>
          <w:szCs w:val="20"/>
          <w:u w:val="single"/>
        </w:rPr>
        <w:t>. Руководство соревнованиями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щее руководство подготовкой и проведением соревнований осуществляется: организационным комитетом, управлением физической культуры и спорта Воронежской области, управлением физической культуры и спорта городского округа г. Воронеж, федерацией лыжных гонок Воронежской области и специализированной детско-юношеской спортивной школы №12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посредственное проведение соревнований возглавляется на МБУ «Городской физкультурно-спортивный центр» и главную судейскую коллегию: главный судья – Мещеряков В.Н., гл. секретарь – Савельева М.И., начальник дистанции Паршин Н.П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IV</w:t>
      </w:r>
      <w:r>
        <w:rPr>
          <w:b/>
          <w:sz w:val="20"/>
          <w:szCs w:val="20"/>
          <w:u w:val="single"/>
        </w:rPr>
        <w:t>. Участники и программа соревнован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К участию в соревнованиях допускаются спортсмены: мальчики, юноши, мужчины, девочки, девушки и женщины ДФСО профсоюзов и других ведомств согласно возрастных групп, прошедшие определённую подготовку к данным соревнованиям и имеющие персональный медицинский допуск врача физкультурного диспансера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грамма соревнований: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10 км мальчики</w:t>
        <w:tab/>
        <w:t>-“-</w:t>
        <w:tab/>
        <w:t>12-13 лет</w:t>
        <w:tab/>
        <w:tab/>
        <w:t>(2000-1999 г.р.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17 км юноши</w:t>
        <w:tab/>
        <w:t>-“-</w:t>
        <w:tab/>
        <w:t>14-15 лет</w:t>
        <w:tab/>
        <w:tab/>
        <w:t>(1999-1997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17 км юноши</w:t>
        <w:tab/>
        <w:t>-“-</w:t>
        <w:tab/>
        <w:t>16-17 лет</w:t>
        <w:tab/>
        <w:tab/>
        <w:t xml:space="preserve">(1996-1995 г.р.)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юниоры</w:t>
        <w:tab/>
        <w:t>-“-</w:t>
        <w:tab/>
        <w:t>18-19 лет</w:t>
        <w:tab/>
        <w:tab/>
        <w:t>(1994-1993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20-29 лет</w:t>
        <w:tab/>
        <w:tab/>
        <w:t>(1992-1983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30-34 года</w:t>
        <w:tab/>
        <w:tab/>
        <w:t>(1982-1978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35-39 лет</w:t>
        <w:tab/>
        <w:tab/>
        <w:t>(1977-1973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40-44 года</w:t>
        <w:tab/>
        <w:tab/>
        <w:t>(1972-1968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45-49 лет</w:t>
        <w:tab/>
        <w:tab/>
        <w:t>(1967-1963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50-54 года</w:t>
        <w:tab/>
        <w:tab/>
        <w:t>(1962-1958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55-59 лет</w:t>
        <w:tab/>
        <w:tab/>
        <w:t>(1957-1953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60-64 года</w:t>
        <w:tab/>
        <w:tab/>
        <w:t>(1952-1948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65-69 лет</w:t>
        <w:tab/>
        <w:tab/>
        <w:t>(1947-1943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70-74 года</w:t>
        <w:tab/>
        <w:tab/>
        <w:t>(1942-1938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50 км мужчины</w:t>
        <w:tab/>
        <w:t>-“-</w:t>
        <w:tab/>
        <w:t>75-79 лет</w:t>
        <w:tab/>
        <w:tab/>
        <w:t>(1937-1933 г.р.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50 км мужчины</w:t>
        <w:tab/>
        <w:t>-“-</w:t>
        <w:tab/>
        <w:t>80 лет и старше</w:t>
        <w:tab/>
        <w:t>(1932 г.р. и ранее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10 км мужчины</w:t>
        <w:tab/>
        <w:t>-“-</w:t>
        <w:tab/>
        <w:t>80 лет и старше</w:t>
        <w:tab/>
        <w:t>(1932 г.р. и ранее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10 км девочки</w:t>
        <w:tab/>
        <w:t>-“-</w:t>
        <w:tab/>
        <w:t>12-13 лет</w:t>
        <w:tab/>
        <w:tab/>
        <w:t>(2000-1999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17 км девочки</w:t>
        <w:tab/>
        <w:t>-“-</w:t>
        <w:tab/>
        <w:t>14-15 лет</w:t>
        <w:tab/>
        <w:tab/>
        <w:t xml:space="preserve">(1998-1997 г.р.)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17 км девушки</w:t>
        <w:tab/>
        <w:t>-“-</w:t>
        <w:tab/>
        <w:t>16-17 лет</w:t>
        <w:tab/>
        <w:tab/>
        <w:t xml:space="preserve">(1996-1995 г.р.)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34 км юниорки</w:t>
        <w:tab/>
        <w:t>-“-</w:t>
        <w:tab/>
        <w:t>18-19 лет</w:t>
        <w:tab/>
        <w:tab/>
        <w:t xml:space="preserve">(1994-1993 г.р.)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34 км женщины</w:t>
        <w:tab/>
        <w:t>-“-</w:t>
        <w:tab/>
        <w:t>20-29 лет</w:t>
        <w:tab/>
        <w:tab/>
        <w:t xml:space="preserve"> (1992-1983 г.р.)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34 км женщины</w:t>
        <w:tab/>
        <w:t>-“-</w:t>
        <w:tab/>
        <w:t>30-34 года</w:t>
        <w:tab/>
        <w:tab/>
        <w:t xml:space="preserve">(1982-1978 г.р.)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34 км женщины</w:t>
        <w:tab/>
        <w:t>-“-</w:t>
        <w:tab/>
        <w:t>35-39 лет</w:t>
        <w:tab/>
        <w:tab/>
        <w:t xml:space="preserve">(1977-1973 г.р.)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34 км женщины</w:t>
        <w:tab/>
        <w:t>-“-</w:t>
        <w:tab/>
        <w:t>40-44 года</w:t>
        <w:tab/>
        <w:tab/>
        <w:t xml:space="preserve">(1972-1968 г.р.)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34 км женщины</w:t>
        <w:tab/>
        <w:t>-“-</w:t>
        <w:tab/>
        <w:t>45-49 лет</w:t>
        <w:tab/>
        <w:tab/>
        <w:t xml:space="preserve">(1967-1963 г.р.)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34 км женщины</w:t>
        <w:tab/>
        <w:t>-“-</w:t>
        <w:tab/>
        <w:t>50-54 года</w:t>
        <w:tab/>
        <w:tab/>
        <w:t xml:space="preserve">(1962-1958 г.р.)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34 км женщины</w:t>
        <w:tab/>
        <w:t>-“-</w:t>
        <w:tab/>
        <w:t>55-59 лет</w:t>
        <w:tab/>
        <w:tab/>
        <w:t xml:space="preserve">(1957-1953 г.р.)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34 км женщины</w:t>
        <w:tab/>
        <w:t>-“-</w:t>
        <w:tab/>
        <w:t>60-64 года</w:t>
        <w:tab/>
        <w:tab/>
        <w:t>(1952-1948 г.р.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34 км женщины</w:t>
        <w:tab/>
        <w:t>-“-</w:t>
        <w:tab/>
        <w:t>65-69 лет</w:t>
        <w:tab/>
        <w:tab/>
        <w:t>(1947-1943 г.р.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34 км женщины</w:t>
        <w:tab/>
        <w:t>-“-</w:t>
        <w:tab/>
        <w:t>70 лет и старше</w:t>
        <w:tab/>
        <w:t>(1942 г.р. и ранее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10 км женщины</w:t>
        <w:tab/>
        <w:t>-“-</w:t>
        <w:tab/>
        <w:t>70 лет и старше</w:t>
        <w:tab/>
        <w:t>(1942 г.р. и ране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озраст участников определяется на 31 декабря 2012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360" w:hanging="349"/>
        <w:rPr/>
      </w:pPr>
      <w:r>
        <w:rPr>
          <w:sz w:val="20"/>
          <w:szCs w:val="20"/>
        </w:rPr>
        <w:t xml:space="preserve">Участники, которые по своей подготовленности не могут пройти марафонскую дистанцию, стартуют в/к на любую дистанцию по выбору (17 км и 34км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en-US"/>
        </w:rPr>
        <w:t>V</w:t>
      </w:r>
      <w:r>
        <w:rPr>
          <w:b/>
          <w:sz w:val="20"/>
          <w:szCs w:val="20"/>
          <w:u w:val="single"/>
        </w:rPr>
        <w:t>. Порядок проведения гонки.</w:t>
      </w:r>
    </w:p>
    <w:p>
      <w:pPr>
        <w:pStyle w:val="Normal"/>
        <w:numPr>
          <w:ilvl w:val="0"/>
          <w:numId w:val="2"/>
        </w:numPr>
        <w:ind w:left="-426" w:hanging="360"/>
        <w:rPr>
          <w:sz w:val="20"/>
          <w:szCs w:val="20"/>
        </w:rPr>
      </w:pPr>
      <w:r>
        <w:rPr>
          <w:sz w:val="20"/>
          <w:szCs w:val="20"/>
        </w:rPr>
        <w:t>Соревнования проводятся классическим стилем по дистанции 50 км, состоящей из 3-х кругов по 16,7 км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Контрольное время прохождения дистанции 34 км – 3 часа 40 мин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Участники гонки на 50 км, не уложившиеся в контрольный норматив, заканчивают гонку.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я участников и выдача стартовых номеров осуществляется при прохождении мандатной комиссии.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0"/>
          <w:szCs w:val="20"/>
          <w:u w:val="single"/>
          <w:lang w:val="en-US"/>
        </w:rPr>
        <w:t>VI</w:t>
      </w:r>
      <w:r>
        <w:rPr>
          <w:b/>
          <w:sz w:val="20"/>
          <w:szCs w:val="20"/>
          <w:u w:val="single"/>
        </w:rPr>
        <w:t>. Определение победителей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Победитель определяется в личном зачёте в каждой возрастной группе среди юношей, мужчин, девушек и женщин согласно правилам соревнований.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0"/>
          <w:szCs w:val="20"/>
          <w:u w:val="single"/>
          <w:lang w:val="en-US"/>
        </w:rPr>
        <w:t>VII.</w:t>
      </w:r>
      <w:r>
        <w:rPr>
          <w:b/>
          <w:sz w:val="20"/>
          <w:szCs w:val="20"/>
          <w:u w:val="single"/>
        </w:rPr>
        <w:t xml:space="preserve"> Награждение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амятными кубками, призами награждаются участники гонки на 50 км, занявшие с 1-го по 6-е места в абсолютном первенстве среди мужчин и с 1 по 3 место среди женщин на дистанции 34 км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Победители и призеры соревнований каждой возрастной группы награждаются дипломами, медалями, памятными приза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rPr>
          <w:sz w:val="20"/>
          <w:szCs w:val="20"/>
        </w:rPr>
      </w:pPr>
      <w:r>
        <w:rPr>
          <w:sz w:val="20"/>
          <w:szCs w:val="20"/>
        </w:rPr>
        <w:t>По определению оргкомитета 4 (четыре) участника награждаются поощрительными приз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rPr>
          <w:sz w:val="20"/>
          <w:szCs w:val="20"/>
        </w:rPr>
      </w:pPr>
      <w:r>
        <w:rPr>
          <w:sz w:val="20"/>
          <w:szCs w:val="20"/>
        </w:rPr>
        <w:t>На каждого участника соревнования необходимо иметь следующие данные: день, месяц и год рождения, серия, номер и дата выдачи документа удостоверяющего личность, индекс и полный домашний адрес, страховой пенсионный номер и ИНН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en-US"/>
        </w:rPr>
        <w:t>VIII</w:t>
      </w:r>
      <w:r>
        <w:rPr>
          <w:b/>
          <w:sz w:val="20"/>
          <w:szCs w:val="20"/>
          <w:u w:val="single"/>
        </w:rPr>
        <w:t>. Обеспечение безопасности участников и зрителей.</w:t>
      </w:r>
    </w:p>
    <w:p>
      <w:pPr>
        <w:pStyle w:val="Normal"/>
        <w:numPr>
          <w:ilvl w:val="0"/>
          <w:numId w:val="4"/>
        </w:numPr>
        <w:ind w:left="-284" w:hanging="360"/>
        <w:rPr/>
      </w:pPr>
      <w:r>
        <w:rPr>
          <w:sz w:val="20"/>
          <w:szCs w:val="20"/>
        </w:rPr>
        <w:t>Безопасность участников и зрителей обеспечивает оргкомитет спортивного мероприятия. Спортивное мероприятие проводится на спортивном сооружении, отвечающи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 же при условии наличия акта готовности спортивного сооружения к проведению спортивного мероприятия утвержденного в установленном порядке.</w:t>
      </w:r>
    </w:p>
    <w:p>
      <w:pPr>
        <w:pStyle w:val="Normal"/>
        <w:ind w:left="-300" w:firstLine="300"/>
        <w:rPr>
          <w:sz w:val="20"/>
          <w:szCs w:val="20"/>
        </w:rPr>
      </w:pPr>
      <w:r>
        <w:rPr>
          <w:sz w:val="20"/>
          <w:szCs w:val="20"/>
        </w:rPr>
        <w:t>Ответственные за безопасность участников и зрителей: Баркалов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  <w:lang w:val="en-US"/>
        </w:rPr>
        <w:t>IX</w:t>
      </w:r>
      <w:r>
        <w:rPr>
          <w:b/>
          <w:sz w:val="20"/>
          <w:szCs w:val="20"/>
          <w:u w:val="single"/>
        </w:rPr>
        <w:t>. Страхование участников.</w:t>
      </w:r>
    </w:p>
    <w:p>
      <w:pPr>
        <w:pStyle w:val="Normal"/>
        <w:numPr>
          <w:ilvl w:val="0"/>
          <w:numId w:val="9"/>
        </w:numPr>
        <w:ind w:left="-284" w:hanging="360"/>
        <w:rPr>
          <w:sz w:val="20"/>
          <w:szCs w:val="20"/>
        </w:rPr>
      </w:pPr>
      <w:r>
        <w:rPr>
          <w:sz w:val="20"/>
          <w:szCs w:val="20"/>
        </w:rPr>
        <w:t>Участие в соревнованиях лыжников - гонщиков осуществляется только при наличии договора (оригинала) о страховании несчастных случаев, жизни и здоровья. Участники не имеющие, договора о страховании к соревнованиям не допускаетс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en-US"/>
        </w:rPr>
        <w:t>X</w:t>
      </w:r>
      <w:r>
        <w:rPr>
          <w:b/>
          <w:sz w:val="20"/>
          <w:szCs w:val="20"/>
          <w:u w:val="single"/>
        </w:rPr>
        <w:t>. Финансовые расходы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Расходы, связанные с проездом, питанием и проживанием участников соревнования, несут командирующие организации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Расходы связанные с освещением соревнований в СМИ несёт управление физической культуры и спорта Воронежской области.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Расходы, связанные с оплатой работы: судейского аппарата, обслуживающего аппарата, медицинского персонала, приобретением кубков и медалей за счет средств бюджета городского округа г. Воронеж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en-US"/>
        </w:rPr>
        <w:t xml:space="preserve">XI. </w:t>
      </w:r>
      <w:r>
        <w:rPr>
          <w:b/>
          <w:sz w:val="20"/>
          <w:szCs w:val="20"/>
          <w:u w:val="single"/>
        </w:rPr>
        <w:t>Условия приёма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Предварительные заявки на участие в марафоне представляются в оргкомитет до 23.02.2013г. Именные заявки с визой врача, подаются в мандатную комиссию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Соревнования в марафонской гонке платные, из расчёта </w:t>
      </w:r>
      <w:r>
        <w:rPr>
          <w:b/>
          <w:sz w:val="20"/>
          <w:szCs w:val="20"/>
        </w:rPr>
        <w:t>500</w:t>
      </w:r>
      <w:r>
        <w:rPr>
          <w:sz w:val="20"/>
          <w:szCs w:val="20"/>
        </w:rPr>
        <w:t xml:space="preserve"> руб. на одного участника. В день соревнований 600 руб. Деньги расходуются на подготовку трассы, питание участников на дистанции, транспортные расходы, компьютерное обслуживание, техническое оборудование и обслуживание пунктов питания. Дети и юноши – без стартового взноса. Денежный взнос вносится участниками соревнования при прохождении мандатной комиссии. Отказавшимся от участия в гонке взнос не возвращается.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На каждого участника необходимо иметь: паспорт, справку медицинского учреждения с обязательной пометкой врача “допущен к участию в лыжном марафоне на дистанцию____ (дистанцию указать)”, срок справки не более 10 дней, подтверждение тренера о подготовке к данным соревнованиям, страховку жизни, здоровья и несчастного случая.</w:t>
      </w:r>
    </w:p>
    <w:p>
      <w:pPr>
        <w:pStyle w:val="Normal"/>
        <w:ind w:left="-240" w:hanging="0"/>
        <w:rPr/>
      </w:pPr>
      <w:r>
        <w:rPr>
          <w:sz w:val="20"/>
          <w:szCs w:val="20"/>
        </w:rPr>
        <w:t>Мандатная комиссия работает с 13 до 19 час, на лыжном стадионе 23 февраля 2013г. с/к «Олимпик».</w:t>
      </w:r>
    </w:p>
    <w:p>
      <w:pPr>
        <w:pStyle w:val="Normal"/>
        <w:ind w:left="-240" w:hanging="0"/>
        <w:rPr/>
      </w:pPr>
      <w:r>
        <w:rPr>
          <w:sz w:val="20"/>
          <w:szCs w:val="20"/>
        </w:rPr>
        <w:t>В день соревнований 24 февраля с/к «Олимпик» с 8 до 10 час, заявки принимаются только от иногородних спортсменов.</w:t>
      </w:r>
    </w:p>
    <w:p>
      <w:pPr>
        <w:pStyle w:val="Normal"/>
        <w:ind w:left="-240" w:hanging="0"/>
        <w:rPr/>
      </w:pPr>
      <w:r>
        <w:rPr>
          <w:sz w:val="20"/>
          <w:szCs w:val="20"/>
        </w:rPr>
        <w:t>Проезд:  автобус №№64, 80,95 маршрутное такси № №49, 50А; от ж/д вокзала «Воронеж-1» маршрутное такси №75  – до остановки с/к «Олимпик».</w:t>
      </w:r>
    </w:p>
    <w:p>
      <w:pPr>
        <w:pStyle w:val="Normal"/>
        <w:ind w:left="-240" w:hanging="0"/>
        <w:rPr>
          <w:sz w:val="20"/>
          <w:szCs w:val="20"/>
        </w:rPr>
      </w:pPr>
      <w:r>
        <w:rPr>
          <w:sz w:val="20"/>
          <w:szCs w:val="20"/>
        </w:rPr>
        <w:t>Положение является вызовом на соревнование.</w:t>
      </w:r>
    </w:p>
    <w:p>
      <w:pPr>
        <w:pStyle w:val="Normal"/>
        <w:ind w:left="-2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Предварительная заявка обязательна) e-mail: 2013@classi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ind w:left="-2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9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ш адрес: Наш адрес: Воронеж площадь Ленина 9</w:t>
      </w:r>
    </w:p>
    <w:p>
      <w:pPr>
        <w:pStyle w:val="Normal"/>
        <w:ind w:left="-9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физической культуры и спорта городского округа г. Воронеж</w:t>
      </w:r>
    </w:p>
    <w:p>
      <w:pPr>
        <w:pStyle w:val="Normal"/>
        <w:ind w:left="-9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комитет марафона</w:t>
      </w:r>
    </w:p>
    <w:p>
      <w:pPr>
        <w:pStyle w:val="Normal"/>
        <w:ind w:left="-9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актные телефоны: (473) 2-552-551</w:t>
      </w:r>
    </w:p>
    <w:p>
      <w:pPr>
        <w:pStyle w:val="Normal"/>
        <w:ind w:left="-9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. судья: 8-920-413-11-11</w:t>
      </w:r>
    </w:p>
    <w:p>
      <w:pPr>
        <w:pStyle w:val="Normal"/>
        <w:ind w:left="-900" w:hanging="0"/>
        <w:jc w:val="right"/>
        <w:rPr/>
      </w:pP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class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info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class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3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i.ru/" TargetMode="External"/><Relationship Id="rId3" Type="http://schemas.openxmlformats.org/officeDocument/2006/relationships/hyperlink" Target="mailto:info@class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49:00Z</dcterms:created>
  <dc:creator>SkipPower</dc:creator>
  <dc:description/>
  <dc:language>en-US</dc:language>
  <cp:lastModifiedBy>Евгений</cp:lastModifiedBy>
  <cp:lastPrinted>2013-01-13T21:47:00Z</cp:lastPrinted>
  <dcterms:modified xsi:type="dcterms:W3CDTF">2013-01-25T09:49:00Z</dcterms:modified>
  <cp:revision>2</cp:revision>
  <dc:subject/>
  <dc:title>I</dc:title>
</cp:coreProperties>
</file>