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ОТОКО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ульского Новогоднего марафона по лыжным гонка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3 января  2012 г., г.Тула, пос. Косая гора, лыжная база «Ветеран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вушки 1998  г.р.  и младше– 10 км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4009"/>
        <w:gridCol w:w="1799"/>
        <w:gridCol w:w="2908"/>
      </w:tblGrid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есто 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милия, им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зультат 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рганизация 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лкина Алин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40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Щекино, ДЮСШ №1 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яшова Ольг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54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кино, ДЮСШ №1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дина Алин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42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Тула, ДЮСШ-3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тятьева Екатерин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12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Тула, ДЮСШ-3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фронова Анн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.18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ШМ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ус Анастас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.54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Тула, ДЮСШ-3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исова Екатерин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.20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Тула, ДЮСШ-3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жина Кристин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.15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Тула, ДЮСШ-3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ченко Ирин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.15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Тула, ДЮСШ-3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охина Ирин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ла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Тула, ДЮСШ-3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вушки 1996-1997  г.р. – 10 км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4009"/>
        <w:gridCol w:w="1799"/>
        <w:gridCol w:w="2908"/>
      </w:tblGrid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есто 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милия, им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зультат 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рганизация 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галина Анастас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12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ность Москвы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овлева Татьян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10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ин -Чайка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елова Евген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02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Щекино, ДЮСШ №1 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онова Виолетт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.21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Щекино, ДЮСШ №1 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нецова Екатерин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.59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Тула, ДЮСШ-3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а Ксен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.28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Тула, ДЮСШ-3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хманина Мар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.50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Тула, ДЮСШ-3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абельникова Вик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.59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Тула, ДЮСШ-3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вушки 1994-1995 г.р. – 10 км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3991"/>
        <w:gridCol w:w="1803"/>
        <w:gridCol w:w="2919"/>
      </w:tblGrid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есто 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милия, имя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зультат 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рганизация 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омыгина Мария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50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Тула, ДЮСШ-3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нецова екатерин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.58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Тула, ДЮСШ-3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нчарова Наталия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15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Тула, ДЮСШ-3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Женщины 1992 г.р. и старше - 20 км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3991"/>
        <w:gridCol w:w="1803"/>
        <w:gridCol w:w="2919"/>
      </w:tblGrid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есто 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милия, имя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зультат 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рганизация 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данова Ольг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.15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завод /экипцентр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щерякова Любовь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.55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ин 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повалова Дарья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.10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кино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ч Елен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.50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Тула, ДЮСШ-3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ова наталья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.07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Щекино, ДЮСШ №1 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еева Татьян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.20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Щекино, ДЮСШ №1 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юшина Анн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ла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Тула, ДЮСШ-3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Женщины-ветераны (40 лет и старше) - 20 км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3991"/>
        <w:gridCol w:w="1803"/>
        <w:gridCol w:w="2919"/>
      </w:tblGrid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есто 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милия, имя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зультат 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рганизация 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норова Елен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ла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Тула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маева Галин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ла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Тула, ДЮСШ-3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Юноши 1998 г.р. и моложе- 10 км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3991"/>
        <w:gridCol w:w="1803"/>
        <w:gridCol w:w="2919"/>
      </w:tblGrid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есто 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милия, имя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зультат 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рганизация 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ханский Кирилл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40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Алексин, ДЮСШ 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апов Федор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42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Алексин, ДЮСШ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едев Родион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28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Тула, ДЮСШ-3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пов Павел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04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Тула, ДЮСШ-3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фонов Дмитрий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52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Алексин, ДЮСШ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ерчев Дмитрий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.29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Тула, ДЮСШ-3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рков Виктор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.00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Тула, ДЮСШ-3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ебешков Артем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.44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Тула, ДЮСШ-3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горьев Даниил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.28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Тула, ДЮСШ-3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гов Сергей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.18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Тула, ДЮСШ-3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аров Кирилл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.38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Тула, ДЮСШ-3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ров Егор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.58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Тула, ДЮСШ-3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яблицов Сергей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.04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еран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ов Валентин 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.26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фремов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донин Егор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.07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МК «Заречье плюс»</w:t>
            </w:r>
          </w:p>
        </w:tc>
      </w:tr>
      <w:tr>
        <w:trPr>
          <w:trHeight w:val="151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ев Роман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.59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 7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Юноши 1996-1997 г.р. - 10 км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5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3991"/>
        <w:gridCol w:w="1803"/>
        <w:gridCol w:w="2919"/>
        <w:gridCol w:w="2919"/>
        <w:gridCol w:w="2919"/>
      </w:tblGrid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есто 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милия, имя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зультат 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рганизация </w:t>
            </w:r>
          </w:p>
        </w:tc>
        <w:tc>
          <w:tcPr>
            <w:tcW w:w="58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н Артем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40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Тула, ДЮСШ-3</w:t>
            </w:r>
          </w:p>
        </w:tc>
        <w:tc>
          <w:tcPr>
            <w:tcW w:w="58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зяев Святослав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25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Тула, ДЮСШ-3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46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ЮСШ-3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бан Борис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34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МК «Заречье,плюс»</w:t>
            </w:r>
          </w:p>
        </w:tc>
        <w:tc>
          <w:tcPr>
            <w:tcW w:w="58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ров Александр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42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 7</w:t>
            </w:r>
          </w:p>
        </w:tc>
        <w:tc>
          <w:tcPr>
            <w:tcW w:w="58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ипов Максим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.00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Щекино, ДЮСШ №1 </w:t>
            </w:r>
          </w:p>
        </w:tc>
        <w:tc>
          <w:tcPr>
            <w:tcW w:w="58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фремов Семен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.12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Тула, ДЮСШ-3</w:t>
            </w:r>
          </w:p>
        </w:tc>
        <w:tc>
          <w:tcPr>
            <w:tcW w:w="58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почкин Максим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.38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Тула, ДЮСШ-3</w:t>
            </w:r>
          </w:p>
        </w:tc>
        <w:tc>
          <w:tcPr>
            <w:tcW w:w="58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 Николай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ел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Тула, ДЮСШ-3</w:t>
            </w:r>
          </w:p>
        </w:tc>
        <w:tc>
          <w:tcPr>
            <w:tcW w:w="58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евелев Евгений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ел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МК «Заречье,плюс»</w:t>
            </w:r>
          </w:p>
        </w:tc>
        <w:tc>
          <w:tcPr>
            <w:tcW w:w="58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ов Артем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ел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МК «Заречье,плюс»</w:t>
            </w:r>
          </w:p>
        </w:tc>
        <w:tc>
          <w:tcPr>
            <w:tcW w:w="58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шков Александр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ел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фремов</w:t>
            </w:r>
          </w:p>
        </w:tc>
        <w:tc>
          <w:tcPr>
            <w:tcW w:w="58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Юноши 1994-1995 г.р. – 20 км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0"/>
        <w:gridCol w:w="3981"/>
        <w:gridCol w:w="1485"/>
        <w:gridCol w:w="3248"/>
      </w:tblGrid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есто 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милия, им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зультат 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рганизация </w:t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мне Владислав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06:35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Тула, ДЮСШ-3</w:t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едев Дании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10:35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Тула, ДЮСШ-3</w:t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кин Дмитри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ел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Тула, ДЮСШ-3</w:t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Мужчины 1993 г.р. и старше – 50  км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3991"/>
        <w:gridCol w:w="1803"/>
        <w:gridCol w:w="2919"/>
      </w:tblGrid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есто 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милия, имя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зультат 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рганизация 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ачев Александр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:29:42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завод /экипцентр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ачев Руслан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:29:54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завод /экипцентр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онин Сергей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:51:12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улГУ 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цев Владимир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:19:38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Воронеж, ВГГПУ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хомов Алексей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:03:29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Суворов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уз Владимир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:29:42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намо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зчиков Максим -40 км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:43:51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Тула, ДЮСШ-3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ско Роман – 40 км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:45:55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Тула, ДЮСШ-3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фанов Александр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ел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фремов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анов Владимир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ел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московск 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ютин Андрей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ел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ла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исов Сергей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ел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фремов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иреев Андрей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ел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фремов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дальцов Владимир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ел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завод /экипцентр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норов Николай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ел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Тула, Динамо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вский Вадим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ел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Тула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ридов Сергей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ел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Алексин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ников Сергей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ел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Алексин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онов Алексей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ел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Алексин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Мужчины-ветераны М1 1971-1967 (41- 45 лет) – 50  км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5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3991"/>
        <w:gridCol w:w="1803"/>
        <w:gridCol w:w="2919"/>
        <w:gridCol w:w="2919"/>
        <w:gridCol w:w="2919"/>
      </w:tblGrid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милия, имя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ультат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я</w:t>
            </w:r>
          </w:p>
        </w:tc>
        <w:tc>
          <w:tcPr>
            <w:tcW w:w="58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орский Сергей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:33.20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. Щекино, Динамо</w:t>
            </w:r>
          </w:p>
        </w:tc>
        <w:tc>
          <w:tcPr>
            <w:tcW w:w="58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в Игорь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:01:52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Тула</w:t>
            </w:r>
          </w:p>
        </w:tc>
        <w:tc>
          <w:tcPr>
            <w:tcW w:w="58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едев Евгений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:03.20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Тула, ДЮСШ-3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:01:52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Тула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етьяков Сергей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:07:15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Тула, ДЮСШ-3</w:t>
            </w:r>
          </w:p>
        </w:tc>
        <w:tc>
          <w:tcPr>
            <w:tcW w:w="58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охин Игорь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:10:12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Тула</w:t>
            </w:r>
          </w:p>
        </w:tc>
        <w:tc>
          <w:tcPr>
            <w:tcW w:w="58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аев Виктор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ел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ла</w:t>
            </w:r>
          </w:p>
        </w:tc>
        <w:tc>
          <w:tcPr>
            <w:tcW w:w="58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иков Александр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ел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московск</w:t>
            </w:r>
          </w:p>
        </w:tc>
        <w:tc>
          <w:tcPr>
            <w:tcW w:w="58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сов Юрий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ел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кино</w:t>
            </w:r>
          </w:p>
        </w:tc>
        <w:tc>
          <w:tcPr>
            <w:tcW w:w="58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маков Николай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ел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московск </w:t>
            </w:r>
          </w:p>
        </w:tc>
        <w:tc>
          <w:tcPr>
            <w:tcW w:w="58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Мужчины-ветераны М3 1966-1962 (46- 50 лет) – 50  км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3991"/>
        <w:gridCol w:w="1803"/>
        <w:gridCol w:w="2919"/>
      </w:tblGrid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милия, имя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ультат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я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варц Михаил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:51.10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осква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галин Алексей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:59:54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огородицк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цов Сергей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:14:38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Воронеж, ВГГПУ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бов Вячеслав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ел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Тула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Мужчины-ветераны М4 1956-1952 (56-60 лет) – 50  км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3991"/>
        <w:gridCol w:w="1803"/>
        <w:gridCol w:w="2919"/>
      </w:tblGrid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милия, имя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ультат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я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ов Валерий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:49.32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Тула, Экип-Центр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гов Николай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:12:23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Воронеж, ВГГПУ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жичков Александр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:14:24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Донской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ин Сергей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:18:12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Теплое</w:t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Мужчины-ветераны М5 1951-1947 (61-65 лет) – 50  км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3991"/>
        <w:gridCol w:w="1803"/>
        <w:gridCol w:w="2919"/>
      </w:tblGrid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милия, имя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ультат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я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рбашин Иван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:06.20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Воронеж, ВГГПУ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ицин Сергей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:49:39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Воронеж, ВГГПУ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охин Валерий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ел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Тула</w:t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Мужчины-ветераны М5 1951-1947 (61-65 лет) – 20  км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3991"/>
        <w:gridCol w:w="1803"/>
        <w:gridCol w:w="2919"/>
      </w:tblGrid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милия, имя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ультат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я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едеин Борис 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14.13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Липецк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аськин  Василий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22:22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Щекино, ДЮСШ №1 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ламов Евгений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39:50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Тула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ебельман Владимир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44:55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Тула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гров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Виктор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51:32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Щекино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феров Юрий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52:12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Дубна</w:t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53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0:26:00Z</dcterms:created>
  <dc:creator>User</dc:creator>
  <dc:description/>
  <dc:language>en-US</dc:language>
  <cp:lastModifiedBy>Евгений</cp:lastModifiedBy>
  <cp:lastPrinted>2011-03-25T16:01:00Z</cp:lastPrinted>
  <dcterms:modified xsi:type="dcterms:W3CDTF">2012-01-11T10:26:00Z</dcterms:modified>
  <cp:revision>2</cp:revision>
  <dc:subject/>
  <dc:title>ПРОТОКОЛ</dc:title>
</cp:coreProperties>
</file>