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контрольного кросса. Волкуша. 23.05.10. Ясно, сухо, Т +23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до 40 лет. 5 км.(1 круг)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1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5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5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ник 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8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ин 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7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 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7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 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0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ченко 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3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6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3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 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5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остьянов 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8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чиков 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3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К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40-49 лет. 5 км.(1 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6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50-59 лет. 5 км.(1 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рский С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60-69 лет. 5 км.(1 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старше 70 лет. 5 км.(1 круг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ан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4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3 км. (1 круг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а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а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яфетдинова Э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вушки 3 к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рдина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на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9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ьмин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0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ченко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8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яфетдинова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18:00Z</dcterms:created>
  <dc:creator>Поздняков</dc:creator>
  <dc:description/>
  <cp:keywords/>
  <dc:language>en-US</dc:language>
  <cp:lastModifiedBy>Поздняков</cp:lastModifiedBy>
  <dcterms:modified xsi:type="dcterms:W3CDTF">2010-05-24T10:30:00Z</dcterms:modified>
  <cp:revision>2</cp:revision>
  <dc:subject/>
  <dc:title/>
</cp:coreProperties>
</file>