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ХХ традиционные соревнования</w:t>
      </w:r>
    </w:p>
    <w:p>
      <w:pPr>
        <w:pStyle w:val="Heading1"/>
        <w:spacing w:before="0" w:after="0"/>
        <w:rPr/>
      </w:pPr>
      <w:r>
        <w:rPr/>
        <w:t>«Лыжня А. Завьялова»</w:t>
        <w:br/>
        <w:t>20 февраля 2010 г., Чулково</w:t>
        <w:br/>
        <w:br/>
        <w:t xml:space="preserve">ПРОТОКОЛ РЕЗУЛЬТАТОВ </w:t>
      </w:r>
    </w:p>
    <w:p>
      <w:pPr>
        <w:pStyle w:val="Heading2"/>
        <w:spacing w:before="0" w:after="0"/>
        <w:rPr/>
      </w:pPr>
      <w:r>
        <w:rPr/>
        <w:t>Ж00-01, 1.000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Фалеева Настя             Тула                       215 2000 00:02:44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орбачева Кристина        Зарайск                     48 2002 00:04:06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удряшова Варвара         Удельная, Гимназия 3       118 2000 00:04:22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Гороховик Юля             Чулково, ДЮСШ-1             41 2001 00:04:33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Воробьева Оля             Озера, ДЮСШ                 39 2000 00:04:37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азачук Дарья             Чулково, ДЮСШ-1             40 2001 00:05:04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Липина Ирина              Чулково, ДЮСШ-1             50 2001 00:05:09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Дмитриева Виолета         "Томилино-Урожай, ""        43 2000 00:05:12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ултанович Света          Черноголовка, ЧДЮСШ         47 2001 00:05:15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Шорохова Алина            п. Удельная, школа №        46 2000 00:05:35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Горелова Ангелина         "Томилино-Урожай, ""        45 2000 00:06:15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Лунева Анна               Жуковский                  297 2001 00:07:05  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Тимофеева Екатерина       Удельная, Гимназия 3       119 2002 00:08:50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Мамушкина Нина            "Томилино-Урожай, ""        44 2001 00:10:27   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Вильяминова Кристина      Жуковский                   38 2005 00:11:27   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Тимакова Елена            "Томилино-Урожай, ""        42 2000 00:52:20     16 </w:t>
      </w:r>
    </w:p>
    <w:p>
      <w:pPr>
        <w:pStyle w:val="Heading2"/>
        <w:spacing w:before="0" w:after="0"/>
        <w:rPr/>
      </w:pPr>
      <w:r>
        <w:rPr/>
        <w:t>Ж55-64, 5.000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Егорова Марина            Куровское                  407 1963 00:25:12      1 </w:t>
      </w:r>
    </w:p>
    <w:p>
      <w:pPr>
        <w:pStyle w:val="Heading2"/>
        <w:spacing w:before="0" w:after="0"/>
        <w:rPr/>
      </w:pPr>
      <w:r>
        <w:rPr/>
        <w:t>Ж65-74, 5.000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лиманова Оксана          Зарайск                    434 1970 00:20:15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ривезенцева Елена        Воскресенск                457 1973 00:20:21      2 </w:t>
      </w:r>
    </w:p>
    <w:p>
      <w:pPr>
        <w:pStyle w:val="Heading2"/>
        <w:spacing w:before="0" w:after="0"/>
        <w:rPr/>
      </w:pPr>
      <w:r>
        <w:rPr/>
        <w:t>Ж75-89, 5.000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озгалева Екатерина       Зарайский р-он, п. М       436 1983 00:21:57      1 </w:t>
      </w:r>
    </w:p>
    <w:p>
      <w:pPr>
        <w:pStyle w:val="Heading2"/>
        <w:spacing w:before="0" w:after="0"/>
        <w:rPr/>
      </w:pPr>
      <w:r>
        <w:rPr/>
        <w:t>Ж90-91, 5.000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алиховская Мира          Чулково, Чулковское        391 1990 00:11:23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авлова Галина            Давыдово, СДЮСШ            383 1991 00:11:49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Черкасова Татьяна         Чулково, ДЮСШ-1            392 1991 00:12:23      3 </w:t>
      </w:r>
    </w:p>
    <w:p>
      <w:pPr>
        <w:pStyle w:val="Heading2"/>
        <w:spacing w:before="0" w:after="0"/>
        <w:rPr/>
      </w:pPr>
      <w:r>
        <w:rPr/>
        <w:t>Ж92-93, 3.000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яткина Мария             Раменское, МУС Олимп       387 1992 00:09:24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ривезенцева Мария        Воскресенск                388 1993 00:09:30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отомкина Анна            Москва, СДЮСШОР81          384 1993 00:09:55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оболева Ольга            "Москва, СДЮСШОР ""Ю       386 1993 00:09:56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Таку Наташа               Фрязино, Радуга            389 1992 00:10:32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апронова Алина           Москва, СДЮСШОР81          385 1993 00:10:33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Мерзликина Ирина                                     382 1992 00:11:17      7 </w:t>
      </w:r>
    </w:p>
    <w:p>
      <w:pPr>
        <w:pStyle w:val="Heading2"/>
        <w:spacing w:before="0" w:after="0"/>
        <w:rPr/>
      </w:pPr>
      <w:r>
        <w:rPr/>
        <w:t>Ж94-95, 3.000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аленова Галина           "Фрязино, СДЮСШОР ""       338 1995 00:09:35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околова Кристина         "Химки, СДЮСШОР ""Сп       332 1994 00:09:54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Шестакова Евгения         "Фрязино, СДЮСШОР ""       337 1995 00:10:12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лиманова Оксана          Зарайск, СДЮСШОР           335 1994 00:10:26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Ермакова Яна              "Ногинск, СДЮСШОР ""       329 1995 00:10:47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узнецова Мария           Черноголовка, ЧДЮСШ        318 1995 00:11:04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умарокова София          "Коломна, СДЮСШОР ""       331 1995 00:11:20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Михеева Анна              Удельная, Гимназия 3       319 1994 00:11:35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Юдина Ольга               "Жуковский, ""Метеор       325 1994 00:11:38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Грачева Кристина          Чулково, ДЮСШ-1            339 1994 00:11:50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рашенинникова Алена      "Фрязино, СДЮСШОР ""       336 1995 00:11:52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ложеникина Мария         "Фрязино, СДЮСШОР ""       333 1995 00:12:59  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Гришина Даша              Раменское, школа №34       328 1994 00:16:21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Залогаева Яна             Черноголовка, ЧДЮСШ        317 1995 00:16:21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Николаева Юлия            Черноголовка, ЧДЮСШ        316 1994 00:17:02   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Миронова Ирина            "Чулково, СКАЗ - ""О       327 1995 00:19:07   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Ефимова Анастасия         Константиново              330 1995 00:19:30     1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рутские Дарья            п. Ильинский               321 1995 00:29:32     1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осорукова Юлия           п. Ильинский               324 1995 00:30:09     1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Черемискина Ольга         Раменское, школа №34       326 1994 00:34:51     20 </w:t>
      </w:r>
    </w:p>
    <w:p>
      <w:pPr>
        <w:pStyle w:val="Heading2"/>
        <w:spacing w:before="0" w:after="0"/>
        <w:rPr/>
      </w:pPr>
      <w:r>
        <w:rPr/>
        <w:t>Ж96-97, 2.000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еменова Анастасия        Озеры, ДЮШ                 180 1996 00:08:07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идорова Дарья            Белозерск                  167 1996 00:08:39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Рыжова Анастасия          Зарайск, СДЮСШОР           161 1996 00:08:39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еливерстова Мария        Зарайск, СДЮСШОР           159 1996 00:09:09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Дуликова Александра       Фрязино, СДЮШОР            157 1997 00:09:12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Пяткина Дарья             "Раменское, СДЮШ ""С       191 1996 00:09:25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Меркулова Александра      "Серпуховский р-он,        203 1997 00:09:26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Веретенцева Светлана      "Чулково, СКАЗ ""Оли       179 1997 00:10:23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Денисова Валерия          Раменское, школа №34       175 1996 00:16:11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оломка Евгения           Ильинское, КДЮСШ           192 1997 00:19:46     10 </w:t>
      </w:r>
    </w:p>
    <w:p>
      <w:pPr>
        <w:pStyle w:val="Heading2"/>
        <w:spacing w:before="0" w:after="0"/>
        <w:rPr/>
      </w:pPr>
      <w:r>
        <w:rPr/>
        <w:t>Ж98-99, 1.000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Ильина Дарина             Белозерск                  138 1998 00:02:07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езрукова Катя            Зарайск, СДСШР             144 1998 00:02:17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лемешова Юлия            Зарайск, СДСШР             146 1998 00:02:18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оболева Настя            Зарайск, СДСШР             143 1998 00:02:18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альчикова Марина         Зарайск, СДСШР             145 1998 00:02:23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Морозова Мария            Белозерск                  137 1998 00:02:25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Жилина Ирина              Удельная                   207 1998 00:02:36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Суворова Настя            Черноголовка, ДЮСШ         204 1999 00:02:37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Пайщикова Екатерина       "Ногинск, СДЮСШ ""Ра       133 1998 00:02:40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Панферова Анна            Белозерск                  130 1998 00:02:48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Жукова Мария              Чулково, ДЮСШ-1            149 1999 00:03:06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Егошина Мария             Белозерск                  136 1999 00:03:07  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Пронькина Ольга           "Серпуховской р-он,        211 1998 00:03:11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Жилина Елизавета          Удельная                   206 1999 00:03:19   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Авдонина Даша             Черноголовка, ДЮСШ         205 1999 00:03:34   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Пятькина Надежда          "Раменское, ДЮСШ ""С       123 1999 00:03:50   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Можаровская Рита          п. Ильинский, школа        120 1998 00:03:54     1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Бучалкина Дарья           Белозерск                  135 1999 00:03:57     1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Иваева Василина           Черноголовка, ДЮСШ         111 1999 00:04:01     1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Кобзева Анастасия         Белозерск                  134 1999 00:04:10     2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Минипаева Эльмира         Чулково, СКАЗ              139 1998 00:04:25     2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Каменева Ксения           п. Удельная, СОШ №34       132 1998 00:04:32     2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Мамушкина Зоя             "Томилино, ""Урожай"       128 1999 00:04:48     2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Ходакова Катя             п. Удельная                125 1998 00:04:50     2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Пономарева Оля            Чулково, СОШ №20           150 1998 00:04:51     2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Осипенко Ксения           д. Дурниха, Чулковск       140 1998 00:05:02     2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Иванова Даша              Черноголовка, ДЮСШ         109 1999 00:05:06     2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Кузнецова Анна            "Томилино, ""Урожай"       126 1999 00:05:10     2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Авилова Мария             Ильинская, КДЮСШ           122 1998 00:05:26     2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Казачук Анастасия         Чулково                    129 1999 00:05:52     3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Семап Юля                 Чулково, СКАЗ              131 1998 00:05:55     3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Абрамова Нина             Черново, СОШ №20           124 1998 00:05:59     3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Красильникова Аня         Чулково                    121 1998 00:06:16     3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Чернова Мария             "Томилино, ""Урожай"       234 1999 00:06:41     34 </w:t>
      </w:r>
    </w:p>
    <w:p>
      <w:pPr>
        <w:pStyle w:val="Heading2"/>
        <w:spacing w:before="0" w:after="0"/>
        <w:rPr/>
      </w:pPr>
      <w:r>
        <w:rPr/>
        <w:t>М00-01, 1.000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Дерябов Роман             Ногинск, ДЮСШ                7 2000 00:02:19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идоров Андрей            Электросталь, ГЛЦ           29 2000 00:02:24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еливерстов Иван          Зарайск, ДЮШОР               5 2000 00:02:31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Татурин Кирилл            "Серпухов, ""Красные       212 2000 00:02:53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ожаровский Миша          п. Ильинский, школа         31 2001 00:02:56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кударв Юрий              Белозерск, СДЮШ             16 2000 00:02:59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Тимофеев Никита           "Жуковский, ""Оникс"       116 2000 00:03:00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елолюбский Артем         Тула                       214 2000 00:03:11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Полукаров Никита          Черноголовка, ЧДЮСШ         33 2000 00:03:20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Грачев Никита             Ногинск, СДЮСШ Радуг         3 2000 00:03:25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Лебедев Михаил            Ногинск, школа 45           19 2001 00:03:29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Илюхин Егор               "Томилино, ""Урожай"        21 2001 00:03:30  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Ильин Сергей              Ногинск, ДЮСШ                8 2000 00:03:33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Базин Данил               Чулково, ДЮСШ1               4 2000 00:03:33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Буданов Федор             Черноголовка, ЧДЮСШ         34 2001 00:03:37   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Андрос Петр               Удельная, Гимназия 3       117 2000 00:03:38   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Фирсов Слава              Черноголовка, ЧДЮСШ         36 2001 00:03:42     1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рапцов Влад              Черноголовка, ЧДЮСШ         32 2000 00:03:47     1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Бондаренко Стас           Удельная, школа №34         17 2000 00:04:29     1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Петрушин Никита           Черноголовка, ЧДЮСШ         35 2001 00:04:29     1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Волков Андрей             Чулково, СКАЗ                1 2003 00:04:34     2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Медведев Коля             п. Тельмана, школа №        30 2001 00:04:43     2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Новиков Алексей           Удельная, школа №34         25 2000 00:04:57     2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Романов Максим            Озера, ДЮСШ                 28 2002 00:04:59     2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Левченко Игорь            Черноголовка, ЧДЮСШ        113 2000 00:05:19     2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Алиев Марат               Чулково, ДЮСШ1               2 2000 00:05:20     2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Родин Тимофей             Гжель                        9 2000 00:05:22     2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Борисов Даниил            Малаховка, школа №52        15 2001 00:05:32     2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Гогинишвили Давид         Удельная, школа №34         18 2000 00:05:43     2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Левкин Данила             Черноголовка, ЧДЮСШ        115 2000 00:05:56     3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Гамов Павел               Томилино, школа №17         11 2000 00:05:59     3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Родионов Женя             п. Тельмана, СКАЗ-Ра        13 2000 00:06:10     3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Трупин Сергей             "Томилино, ""Урожай"        20 2001 00:06:14     3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Бибек Артем               Чулково, ДЮСШ-1             27 2002 00:06:17     3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Борисов Никита            п. Тельмана, школа №        26 2002 00:06:27     3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Макеев Владимир           Чулково, ДЮСШ1               6 2002 00:06:46     3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Жерновой Иван             Чулково, школа №20          23 2002 00:07:03     3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Федотовский Егор          Черноголовка, ЧДЮСШ        112 2000 00:07:11     3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Волков Илья               Удельная, детский до        24 2000 00:07:52     39 </w:t>
      </w:r>
    </w:p>
    <w:p>
      <w:pPr>
        <w:pStyle w:val="Heading2"/>
        <w:spacing w:before="0" w:after="0"/>
        <w:rPr/>
      </w:pPr>
      <w:r>
        <w:rPr/>
        <w:t>М45-54, 10.000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миссаров Геннадий       Москва, АДОП Бумеран       448 1954 00:38:34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Чувиляев Евгений          Люберцы                    477 1945 00:42:43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тарков Виктор            Быково                     447 1950 00:42:44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Вознесенский Михаил       Москва                     462 1947 00:43:22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Пудзера Леонид            Коломна                    463 1953 00:44:08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Носов Владимир            Люберцы, Пламя             468 1949 00:44:49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Толчинский Сергей         Салтыковка                 397 1950 00:45:08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Поздняков Сергей          Томилино, Звезда           476 1954 00:45:57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Воробьев Владимир         Луховицы                   446 1939 00:47:20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Воробьев Вячеслав         Лыткарино                  478 1952 00:48:02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Васичев Александр         Электроугли                485 1947 00:48:29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Новиков Владимир          Раменское                  475 1954 00:50:06  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Лытаев Василий            Орехово Зуево              403 1954 00:50:56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Аляутдинов Хафиз          Москва                     438 1953 00:51:38   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Смирнов Александр         Давыдово                   405 1945 01:02:07     15 </w:t>
      </w:r>
    </w:p>
    <w:p>
      <w:pPr>
        <w:pStyle w:val="Heading2"/>
        <w:spacing w:before="0" w:after="0"/>
        <w:rPr/>
      </w:pPr>
      <w:r>
        <w:rPr/>
        <w:t>М55-64, 10.000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Романов Александр         Рязань                     452 1964 00:37:13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чубеев Валерий          Раменское                  465 1959 00:37:37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Лопухин Евгений           Луховицы                   443 1963 00:37:52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Тихообразов Юрий          Раменское                  490 1957 00:41:00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уворов Михаил            Балашиха                   398 1961 00:41:19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увалдин Иван             Орехово Зуево              404 1957 00:42:28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Моспанов Владимир         Электроугли                424 1956 00:43:19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Радченко Владимир         Жуковский, Метеор          402 1961 00:43:40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Шицков Сергей             Рязань                     455 1956 00:43:41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Егоров Александр          Куровское                  406 1962 00:46:34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Викторов Владимир         Жуковский, Метеор          474 1961 00:47:19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Феоктистов Владимир       СК Завьялова               445 1958 00:57:10  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Никитин Сергей            Давыдово                   413 1964 01:12:38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Наугольных Владимир       Быково                     409 1955 Сошел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Шелыганов Михаил          Коломна                    464 1964 Сошел          </w:t>
      </w:r>
    </w:p>
    <w:p>
      <w:pPr>
        <w:pStyle w:val="Heading2"/>
        <w:spacing w:before="0" w:after="0"/>
        <w:rPr/>
      </w:pPr>
      <w:r>
        <w:rPr/>
        <w:t>М65-74, 10.000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усев Алексей             Коломна                    440 1970 00:33:43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Никонов Дмитрий           Луховицы                   439 1966 00:35:51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Тимонин Василий           Москва                     450 1966 00:35:52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Щетинин Геннадий          Рязань                     453 1965 00:35:57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Цыпулин Дмитрий           Рязань                     469 1973 00:36:25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обылев Александр         с.к. Луч                   444 1969 00:36:26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лиманов Олег             Зарайск                    435 1971 00:38:28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Швецов Андрей             Красково                   472 1968 00:38:36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Пулькин Алексей           Жуковский, Метеор          473 1969 00:38:41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Лантратов Николай         Луховицы                   442 1966 00:39:58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Прудников Александр       Жуковский, Метеор          483 1969 00:46:07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Богданов Роман            Быково                     408 1966 00:46:12  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Секатов Михаил            Чулково, СКАЗ              426 1974 00:47:38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ошелев Константин        Бронницы                   489 1970 00:52:44     14 </w:t>
      </w:r>
    </w:p>
    <w:p>
      <w:pPr>
        <w:pStyle w:val="Heading2"/>
        <w:spacing w:before="0" w:after="0"/>
        <w:rPr/>
      </w:pPr>
      <w:r>
        <w:rPr/>
        <w:t>М75-89, 10.000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асичев Дмитрий           Электроугли, Динамо        486 1981 00:33:38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Назаров Артем             Коломна                    456 1983 00:35:16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Лучкин Василий            Рязань                     467 1980 00:35:52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Харитонов Максим          Белозерский                458 1987 00:36:24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Шицков Константин         Рязань                     451 1984 00:36:27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Митенков Кирилл           Жуковский, Метеор          482 1989 00:37:45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Трепалин Виталий          Рязань                     470 1984 00:40:03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Турецков Александр        Москва                     480 1980 00:41:24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олюков Сергей            Островцы, СКАЗ             583 1988 00:41:29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узнецов Роман            Давыдово                   427 1991 00:41:31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Медведев Виктор           Давыдово                   412 1983 00:41:35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Пичугин Алексей           с.к. Луч                   487 1984 00:45:20  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Юрьев Олег                Раменское                  431 1988 00:46:08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огтиков Иван             Белозерский                484 1989 00:49:45   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Кузнецов Юрий             Бронницы                   423      00:53:33   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овшов Юрий               Москва                     479 1982 00:54:14   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Ширкин Александр          Калиниград                 481 1981 01:15:38     17 </w:t>
      </w:r>
    </w:p>
    <w:p>
      <w:pPr>
        <w:pStyle w:val="Heading2"/>
        <w:spacing w:before="0" w:after="0"/>
        <w:rPr/>
      </w:pPr>
      <w:r>
        <w:rPr/>
        <w:t>М92-93, 5.000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Зубцов Артем              СДЮШОР Юность Москвы       360 1993 00:16:34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Нырков Дмитрий            Белозерский                350 1992 00:16:58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Заморин Константин        Удельная, шк.34            348 1993 00:17:27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авлов Александр          Удельная, шк.34            349 1993 00:17:45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имцов Андрей             Рвоскресенск, л.к. Н       359 1992 00:17:59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амохвалов Владимир        Ногинск, СДЮШОР Рад       345 1992 00:18:00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Гладков Егор              Раменское                  353 1993 00:18:01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Сошников Никита           Ивантеевка                 366 1993 00:18:02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орнеев Александр         Ногинск, ДЮШОР Радуг       344 1992 00:18:36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рылов Иван               п. Софьино, СКАЗ Оли       347 1992 00:18:39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Петин Иван                п. Софьино, СКАЗ Оли       346 1992 00:20:10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Огарев Сергей             Москва, СДЮШОР 64          361 1992 00:20:14  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Пономаренко Геннадий      ск. Завьялова              343 1993 00:21:44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Солодухин Евгений         Раменское, ДЮСШ Сату       354 1992 00:21:52   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Москалюк Демид            Ломоносовская шк           342 1993 п.п.7.8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Солдатиков Игорь          Удельная, шк.34            362 1992 п.п.7.8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Нохоров Сергей            Удельная, шк.34            365 1992 п.п.7.8        </w:t>
      </w:r>
    </w:p>
    <w:p>
      <w:pPr>
        <w:pStyle w:val="Heading2"/>
        <w:spacing w:before="0" w:after="0"/>
        <w:rPr/>
      </w:pPr>
      <w:r>
        <w:rPr/>
        <w:t>М94-95, 5.000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четков Александр        Зарайск, СДЮСШОР           264 1995 00:16:38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кляев Михаил             СДЮШОР Бабушкино           251 1994 00:16:39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Шадрунов Даниил           Химки, СДЮШОР Спарта       267 1994 00:17:29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Шахмотов Алексей          СДЮШОР, Спартак            266 1994 00:17:54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Деянов Александр          Рошаль                     283 1994 00:18:04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Поляков Федор             Фрязино, СДЮШОР            262 1995 00:18:37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Егоренков Артем           Коломна, СДЮШОР            268 1994 00:18:40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Аксенов Андрей            Озеры, ДЮСШ                277 1995 00:18:59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озлов Александр          "Павл.Посад, СДЮШОР        257 1994 00:19:06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Хамидулин Тимур           Юность Москвы              285 1994 00:19:26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Пащенко Александр         Зарайск, СДЮСШОР           263 1995 00:19:33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удаков Владимир          Озеры, ДЮСШ                276 1994 00:19:46  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Измайлов Максим           СДЮШОР 64                  287 1994 00:19:51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Ярочкин Руслан            "Серпухов, ДЮСШ ""Кр       291 1994 00:20:26   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Галка Александр           Раменское, СДЮШОР Са       282 1994 00:20:49   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Макаркин Павел            Воскресенск, СДЮШОР        286 1995 00:20:54   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Осипов Станислав          Раменское, СДЮШОР Са       281 1994 00:21:38     1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Архипов Алексей           Коломна, СДЮШОР            269 1994 00:21:49     1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Дубаков Александр         Чулково, ДЮСШ 1            256 1995 00:22:00     1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Захаров Иван              Озеры, ДЮСШ                278 1994 00:22:12     2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Кузнецов Дмитрий          СДЮШОР Бабушкино           290 1994 00:23:14     2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Колосов Евгений           Воскресенск, СДЮШОР        284 1995 00:23:25     2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Любимов Никита            СКАЗ-Олимп                 259 1995 00:23:37     2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Пономаренко Иван          СКАЗ-Олимп                 258 1995 00:25:06     2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Черкасов Андрей           п.Константиново            271 1995 00:25:48     2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Захаров Сергей            п.Константиново            270 1995 00:25:52     2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Родин Александр           Раменское, СДЮШОР Са       279 1995 00:27:21     2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Скворцов Дмитрий          п.Денежево, шк.17          289 1994 00:31:29     2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Артемов Михаил            Черноголовка               288 1995 00:31:53     2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Грачев Алексей            Чулково, шк.20             280 1995 00:35:29     3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Бохан Дмитрий             Чулково, шк.20             265 1994 00:37:41     3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Виноградов Михаил         п.Константиново            275 1994 00:43:52     3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Чичков Михаил             п.Константиново            272 1995 00:44:22     3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Золотых Николай           Раменское, СДЮШОР Са       184 1995 п.п.7.8        </w:t>
      </w:r>
    </w:p>
    <w:p>
      <w:pPr>
        <w:pStyle w:val="Heading2"/>
        <w:spacing w:before="0" w:after="0"/>
        <w:rPr/>
      </w:pPr>
      <w:r>
        <w:rPr/>
        <w:t>М96-97, 3.000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хметов Дмитрий           "ДЮСШ ""Красные крыл       225 1996 00:24:38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Зернов Андрей             "ДЮСШ ""Красные крыл       227 1996 00:24:40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озлов Александр          Ногинск, Радуга            169 1997 00:25:19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олостов Данила           Воскресенск, СДЮШОР        193 1997 00:25:21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Нартов Александр          Коломна, КСДЮСШОР          174 1997 00:25:23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очергаев Александр       Зарайск                    158 1996 00:25:31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Пронькин Игорь            "ДЮСШ ""Красные крыл       229 1996 00:25:32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Добья Роман               "ДЮСШ ""Красные крыл       226 1996 00:25:41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линков Владимир          Белозерск                  164 1997 00:25:42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ирсанов Вадим            Белозерск                  165 1996 00:25:43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Язопов Иван               "ДЮСШ ""Красные крыл       231 1997 00:25:52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Чекашин Павел             Фрязино                    155 1996 00:26:13  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Егоров Андрей             Раменское, СДЮШ Сату       181 1996 00:26:18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Ильичев Дмитрий           Ногинск, Радуга            168 1996 00:26:39   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Бушуев Владимир           Белозерск                  163 1997 00:26:41   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Дорохов Владислав         "ДЮСШ ""Красные крыл       230 1996 00:26:42   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Касьянов Дмитрий          Тула                       202 1997 00:26:47     1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Алешин Артем              Черноголовка               233 1996 00:27:00     1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Барминов Никита           Чулково, ДЮСШ 1            152 1996 00:27:01     1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Кудряшов Иван             Удельная, гимназия 3       200 1996 00:27:18     2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Баринов Виктор            Черноголовка               195 1997 00:27:59     2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Сурков Илья               Раменское, СДЮШ Сату       186 1996 00:28:21     2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Андрос Сергей             Удельная, гимназия 3       199 1997 00:28:31     2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Трифонов Евгений          Чулково, СКАЗ              160 1997 00:29:49     2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Пономарев Александр       Чулково, ДЮСШ 1            187 1996 00:29:50     2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Первухин Ярослав          Черноголовка               198 1996 00:30:04     2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Кузьмин Ростислав         Раменское, СДЮШ Сату       189 1997 00:30:24     2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Погорелов Иван            Чулково, СКАЗ              171 1997 00:30:45     2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Кочетков Алексей          Томилино, Урожай           183 1997 00:30:58     2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Сторожаров Николай        Раменское, СДЮШ Сату       188 1997 00:31:10     3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Борзов Александр          Уделная, шк-инт            194 1996 00:31:12     3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Шорохов Никита            Удельная шк.34             177 1997 00:31:37     3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Мартышов Дмитрий          Чулково, шк.20             153 1997 00:31:49     3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Головачев Максим          Удельная, дд.              178 1996 00:31:51     3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Баталов Денис             Удельная, гимназия 3       201 1997 00:31:55     3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Панков Павел              Черноголовка               196 1996 00:32:59     3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Мошин Дмитрий             Черноголовка               197 1996 00:33:04     3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Асылюаев Иван             Чулково, СКАЗ              154 1997 00:34:32     3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Ачин Юрий                 п.Софьино                  176 1997 00:34:34     3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Исмаилов Тимур            Томилино, Урожай           185 1997 00:37:09     4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Зверев Евгений            Ильинская                  190 1997 00:38:26     4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Миникаев Тимур            Чулково, СКАЗ              162 1997 00:42:54     4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Кохан Александр           Белозерск                  166 1997 п.п.7.8        </w:t>
      </w:r>
    </w:p>
    <w:p>
      <w:pPr>
        <w:pStyle w:val="Heading2"/>
        <w:spacing w:before="0" w:after="0"/>
        <w:rPr/>
      </w:pPr>
      <w:r>
        <w:rPr/>
        <w:t>М98-99, 2.000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Назаров Федор             "Серпухов, ДЮСШ ""Кр       208 1998 00:08:18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аншиков Дмитрий          Озеры, ДЮСШ                 83 1998 00:08:31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альцев Иван              Ногинск, ДЮСШ               61 1998 00:08:45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опутчиков Даниил         Фрязино, ДЮСШ               57 1998 00:09:27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Панков Андрей             "Серпухов, ДЮСШ ""Кр       210 1998 00:09:47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Екшембиев Андрей          Белозерск                   71 1998 00:09:47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Гармцев Станислав         Белозерск                   82 1998 00:09:48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Голиков Дмитрий           Белозерск                   73 1999 00:09:48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уравейников Дима         Зарайск, СДЮШР              54 1998 00:09:53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Букалеров Николай         Ногинск, ДЮСШ               65 1999 00:09:56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узнецов Владислав        Озеры, ДЮСШ                 84 1999 00:10:02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осарев Даниил            Зарайск, СДЮШР              55 1998 00:10:04  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Ерофеев Павел             Зарайск, СДЮШР              56 1999 00:10:07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Никонов Ярослав           Черноголовка               106 1998 00:10:21   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Сидоров Андрей            Электросталь                98 1999 00:10:30   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Лобанов Сергей            Ногинск, ДЮСШ               60 1998 00:10:34   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Макаров Алексей           Воскресенск, СДЮШ           99 1999 00:10:36     1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Литвинов Андрей           Ногинск, ДЮСШ               63 1998 00:10:50     1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увашов Никита            Фрязино, ДЮСШ               58 1998 00:10:55     1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Рычков Михаил             Воскресенск, шк.17         100 1998 00:11:01     2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Егорушкин Иван            Черноголовка               103 1999 00:11:11     2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Маркин Саша               Черноголовка               104 1999 00:11:12     2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Румянцев Денис            Черноголовка               105 1999 00:11:15     2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Дорошин Алексей           п.Октябрьский, СКАЗ         69 1999 00:11:30     2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Григорьев Виктор          Белозерск                   74 1998 00:11:34     2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Спелов Максим             Ногинск, ДЮСШ               62 1998 00:11:36     2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Евсеев Максим             Воскресенск, СДЮШ          101 1999 00:11:50     2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Овчинников Никита         Воскресенск, Академи        67 1999 00:12:02     2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Царев Дмитрий             Раменское                   90 1998 00:12:25     2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Силаев Станислав          "Серпухов, ДЮСШ ""Кр       209 1999 00:12:39     3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Резяков Роман             Чулково СКАЗ                68 1998 00:12:46     3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Рябцев Александр          Белозерск                   70 1998 00:13:22     3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Ильин Виталий             Раменское                   87 1998 00:13:28     3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Сурков Даниил             Раменское                   92 1998 00:13:49     3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Маммушкин Иван            Томилино, Урожай            91 1998 00:13:49     3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Сошников Данила           Ивантеевка КДЮСШ           102 1999 00:13:51     3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Мартимьянов Никита        Раменское                   93 1999 00:13:54     3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Вербин Николай            Черноголовка               235 1999 00:14:20     3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Бакарев Сергей            Удельная, гимн 33          108 1998 00:14:48     3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Бойков Евгений            Ногинск, ДЮСШ               64 1998 00:14:55     4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Родин Семен               Гжель                       59 1999 00:15:04     4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Кайнов Никита             Чулково, шк.20              72 1998 00:15:38     4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Сергеев Саша              Черноголовка               107 1998 00:15:39     4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Озерин Игнат              Удельная, шк.34             78 1998 00:16:18     4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Старостин Никита          Томилино, Урожай            88 1999 00:16:36     4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Жерковой Владимир         Чулково, шк.20              80 1999 00:16:36     4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Таран Андрей              Чулково СКАЗ                77 1998 00:17:28     4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Гороховик Максим          Чулково, ДЮСШ               81 1999 00:17:29     4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Симановский Артем         Раменское                   94 1999 00:17:47     4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Черкасов Иван             Чулково, шк.20              66 1998 00:17:50     5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Кузкин Алексей            Удельная шкинт              96 1998 00:17:55     5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Аксенов Иван              Удельная, шкинт             95 1998 00:18:15     5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Тимаков Дмитрий           Томилино, Урожай            86 1999 00:19:35     5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Боровик Андрей            Томилино, Урожай            89 1999 00:19:37     5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Баулин Олег               Чулково, шк.20              75 1999 00:23:20     5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Новиков Родион            Удельная, шкинт             97 1998 00:24:51     5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Марин Алексей             Чулково, шк.20              76 1998 00:28:10     5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Иванков Александр         Раменское                   85 1999 00:29:46     58 </w:t>
      </w:r>
    </w:p>
    <w:p>
      <w:pPr>
        <w:pStyle w:val="Heading2"/>
        <w:spacing w:before="0" w:after="0"/>
        <w:rPr/>
      </w:pPr>
      <w:r>
        <w:rPr/>
        <w:t>М90-91, 5.000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арфенов Сергей           Озеры, ДЮСШ                352 1990 00:16:37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рунскин Кирилл          СКАЗ-Олимп                 428 1990 00:18:11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ашин Сергей              п. Софьино, СКАЗ Оли       429 1990 00:19:36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одобнов Михаил           Белозерск                  351 1990 00:22:35      4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spacing w:lineRule="auto" w:line="360"/>
        <w:rPr/>
      </w:pPr>
      <w:r>
        <w:rPr/>
        <w:tab/>
        <w:tab/>
        <w:tab/>
        <w:t xml:space="preserve">Главный судья  </w:t>
        <w:tab/>
        <w:tab/>
        <w:tab/>
        <w:tab/>
        <w:t xml:space="preserve">В.В.Рядинский                                </w:t>
      </w:r>
    </w:p>
    <w:p>
      <w:pPr>
        <w:pStyle w:val="HTML"/>
        <w:rPr/>
      </w:pPr>
      <w:r>
        <w:rPr/>
        <w:tab/>
        <w:tab/>
        <w:tab/>
        <w:t xml:space="preserve">Главный секретарь   </w:t>
        <w:tab/>
        <w:tab/>
        <w:tab/>
        <w:t xml:space="preserve">Н.П.Ермилова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1:18:00Z</dcterms:created>
  <dc:creator>Галина Еремеева</dc:creator>
  <dc:description/>
  <cp:keywords/>
  <dc:language>en-US</dc:language>
  <cp:lastModifiedBy>оло</cp:lastModifiedBy>
  <cp:lastPrinted>2010-02-20T14:15:00Z</cp:lastPrinted>
  <dcterms:modified xsi:type="dcterms:W3CDTF">2010-02-23T07:17:00Z</dcterms:modified>
  <cp:revision>6</cp:revision>
  <dc:subject/>
  <dc:title>Соревнования по лыжным гонкам</dc:title>
</cp:coreProperties>
</file>