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евнований «Весенний Братцевский кросс»</w:t>
      </w:r>
    </w:p>
    <w:p>
      <w:pPr>
        <w:pStyle w:val="Normal"/>
        <w:rPr/>
      </w:pPr>
      <w:r>
        <w:rPr>
          <w:sz w:val="28"/>
          <w:szCs w:val="28"/>
        </w:rPr>
        <w:t>24.05.09                                                                                         Братцево</w:t>
      </w:r>
    </w:p>
    <w:p>
      <w:pPr>
        <w:pStyle w:val="Normal"/>
        <w:rPr/>
      </w:pPr>
      <w:r>
        <w:rPr>
          <w:b/>
        </w:rPr>
        <w:t>Девочки 1998г.р. и моложе</w:t>
      </w:r>
      <w:r>
        <w:rPr>
          <w:sz w:val="28"/>
          <w:szCs w:val="28"/>
        </w:rPr>
        <w:t xml:space="preserve">                                                      дист.   330м </w:t>
      </w:r>
    </w:p>
    <w:p>
      <w:pPr>
        <w:pStyle w:val="Normal"/>
        <w:jc w:val="center"/>
        <w:rPr/>
      </w:pPr>
      <w:r>
        <w:rPr/>
        <w:t>Пролог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043"/>
        <w:gridCol w:w="1060"/>
        <w:gridCol w:w="2061"/>
        <w:gridCol w:w="1862"/>
      </w:tblGrid>
      <w:tr>
        <w:trPr>
          <w:trHeight w:val="1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.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р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ан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зитова Аи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шор </w:t>
            </w:r>
            <w:r>
              <w:rPr>
                <w:sz w:val="22"/>
                <w:szCs w:val="22"/>
              </w:rPr>
              <w:t>«Спартак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43 </w:t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зикова Анаста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шор </w:t>
            </w:r>
            <w:r>
              <w:rPr>
                <w:sz w:val="22"/>
                <w:szCs w:val="22"/>
              </w:rPr>
              <w:t>«Спартак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47 </w:t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Екатери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52 </w:t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Анаста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03 </w:t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Мар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05 </w:t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това Дарь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07 </w:t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Анаста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0 </w:t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някова Мари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3 </w:t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а Анаста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7 </w:t>
            </w:r>
          </w:p>
        </w:tc>
      </w:tr>
      <w:tr>
        <w:trPr>
          <w:trHeight w:val="5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на Станисла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6 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Финал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043"/>
        <w:gridCol w:w="1060"/>
        <w:gridCol w:w="2061"/>
        <w:gridCol w:w="1862"/>
      </w:tblGrid>
      <w:tr>
        <w:trPr>
          <w:trHeight w:val="1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зитова Аи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шор </w:t>
            </w:r>
            <w:r>
              <w:rPr>
                <w:sz w:val="22"/>
                <w:szCs w:val="22"/>
              </w:rPr>
              <w:t>«Спартак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40.0 </w:t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зикова Анаста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шор </w:t>
            </w:r>
            <w:r>
              <w:rPr>
                <w:sz w:val="22"/>
                <w:szCs w:val="22"/>
              </w:rPr>
              <w:t>«Спартак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51.8 </w:t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Екатери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54.8 </w:t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това Дарь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00.2 </w:t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Анаста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04.4 </w:t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Мар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05.2 </w:t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а Анаста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08.3 </w:t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Анаста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3</w:t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на Станисла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0.9 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b/>
        </w:rPr>
        <w:t>Мальчики 1998г.р. и моложе</w:t>
      </w:r>
      <w:r>
        <w:rPr>
          <w:sz w:val="32"/>
          <w:szCs w:val="32"/>
        </w:rPr>
        <w:t xml:space="preserve">                                               </w:t>
      </w:r>
      <w:r>
        <w:rPr/>
        <w:t>330м</w:t>
      </w:r>
    </w:p>
    <w:p>
      <w:pPr>
        <w:pStyle w:val="Normal"/>
        <w:jc w:val="center"/>
        <w:rPr/>
      </w:pPr>
      <w:r>
        <w:rPr/>
        <w:t>Пролог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046"/>
        <w:gridCol w:w="1060"/>
        <w:gridCol w:w="2117"/>
        <w:gridCol w:w="1980"/>
      </w:tblGrid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аев Александ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ушин Михаи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нушкин Владими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«Спарт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Арс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Георг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ола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«Спарт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Дмитр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 Дмитр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у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кин Андр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у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</w:tr>
      <w:tr>
        <w:trPr>
          <w:trHeight w:val="30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Михаи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 Дании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ровский Анто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ёшин Александ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 Александ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«Спарт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</w:tr>
    </w:tbl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046"/>
        <w:gridCol w:w="1060"/>
        <w:gridCol w:w="2117"/>
        <w:gridCol w:w="1980"/>
      </w:tblGrid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Арс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.3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аев Александ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.9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ушин Михаи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.5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нушкин Владими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«Спарт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.6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Георг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.1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ола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«Спарт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.6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Дмитр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6.1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кин Андр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у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1.1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Михаи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.1</w:t>
            </w:r>
          </w:p>
        </w:tc>
      </w:tr>
      <w:tr>
        <w:trPr>
          <w:trHeight w:val="33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 Дмитр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у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>Фина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</w:rPr>
        <w:t>Девочки 1996-1997г.р.</w:t>
      </w:r>
    </w:p>
    <w:p>
      <w:pPr>
        <w:pStyle w:val="Normal"/>
        <w:jc w:val="center"/>
        <w:rPr/>
      </w:pPr>
      <w:r>
        <w:rPr/>
        <w:t>Пролог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046"/>
        <w:gridCol w:w="1060"/>
        <w:gridCol w:w="2117"/>
        <w:gridCol w:w="1980"/>
      </w:tblGrid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Елизаве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«Спарт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 Еле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ветла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«Спарт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а Татья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нтьева Марин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Дарь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046"/>
        <w:gridCol w:w="1060"/>
        <w:gridCol w:w="2117"/>
        <w:gridCol w:w="1980"/>
      </w:tblGrid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 Еле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.1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Елизаве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«Спарт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.5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ветла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«Спарт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.6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нтьева Марин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.9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нтьева Марин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.4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Дарь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.2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Мальчики 1996-1997г.р.</w:t>
      </w:r>
    </w:p>
    <w:p>
      <w:pPr>
        <w:pStyle w:val="Normal"/>
        <w:jc w:val="center"/>
        <w:rPr/>
      </w:pPr>
      <w:r>
        <w:rPr/>
        <w:t>Пролог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046"/>
        <w:gridCol w:w="1060"/>
        <w:gridCol w:w="2117"/>
        <w:gridCol w:w="1980"/>
      </w:tblGrid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цов Кирил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ков Алекс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 Анто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машенцев Геннадий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Дани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ын Артё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«Спарт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 Александ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чанов Иван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тко Дмитр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</w:tr>
      <w:tr>
        <w:trPr>
          <w:trHeight w:val="3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 Дмитр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иогло Пётр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Дании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зиков Степа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«Спарт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занкин Дмитрий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Станисла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Степа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г Игор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ипенко Артё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у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Евг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вз Андр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у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нов Артё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маев Дмитр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анов Ники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Гле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ин Фёдо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у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</w:tr>
    </w:tbl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046"/>
        <w:gridCol w:w="1060"/>
        <w:gridCol w:w="2117"/>
        <w:gridCol w:w="1980"/>
      </w:tblGrid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ков Алекс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цов Кирил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.1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машенцев Геннадий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.5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 Анто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ын Артё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«Спарт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Дани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чанов Иван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.3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 Александ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.4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 Дмитр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.9</w:t>
            </w:r>
          </w:p>
        </w:tc>
      </w:tr>
      <w:tr>
        <w:trPr>
          <w:trHeight w:val="50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тко Дмитр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л</w:t>
      </w:r>
      <w:r>
        <w:br w:type="page"/>
      </w:r>
    </w:p>
    <w:p>
      <w:pPr>
        <w:pStyle w:val="Normal"/>
        <w:rPr/>
      </w:pPr>
      <w:r>
        <w:rPr>
          <w:b/>
        </w:rPr>
        <w:t>Девушки 1994-1995г.р.</w:t>
      </w:r>
    </w:p>
    <w:p>
      <w:pPr>
        <w:pStyle w:val="Normal"/>
        <w:jc w:val="center"/>
        <w:rPr/>
      </w:pPr>
      <w:r>
        <w:rPr/>
        <w:t>Пролог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046"/>
        <w:gridCol w:w="1060"/>
        <w:gridCol w:w="2117"/>
        <w:gridCol w:w="1980"/>
      </w:tblGrid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нская Валер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ская Анаста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чёва Виктор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«Спарт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Татья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на Екатери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шова Юл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Наталь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Виктор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чкова Анаста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дильникова Анаста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ЮСШ «Лу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Валенти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ЮСШ «Лу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ькова Поли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ЮСШ «Лу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046"/>
        <w:gridCol w:w="1060"/>
        <w:gridCol w:w="2117"/>
        <w:gridCol w:w="1980"/>
      </w:tblGrid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ская Анаста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.7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нская Валер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.8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чёва Виктор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«Спарт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.4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Татья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.9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Виктор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.5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на Екатери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.9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шова Юл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.6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Наталь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.1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дильникова Екатери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ЮСШ «Лу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.7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чкова Анаста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.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Юноши 1994-1995г.р.</w:t>
      </w:r>
    </w:p>
    <w:p>
      <w:pPr>
        <w:pStyle w:val="Normal"/>
        <w:jc w:val="center"/>
        <w:rPr/>
      </w:pPr>
      <w:r>
        <w:rPr/>
        <w:t>Пролог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046"/>
        <w:gridCol w:w="1060"/>
        <w:gridCol w:w="2117"/>
        <w:gridCol w:w="1980"/>
      </w:tblGrid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зиков Ива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«Спарт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шонок Леони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пан Дмитр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ков Ива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 Алекс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«Спарт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Андр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«Спарт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хлядьев Оле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ЮСШ «Лу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в Андр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ильцев Русла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</w:tr>
      <w:tr>
        <w:trPr>
          <w:trHeight w:val="22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 Дмитр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чёв Владими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инин Константи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 Евг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Серг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ёстов Владими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Ива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ков Михаи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</w:tr>
    </w:tbl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046"/>
        <w:gridCol w:w="1060"/>
        <w:gridCol w:w="2117"/>
        <w:gridCol w:w="1980"/>
      </w:tblGrid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зиков Ива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«Спарт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.1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шонок Леони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.8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 Алекс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«Спарт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.4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пан Дмитр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.6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ков Ива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.0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хлядьев Оле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ЮСШ «Лу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.2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Андр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«Спарт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.4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 Дмитр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.4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в Андр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.3</w:t>
            </w:r>
          </w:p>
        </w:tc>
      </w:tr>
      <w:tr>
        <w:trPr>
          <w:trHeight w:val="2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ильцев Русла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л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Девушки 1992-1993г.р.</w:t>
      </w:r>
    </w:p>
    <w:p>
      <w:pPr>
        <w:pStyle w:val="Normal"/>
        <w:jc w:val="center"/>
        <w:rPr/>
      </w:pPr>
      <w:r>
        <w:rPr/>
        <w:t>Пролог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046"/>
        <w:gridCol w:w="1060"/>
        <w:gridCol w:w="2117"/>
        <w:gridCol w:w="1980"/>
      </w:tblGrid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Еле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овская Анаста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ШОР 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йзян Кс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 Екатери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ева Светла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ушина Анаста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ёва Ан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046"/>
        <w:gridCol w:w="1060"/>
        <w:gridCol w:w="2117"/>
        <w:gridCol w:w="1980"/>
      </w:tblGrid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Еле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.7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овская Анаста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ШОР 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.3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йзян Кс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.4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 Екатери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.4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ушина Анаста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.6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ева Светла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.4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ёва Ан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Юноши 1992-1993г.р.</w:t>
      </w:r>
    </w:p>
    <w:p>
      <w:pPr>
        <w:pStyle w:val="Normal"/>
        <w:jc w:val="center"/>
        <w:rPr/>
      </w:pPr>
      <w:r>
        <w:rPr/>
        <w:t>Пролог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046"/>
        <w:gridCol w:w="1060"/>
        <w:gridCol w:w="2117"/>
        <w:gridCol w:w="1980"/>
      </w:tblGrid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Анто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тьев Иль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Игор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ко Константи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горс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 Серг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 Денис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ши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к Иль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пиков Иль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>
          <w:trHeight w:val="50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 Михаи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 Иль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</w:tr>
    </w:tbl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046"/>
        <w:gridCol w:w="1060"/>
        <w:gridCol w:w="2117"/>
        <w:gridCol w:w="1980"/>
      </w:tblGrid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Анто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9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тьев Иль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.6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Игор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.1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ко Константи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горс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.1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 Серг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.4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пиков Иль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.1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 Денис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ши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.2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к Иль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.5</w:t>
            </w:r>
          </w:p>
        </w:tc>
      </w:tr>
      <w:tr>
        <w:trPr>
          <w:trHeight w:val="1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.1</w:t>
            </w:r>
          </w:p>
        </w:tc>
      </w:tr>
      <w:tr>
        <w:trPr>
          <w:trHeight w:val="50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 Михаи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Финал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0:04:00Z</dcterms:created>
  <dc:creator>Иван</dc:creator>
  <dc:description/>
  <cp:keywords/>
  <dc:language>en-US</dc:language>
  <cp:lastModifiedBy>User</cp:lastModifiedBy>
  <dcterms:modified xsi:type="dcterms:W3CDTF">2009-05-26T20:04:00Z</dcterms:modified>
  <cp:revision>2</cp:revision>
  <dc:subject/>
  <dc:title>Протокол</dc:title>
</cp:coreProperties>
</file>