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75550" cy="1055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0" cy="1055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00570" cy="1051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0570" cy="1051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66990" cy="1062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6990" cy="1062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" w:right="1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27:00Z</dcterms:created>
  <dc:creator>Кошкин В.П.</dc:creator>
  <dc:description/>
  <cp:keywords/>
  <dc:language>en-US</dc:language>
  <cp:lastModifiedBy>Кошкин</cp:lastModifiedBy>
  <dcterms:modified xsi:type="dcterms:W3CDTF">2009-04-06T18:14:00Z</dcterms:modified>
  <cp:revision>5</cp:revision>
  <dc:subject/>
  <dc:title/>
</cp:coreProperties>
</file>