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Положение о</w:t>
      </w:r>
    </w:p>
    <w:p>
      <w:pPr>
        <w:pStyle w:val="Heading"/>
        <w:ind w:right="-1" w:hanging="0"/>
        <w:jc w:val="left"/>
        <w:rPr/>
      </w:pPr>
      <w:r>
        <w:rPr>
          <w:b/>
          <w:i/>
          <w:szCs w:val="28"/>
        </w:rPr>
        <w:t>лыжной гонке памяти тренера г. Троицка Кулачкова В.П.</w:t>
      </w:r>
    </w:p>
    <w:p>
      <w:pPr>
        <w:pStyle w:val="Normal"/>
        <w:ind w:left="284"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right="-1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1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1" w:hanging="0"/>
        <w:rPr/>
      </w:pPr>
      <w:r>
        <w:rPr>
          <w:sz w:val="28"/>
          <w:szCs w:val="28"/>
        </w:rPr>
        <w:t xml:space="preserve">-     популяризация лыжных гонок; </w:t>
      </w:r>
    </w:p>
    <w:p>
      <w:pPr>
        <w:pStyle w:val="Normal"/>
        <w:ind w:left="-76" w:right="-1" w:hanging="0"/>
        <w:rPr>
          <w:sz w:val="28"/>
          <w:szCs w:val="28"/>
        </w:rPr>
      </w:pPr>
      <w:r>
        <w:rPr>
          <w:sz w:val="28"/>
          <w:szCs w:val="28"/>
        </w:rPr>
        <w:t>-     повышение спортивного мастерства участников соревнований;</w:t>
      </w:r>
    </w:p>
    <w:p>
      <w:pPr>
        <w:pStyle w:val="Normal"/>
        <w:numPr>
          <w:ilvl w:val="0"/>
          <w:numId w:val="2"/>
        </w:numPr>
        <w:ind w:left="284" w:right="-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17 января 2016 года 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соревнований в 11.00.   </w:t>
      </w:r>
    </w:p>
    <w:p>
      <w:pPr>
        <w:pStyle w:val="Normal"/>
        <w:ind w:left="284" w:right="-1" w:hanging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1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1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1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l</w:t>
      </w:r>
      <w:r>
        <w:rPr>
          <w:sz w:val="28"/>
          <w:szCs w:val="28"/>
        </w:rPr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ind w:left="284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right="-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 и расписание стартов.</w:t>
      </w:r>
    </w:p>
    <w:p>
      <w:pPr>
        <w:pStyle w:val="Normal"/>
        <w:ind w:left="36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1" w:hanging="0"/>
        <w:jc w:val="both"/>
        <w:rPr/>
      </w:pPr>
      <w:r>
        <w:rPr>
          <w:sz w:val="28"/>
          <w:szCs w:val="28"/>
        </w:rPr>
        <w:t>Соревнования проводятся свободным стилем, старт парный через 15 сек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с каждого участника-100 руб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старта групп: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.00 – юноши 2004-2005 г.р.  дистанция 1 км, за ними без разрыва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вушки 2004-2005 г.р. дистанция 1 км, разрыв 1 мин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юноши 2006-2007 г.р. дистанция 1 км, за ними без разрыва 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вушки 2006-2007 г.р. дистанция 1 км, разрыв 1 км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юноши 2002-2003 г.р. дистанция 3 км, за ними без разрыва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вушки 2000-2001 г.р. дистанция 3 км, за ними без разрыва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вушки 2002-2003 г.р. дистанция 3 км,  разрыв 5 мин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юноши 2000-2001 г.р. дистанция 5 км, за ними без разрыва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евушки 1998-1999 г.р. дистанция 5 км, разрыв 5 мин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юноши 1998-1999 г.р. дистанция 10 км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 стартовыми протоколами можно ознакомиться накануне дня соревнований   на сайтах:  ФЛГМ, </w:t>
      </w:r>
      <w:r>
        <w:rPr>
          <w:sz w:val="28"/>
          <w:szCs w:val="28"/>
          <w:lang w:val="en-US"/>
        </w:rPr>
        <w:t>forestr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ревнованиях принимают участие любители лыжных гонок, регулярно занимающиеся в секциях лыжных гонок. Заявки на участие принимаются до 20 часов 15 января 2016год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li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left="284" w:right="-1" w:hanging="0"/>
        <w:jc w:val="both"/>
        <w:rPr/>
      </w:pPr>
      <w:r>
        <w:rPr>
          <w:b/>
          <w:i/>
          <w:sz w:val="28"/>
          <w:szCs w:val="28"/>
        </w:rPr>
        <w:t>Участники и команды не подавшие заявки до установленного времени к соревнованиям не допускаются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товые и итоговые протоколы вывешиваются на сайте: ФЛГМ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     Награждение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в группах проводится  по окончании соревнований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 Официальная информац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ложение и итоговые протоколы будут располагаться на сайтах: РЛЛС, </w:t>
      </w:r>
      <w:r>
        <w:rPr>
          <w:sz w:val="28"/>
          <w:szCs w:val="28"/>
          <w:lang w:val="en-US"/>
        </w:rPr>
        <w:t>skisport</w:t>
      </w:r>
      <w:r>
        <w:rPr>
          <w:sz w:val="28"/>
          <w:szCs w:val="28"/>
        </w:rPr>
        <w:t xml:space="preserve">, ФЛГМ, </w:t>
      </w:r>
      <w:r>
        <w:rPr>
          <w:sz w:val="28"/>
          <w:szCs w:val="28"/>
          <w:lang w:val="en-US"/>
        </w:rPr>
        <w:t>forestr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     Проезд к месту соревнований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личном автотранспорт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биваете в навигаторе адрес – г. Троицк, микрорайон в д.15 «б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На общественном транспорте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Теплый стан (первый вагон от центра), автобус или маршрутка № 433 до конца (расчетное время 45-50 мин), далее 400м до Лыжного стадиона (освещенной лыжной трассы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14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3:36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6-01-11T19:46:00Z</dcterms:modified>
  <cp:revision>35</cp:revision>
  <dc:subject/>
  <dc:title>«УТВЕРЖДАЮ»</dc:title>
</cp:coreProperties>
</file>