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II Кубок Истринской Долины </w:t>
        <w:br/>
        <w:t>по лыжным гонкам.</w:t>
        <w:br/>
        <w:t xml:space="preserve">19 февраля 2010 года, Истринский район 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Девочки 1999 г.р. и младше, 1.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Место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Алексеева Ольга           Истина                      57 1999 00:06:35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Никифорова Полина         Дмитров                     70 1999 00:06:36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ашаева Зинаида           Истина                      59 1999 00:06:50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амойлова Анастасия       Истина               III    56 1999 00:07:27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Попова Мария              ДЮСШ 93                     80 2001 00:07:32      5      </w:t>
      </w:r>
    </w:p>
    <w:p>
      <w:pPr>
        <w:pStyle w:val="Heading2"/>
        <w:rPr/>
      </w:pPr>
      <w:r>
        <w:rPr/>
        <w:t>Девочки 1998 г.р., 1.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Третьяк Полина            Истина               I     107 1998 00:06:05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Макарова Алина            Истина               III   109 1998 00:06:31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очеткова Татьяна         Истина               III   103 1998 00:06:39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Заречкина Валерия         Истина                     106  106 00:06:45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Худякова Алина            Истина               IIIю  108 1998 00:06:51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Губанова Ольга            Истина               II    104 1998 00:06:54   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Тронова Кристина          Истина               II    105 1998 00:07:04   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Зейналова Лейла           Истринская ДЮСШ            101 1998 00:08:48   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Курбацкая Валерия         Истринская ДЮСШ            102 1998 00:10:45      9      </w:t>
      </w:r>
    </w:p>
    <w:p>
      <w:pPr>
        <w:pStyle w:val="Heading2"/>
        <w:rPr/>
      </w:pPr>
      <w:r>
        <w:rPr/>
        <w:t>Девочки 1997 г.р., 1.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Шамурова Анастасия        Истина               I     148 1997 00:05:17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Бунеева Юлия              Истина               I     147 1997 00:05:23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Государева Кристина       Дмитров                    145 1997 00:05:31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Жирненкова Дарья          Истина               IIIю  149 1997 00:06:40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Мунтянец Анна             Истринская ДЮСШ            144 1997 00:07:41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Агишева Валерия           Истринская ДЮСШ            142 1997 00:07:48   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Букарева Софья            Восход                     146 1997 00:08:34   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Руденко Екатерина         Истринская ДЮСШ            141 1997 00:08:35   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Максименко Алла           Истринская ДЮСШ            143 1997 00:11:02      9      </w:t>
      </w:r>
    </w:p>
    <w:p>
      <w:pPr>
        <w:pStyle w:val="Heading2"/>
        <w:rPr/>
      </w:pPr>
      <w:r>
        <w:rPr/>
        <w:t>Девочки 1995-1996 г.р., 3.2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Место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Ревякина Ирина            Истина               I     229 1996 00:11:02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Ивченко Елизавета         Истина               I     233 1995 00:11:10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Асташова Кристина         Дмитров                    228 1995 00:11:14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Черенок Елизавета         Истина               I     231 1995 00:11:18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Хрипкова Вероника         Истринская ДЮСШ            221 1995 00:11:39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Казакова Екатерина        Истина               I     234 1995 00:12:04   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Булкина Виктория          Истина               II    232 1995 00:12:06   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Пахомова Мария            Истринская ДЮСШ            222 1996 00:13:49   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Ухина Влада               Истринская ДЮСШ            226 1995 00:14:26   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Грамзова Татьяна          Истина                     230 1996 00:15:47   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Вершинина Вероника        Истринская ДЮСШ            225 1996 00:18:27   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Ильина Юлия               Истринская ДЮСШ            224 1996 00:20:44     1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Панкова Анастасия         Истринская ДЮСШ            227 1996 00:20:49     1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Федотова Карина           Истринская ДЮСШ            223 1996 00:21:54     14      </w:t>
      </w:r>
    </w:p>
    <w:p>
      <w:pPr>
        <w:pStyle w:val="Heading2"/>
        <w:rPr/>
      </w:pPr>
      <w:r>
        <w:rPr/>
        <w:t>Девушки 1993-1994 г.р., 3.2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Место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Добрынина Валентина       Истина                     285 1993 00:11:29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ладкова Вера             ДЮСШ 102                   281 1993 00:11:49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лимова Вероника          Истина                     287 1993 00:12:32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Тюрина Ольга              Истина               I     286 1994 00:12:50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Точигина Ксения           Истринская ДЮСШ            283 1993 00:14:22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Предит Анна               Истринская ДЮСШ            282 1994 00:15:32   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Славинская Вероника       Истринская ДЮСШ            284 1994 00:15:34      7      </w:t>
      </w:r>
    </w:p>
    <w:p>
      <w:pPr>
        <w:pStyle w:val="Heading2"/>
        <w:rPr/>
      </w:pPr>
      <w:r>
        <w:rPr/>
        <w:t>Девушки 1991-1992 г.р., 6.4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Место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Загородникова Анастасия   ДЮСШ 102                   333 1994 00:17:05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Ханина Марина             Дедовск                    331 1991 00:20:04      2      </w:t>
      </w:r>
    </w:p>
    <w:p>
      <w:pPr>
        <w:pStyle w:val="Heading2"/>
        <w:rPr/>
      </w:pPr>
      <w:r>
        <w:rPr/>
        <w:t>Женщины 1976-1990 г.р., 6.4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аминская Валентина       Беларусь             МС    341 1987 00:16:15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Воронина Анастасия        Истина               КМС   343 1991 00:16:20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Медведева Елена           Лично                КМС   342 1987 00:17:14      3      </w:t>
      </w:r>
    </w:p>
    <w:p>
      <w:pPr>
        <w:pStyle w:val="Heading2"/>
        <w:rPr/>
      </w:pPr>
      <w:r>
        <w:rPr/>
        <w:t>Женщины 1966-1975 г.р., 6.4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оваль Виктория           Дубна                      354 1973 00:16:21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Черных Ксения             GIANT-Russia               353 1971 00:16:38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Мельниченко Екатерина     Дантист                    352 1975 00:18:38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Балагурова Галина         Зеленоград                 356 1967 00:20:10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Ромашкина Екатерина       ДК Каяк                    355 1974 00:20:32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Бронер Юлия               Москва                     351 1973 00:36:30      6      </w:t>
      </w:r>
    </w:p>
    <w:p>
      <w:pPr>
        <w:pStyle w:val="Heading2"/>
        <w:rPr/>
      </w:pPr>
      <w:r>
        <w:rPr/>
        <w:t>Женщины 1965 г.р. и старше, 6.4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Турсунова Жанетт          СК Ромашково               361 1957 00:18:35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Юлынцева Галина           Истра                      363 1960 00:23:22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Быковская Нина            Дедовск                    362 1962 00:38:48      3      </w:t>
      </w:r>
    </w:p>
    <w:p>
      <w:pPr>
        <w:pStyle w:val="Heading2"/>
        <w:rPr/>
      </w:pPr>
      <w:r>
        <w:rPr/>
        <w:t>Мальчики 1999 и младше, 1.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Место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Желтоухов Дмитрий         Истина               Iю     67 1999 00:06:28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Алексеев Александр        Истина                      58 2000 00:06:34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Парий Артем               Дмитров                     69 1999 00:06:51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Залесов Евгений           Истина               Iю     66 1999 00:07:10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Терехов Даниил            Истина                      61 2000 00:07:12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Костанов Леон             Истринская ДЮСШ             76 1999 00:07:20   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Суворинов Евгений         Истина               Iю     65 1999 00:07:44   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Ревякин Сергей            Истина               IIю    63 1999 00:08:00   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Прусаков Никита           Истина               Iю     64 1999 00:08:13   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Савин Максим              Дантист                     60 2002 00:08:14   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Иванов Иван               Истина               IIю    62 1999 00:08:30   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Данилин Александр         Истринская ДЮСШ             71 1999 00:10:16     1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Гаврилин Алексей          Истринская ДЮСШ             72 2000 00:10:29     1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Шухоров Тимур             Истринская ДЮСШ             73 2000 00:10:31     1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Швецов Кирилл             СК Ромашково                55 2000 00:11:59     1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Барышев Михаил            Покровская СОШ              78 1999 00:14:25     1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Антонов Александр         Покровская СОШ              79 1999 00:14:42     1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Кудин Егор                Покровская СОШ              77 2001 00:18:24     1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Терентьев Максим          Красногорск                 54 2004 00:18:27     1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Медведев Никита           Москва                      68 2002 00:19:35     20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Мальчики 1998 г.р., 1.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Место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Михайлов Кирилл           Лично                       86 1998 00:05:31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Перемышленников Артем     Истринская ДЮСШ             84 1998 00:05:42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Перемышленников Антон     Истринская ДЮСШ             83 1998 00:05:43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Егоров Алексей            Истринская ДЮСШ             82 1998 00:06:42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Андриенко Владислав       Истина                      85 1998 00:06:52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Каюмов Руслан             Покровская СОШ              81 1998 00:12:23      6      </w:t>
      </w:r>
    </w:p>
    <w:p>
      <w:pPr>
        <w:pStyle w:val="Heading2"/>
        <w:rPr/>
      </w:pPr>
      <w:r>
        <w:rPr/>
        <w:t>Юноши 1997 г.р., 1.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Место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Челькис Владимир          Истина               I     126 1997 00:04:57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Наумкин Иван              Истина               I     125 1997 00:05:00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Добычин Вячеслав          Истина               I     127 1997 00:05:08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Хачатрян Эдуард           Истина               III   123 1997 00:05:48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Платонов Иван             Истина               III   124 1997 00:06:04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Богатырев Роман           Истринская ДЮСШ            122 1997 00:08:55      6      </w:t>
      </w:r>
    </w:p>
    <w:p>
      <w:pPr>
        <w:pStyle w:val="Heading2"/>
        <w:rPr/>
      </w:pPr>
      <w:r>
        <w:rPr/>
        <w:t>Юноши 1995-1996 г.р., 3.2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Место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Пилюгин Дмитрий           Истина               I     190 1995 00:09:12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Щербаков Максим           Истина               I     183 1995 00:09:17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лимачев Владимир         Истина               III   184 1995 00:09:19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Козлов Дмитрий            Истина                     180 1996 00:09:24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Петров Илья               Дмитров                    179 1996 00:09:43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Ханин Никита              Истринская ДЮСШ            171 1996 00:10:15   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Круглов Вадим             Истина                     182 1996 00:10:16   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Долбунов Сергей           Истина               III   189 1995 00:10:17   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Коханый Александр         Истина               I     181 1996 00:11:06   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Казьмин Дмитрий           Истина               II    185 1996 00:11:07   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Шорин Данила              Истина               II    187 1996 00:11:45   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Карамин Юрий              Истина               II    186 1996 00:12:05     1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Ларюхин Георгий           Истринская ДЮСШ            173 1995 00:13:55     1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Шавкович Александр        Истринская ДЮСШ            176 1995 00:14:09     1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Шевелев Роман             Лично                      188 1996 00:16:20     1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Агеев Дмитрий             Истринская ДЮСШ            178 1996 00:19:15     1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Хан Алексей               Истринская ДЮСШ            172 1996 00:19:29     17      </w:t>
      </w:r>
    </w:p>
    <w:p>
      <w:pPr>
        <w:pStyle w:val="Heading2"/>
        <w:rPr/>
      </w:pPr>
      <w:r>
        <w:rPr/>
        <w:t>Юноши 1993-1994 г.р., 3.2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Место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уракин Никита            Истина                     260 1994 00:08:30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Дворников Павел           Истина                     259 1993 00:08:31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Савин Василий             Истина               I     264 1993 00:08:52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Пчелинцев Никита          Истина                     262 1993 00:09:05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Яшин Алексей              Истина                     265 1993 00:09:16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Миронов Артем             Истринская ДЮСШ            257 1993 00:09:17   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Смирнов Константин        Истина                     258 1993 00:09:18   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Кузнецов Андрей           Истина               I     263 1994 00:09:19   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Банюшкин Кирилл           Истринская ДЮСШ            255 1994 00:09:43   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Трегубов Алексей          Истринская ДЮСШ            254 1994 00:10:53   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Кечетов Сергей            Истринская ДЮСШ            253 1994 00:12:19   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Серебриян Сергей          Покровская СОШ             252 1994 00:13:48     1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Ли Алексей                Покровская СОШ             251 1994 00:14:10     13      </w:t>
      </w:r>
    </w:p>
    <w:p>
      <w:pPr>
        <w:pStyle w:val="Heading2"/>
        <w:rPr/>
      </w:pPr>
      <w:r>
        <w:rPr/>
        <w:t>Юноши 1991-1992 г.р., 6.4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Место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укатин Михаил            Истина                     320 1991 00:13:46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Рыбаков Сергей            Истина               КМС   321 1991 00:13:48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Тимашов Алексей           Истина               I     323 1992 00:13:49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Веселков Максим           Истина               I     322 1992 00:13:50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Пестов Алексей            СДЮШОР Бабушкино-УОР       319 1994 00:13:57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Смирнов Иван              СДЮШОР Бабушкино-УОР       318 1994 00:14:11   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Якушин Сергей             Истина                     317 1992 00:15:38   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Петров Андрей             Дедовск                    316 1991 00:17:02      8      </w:t>
      </w:r>
    </w:p>
    <w:p>
      <w:pPr>
        <w:pStyle w:val="Heading2"/>
        <w:rPr/>
      </w:pPr>
      <w:r>
        <w:rPr/>
        <w:t>Мужчины 1976-1990 г.р, 9.6 км</w:t>
      </w:r>
    </w:p>
    <w:p>
      <w:pPr>
        <w:pStyle w:val="HTM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Место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Панкратов Николай         ФГУ МО РФ ЦСКА       МСМК  381 1982 00:19:58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Яшин Илья                 Электросталь               366 1984 00:20:01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Ильин Василий             Москва               МСМК  375 1978 00:20:06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афенко Кирилл            Лично                КМС   369 1990 00:20:11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Волков Максим             Истина                     374 1990 00:20:27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Горячев Евгений           Москва                     378 1982 00:20:32   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Воронин Дмитрий           Динамо                     367 1986 00:20:41   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Куликов Алексей           Зеленоград                 377 1979 00:21:51   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Толмачев Антон            Лично                МС    380 1988 00:22:02   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Невареных Сергей          Истина                     368 1990 00:23:21   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Баландин Евгений          Лично                I     383 1977 00:23:42   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Жуков Андрей              Зеленоград                 382 1976 00:24:40     1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Хомченко Андрей           ДК Каяк                    379 1981 00:27:48     1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Ляшков Владимир           Три Стихии                 376 1981 00:31:04     14      </w:t>
      </w:r>
    </w:p>
    <w:p>
      <w:pPr>
        <w:pStyle w:val="Heading2"/>
        <w:rPr/>
      </w:pPr>
      <w:r>
        <w:rPr/>
        <w:t>Мужчины 1966-1975 г.р, 9.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Место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Рябов Сергей              Дубна                      396 1975 00:20:07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Корчагин Виктор           GIANT-Russia               394 1967 00:21:47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ашенцев Андрей           Лично                        7 1969 00:22:17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авин Дмитрий             Дантист              I     393 1972 00:22:28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Гришин Александр          Истра                      395 1975 00:23:38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Гаврилов Константин       Волоколамск                  2 1967 00:23:59   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Нестеров Анатолий         УЦ ФПС                       6 1967 00:24:39   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Букарев Андрей            Восход                     392 1970 00:26:08   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Пухов Дмитрий             М-Петровск                   1 1967 00:26:27   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Ромашкин Дмитрий          ДК Каяк                    399 1968 00:27:52   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Рыман Серго               Красногорск                397 1969 00:30:11   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Хлопов Олег               Москва                       4 1972 00:30:20     1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Чамов Сергей              Лично                      391 1963 00:42:44     13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Иванов Михаил             Лично                        3 1967 00:45:06     14    </w:t>
      </w:r>
      <w:r>
        <w:rPr/>
        <w:t xml:space="preserve">  </w:t>
      </w:r>
    </w:p>
    <w:p>
      <w:pPr>
        <w:pStyle w:val="Heading2"/>
        <w:rPr/>
      </w:pPr>
      <w:r>
        <w:rPr/>
        <w:t>Мужчины 1965 г.р. и старше, 6.4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Формальнов Игорь          Нарофоминск                305 1963 00:14:41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Немцов Сергей             Волоколамск                302 1965 00:14:50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Ильвовский Алексей        Альфа-Битца                312 1961 00:15:52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Быковский Сергей          Дедовск                    311 1960 00:16:57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Букарев Анатолий          Восход                     301 1947 00:17:32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Чернов Василий            Аэрофлот                   303 1948 00:17:35   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Мямлин Владимир           Истра                      307 1950 00:17:36   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Пелипенко Валерий         Краснознаменск             306 1959 00:20:06   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Бледных Николай           Истра                      309 1956 00:21:47   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Петрушов Николай          Истра                      304 1962 00:22:03   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Никитин Константин        СК Ромашково               310 1957 00:22:41   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Секлетов Сергей           Истра                      308 1946 00:23:33     12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СВК</w:t>
      </w:r>
    </w:p>
    <w:p>
      <w:pPr>
        <w:pStyle w:val="HTML"/>
        <w:rPr/>
      </w:pPr>
      <w:r>
        <w:rPr/>
        <w:t>Главный секретарь                              Попова Ю.Н.,с1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A5DE"/>
      <w:u w:val="single"/>
    </w:rPr>
  </w:style>
  <w:style w:type="character" w:styleId="VisitedInternetLink">
    <w:name w:val="FollowedHyperlink"/>
    <w:basedOn w:val="Style12"/>
    <w:rPr>
      <w:rFonts w:cs="Times New Roman"/>
      <w:color w:val="00A5DE"/>
      <w:u w:val="single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basedOn w:val="Style12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7:51:00Z</dcterms:created>
  <dc:creator>1</dc:creator>
  <dc:description/>
  <cp:keywords/>
  <dc:language>en-US</dc:language>
  <cp:lastModifiedBy>Краснов Андрей</cp:lastModifiedBy>
  <cp:lastPrinted>2011-02-19T19:35:00Z</cp:lastPrinted>
  <dcterms:modified xsi:type="dcterms:W3CDTF">2011-02-19T17:51:00Z</dcterms:modified>
  <cp:revision>2</cp:revision>
  <dc:subject/>
  <dc:title>WinOrient - Протокол результатов</dc:title>
</cp:coreProperties>
</file>