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0-й Весенний лыжный фестиваль</w:t>
        <w:br/>
        <w:t xml:space="preserve">на призы КБ «РОСАВТОБАНК» </w:t>
        <w:br/>
        <w:t>27 марта 2010 года, Красногорск</w:t>
        <w:br/>
        <w:br/>
        <w:t xml:space="preserve">ПРОТОКОЛ РЕЗУЛЬТАТОВ </w:t>
      </w:r>
    </w:p>
    <w:p>
      <w:pPr>
        <w:pStyle w:val="Heading2"/>
        <w:rPr>
          <w:sz w:val="18"/>
          <w:szCs w:val="18"/>
          <w:lang w:val="en-US"/>
        </w:rPr>
      </w:pPr>
      <w:r>
        <w:rPr>
          <w:sz w:val="18"/>
          <w:szCs w:val="18"/>
        </w:rPr>
        <w:t>Д92-93, 8.200 км</w:t>
      </w:r>
      <w:r>
        <w:rPr>
          <w:sz w:val="18"/>
          <w:szCs w:val="18"/>
          <w:lang w:val="en-US"/>
        </w:rPr>
        <w:t xml:space="preserve"> 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Окулова Татьяна           СДЮШОР-81...              1009 1992 00:29:33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исаренко Анастасия       Химки                     1010 1992 00:29:49,0 +00:16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ыковских Ирина           Фряново                   1001 1993 00:30:22,0 +00:49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Зевакина Татьяна          СДЮШОР-111...             1003 1993 00:31:20,0 +01:47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Чуканова Ирина            СДЮШОР-111...             1016 1993 00:32:36,0 +03:03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Луцива Анастасия          Одинцово-Ершово      II   1008 1993 00:32:52,0 +03:19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озырева Екатерина        ДЮСШ Чех.р-на             1006 1993 00:33:35,0 +04:02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Яковлева Анастасия        ДЮСШ "Тверь"         II   1018 1992 00:35:22,0 +05:49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мирнова Дарья            Можайск              IIю  1014 1992 00:37:45,0 +08:12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Ермилова Юлия             Серпухов             I    1002 1993 00:38:34,0 +09:01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Иванова Валерия           Школа 64                  1005 1992 00:41:45,0 +12:12,0   11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94-95, 3.0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околова Екатерина        СДЮШОР-81...         I    1137 1995 00:08:51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ураева Анна              СДЮСШОР-111          I    1138 1994 00:08:59,0 +00:08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азаченко Анна            СДЮШОР-Юность*       II   1120 1994 00:09:08,0 +00:17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Быстрицкая Элина          СДЮШОР-81---              1106 1994 00:09:10,0 +00:19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алюкова Полина           СКА 127              I    1127 1994 00:09:15,0 +00:24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иронова Алёна            Химки                     1160 1995 00:09:21,0 +00:30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Золотарева Анна           ДЮСШ Наро-Фоминск         1117 1995 00:09:25,0 +00:33,9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Ионова Ольга              СДЮШОР-81---              1119 1994 00:09:26,0 +00:35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Олексеенко Алена          Фряново                   1131 1995 00:09:28,0 +00:37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Головина Юлия             ДЮСШ "Малино"        I    1112 1994 00:09:34,0 +00:43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Рябова Екатерина          ДЮСШ "Тверь"         II   1135 1994 00:09:35,0 +00:44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узнецова Валентина       СДЮШОР-Юность*       II   1124 1994 00:09:35,0 +00:43,9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Венжега Марина            ДЮСШ Чех.р-на             1107 1994 00:09:48,0 +00:57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Наумова Алена             СДЮСШОР-111          I    1130 1995 00:09:49,0 +00:58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Боброва Юлия              Дзержинский               1103 1995 00:09:50,0 +00:59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Ревина Екатерина          СДЮСШОР-101               1134 1994 00:09:51,0 +01:00,0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Фещенко                   Москва                    1157 1994 00:10:09,0 +01:18,0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Жуковская Юлия            СКА 127              I    1116 1994 00:10:11,0 +01:20,0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Юдина Ольга               Метеор               I    1145 1994 00:10:15,0 +01:24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Сложеникина Мария         СДЮШОР-Радуга             1136 1995 00:10:17,0 +01:26,0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Иванова Виктория          ДЮСШ "Малино"        Iю   1118 1995 00:10:30,0 +01:39,0 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Горбушова Юлия            СДЮСШОР-101               1113 1995 00:10:31,0 +01:40,0   22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Устенко Алена             Юность Москвы        II   1140 1995 00:10:51,0 +02:00,0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Галкина Ксения            СДЮШОР-81...         III  1109 1995 00:10:53,0 +02:01,9 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ашкина Дария             ДЮСШ-Каширский       I    1121 1994 00:10:55,0 +02:04,0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Веселова Екатерина        Домодедово                1108 1995 00:11:01,0 +02:10,0   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Николаева Юлия            ДЮСШ Черноголовка         1159 1995 00:11:01,0 +02:10,0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Курятникова Екатерина     Серпухов             I    1125 1995 00:11:05,0 +02:14,0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Москвина Полина           Домодедово                1129 1995 00:11:17,0 +02:26,0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Давыдова Дарья            СДЮШОР-81*                1114 1995 00:11:24,0 +02:33,0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Азарова Екатерина         Серпухов             III  1101 1995 00:11:35,0 +02:44,0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Глазунова Юлия            ДЮСШ "Тверь"         I    1111 1994 00:11:59,0 +03:08,0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Лебедева Анастасия        ДЮСШ "Тверь"         III  1126 1995 00:12:09,0 +03:18,0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Царева Анастасия          Москва                    1158 1995 00:12:13,0 +03:22,0 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Кравцова Виктория         ДЮСШ "Тверь"         II   1122 1994 00:12:27,0 +03:36,0 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Тосленко Полина           ДЮСШ "Тверь"         II   1139 1995 00:12:49,0 +03:58,0   36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96-97, 3.0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агомаева Кристина        СДЮШОР-81...         II    753 1997 00:09:18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илюгина Анна             Химки                      761 1997 00:09:48,0 +00:30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Дуликова Александра       СДЮШОР-Радуга              738 1997 00:09:52,0 +00:34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Агафонова Надежда         Юность Москвы        II    722 1996 00:09:53,0 +00:35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Жоголева Мария            Лично                      793 1996 00:09:55,0 +00:36,9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Рязанцева Полина          Москва                     388 1997 00:10:17,0 +00:59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Чижевская Екатерина       СДЮШОР"Зоркий"       II    776 1997 00:10:23,0 +01:04,9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воздева Юлия             Фряново                    730 1996 00:10:24,0 +01:06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антелеева  Полина        СДЮСШОР-101                758 1996 00:10:26,0 +01:07,9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Родионова Мария           СДЮШОР "Спартак"           765 1997 00:10:30,0 +01:12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Волкова Мария             СДЮШОР-Юность*       II    728 1997 00:10:32,0 +01:14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Руднева Яна               СДЮШОР-81                  785 1996 00:10:37,0 +01:19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ожевникова Александра    ДЮСШ Чех.р-на              747 1997 00:10:37,0 +01:19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Портнова Алина            СДЮШОР "Спартак"           763 1996 00:10:38,0 +01:20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Ярмуш Полина              ДЮСШ Наро-Фоминск          784 1996 00:10:42,0 +01:23,9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Беломестнова Евгения      Домодедово                 724 1997 00:10:45,0 +01:27,0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Закляклова Вероника       СДЮШОР "Спартак"           742 1996 00:10:46,0 +01:28,0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Агафонова Дарья           Юность Москвы        II    721 1997 00:10:48,0 +01:30,0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Сидорова Дарья            СДЮСШОР-Академия           770 1996 00:10:49,0 +01:31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Денисова Дарья            Шаховское                  796 1996 00:10:50,0 +01:31,9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Макарова Юлия             Шаховское                  794 1996 00:10:52,0 +01:33,9 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Шабалина александра       Юность Москвы        II    778 1996 00:10:53,0 +01:34,9 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Ермолова Анна             СДЮШОР-81*                 740 1997 00:10:54,0 +01:36,0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Галюкевич Анна            ДЮСШ "Малино"        Iю    729 1996 00:10:55,0 +01:37,0   24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Жоян Ольга                СДЮШОР-Радуга              741 1997 00:10:58,0 +01:40,0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Дрик Ангелина             СДЮШОР"Зоркий"       III   737 1997 00:10:59,0 +01:41,0   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Терентьева Татьяна        Химки                      799 1997 00:11:03,0 +01:44,9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Штанько Екатерина         ДЮСШ Чех.р-на              780 1996 00:11:12,0 +01:54,0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Дергунова Маргарита       СДЮШОР-Радуга              734 1996 00:11:14,0 +01:55,9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Кравчук Анастасия         Москва                     795 1996 00:11:15,0 +01:56,9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Новоселова Евгения        ДЮСШ №1              II    756 1996 00:11:17,0 +01:58,9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Терентьева Марина         Химки                      798 1997 00:11:23,0 +02:04,9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Кашкина Мария             ДЮСШ-Каширский       II    743 1996 00:11:35,0 +02:16,9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Гребенюк Валерия          СДЮШОР "Спартак"           731 1997 00:11:37,0 +02:18,9 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Первухина Юлия            ДЮСШ-102             II    759 1997 00:11:38,0 +02:20,0 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руглик Лилия             Серпухов             II    748 1997 00:11:39,0 +02:20,9 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Долотова Анна             СДЮШОР-81*                 735 1996 00:11:40,0 +02:22,0   3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Белышева Светлана         СДЮШОР"Зоркий"       Iю    725 1997 00:11:55,0 +02:36,9   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Попова Дарья              Школа 64                   762 1996 00:11:58,0 +02:40,0   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Овчинникова Александра    СДЮШОР"Зоркий"       Iю    757 1997 00:12:01,0 +02:43,0   4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Бабаева Мина              КДЮСШ г.Ивантеевки   II    723 1996 00:12:15,0 +02:56,9   4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Чернова Дарья             СДЮСШОР-101                775 1997 00:12:21,0 +03:03,0   4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Крупина Евгения           СДЮШОР"Зоркий"       III   749 1996 00:12:21,0 +03:02,9   4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Якушева Анастасия         Серпухов             II    783 1996 00:12:24,0 +03:05,9   4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Молева Александра         Химки                      800 1997 00:12:28,0 +03:10,0   4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Гультяева Алена           СДЮШОР "Спартак"           733 1996 00:12:33,0 +03:14,9   4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Бутрина Любовь            Серпухов             III   727 1996 00:12:38,0 +03:20,0   4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Долотова Софья            СДЮШОР-81*                 736 1997 00:12:53,0 +03:34,9   4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Князькова Надежда         СДЮШОР"Зоркий"       Iю    745 1996 00:13:01,0 +03:42,9   4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Сибирева Екатерина        Буревестник          III   769 1996 00:13:16,0 +03:57,9   5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Елаева Регина             СДЮСШОР-101                739 1996 00:13:37,0 +04:18,9   5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Куприянова Наталья        СДЮШОР-Юность*             752 1996 00:14:12,0 +04:54,0   5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Каминская Яна             Буревестник                797 1997 00:14:14,0 +04:56,0   5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Кузнецова Анастасия       СДЮШОР-Юность*             751 1996 00:14:15,0 +04:57,0   5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Мерикова Ирина            СДЮСШОР-101                755 1996 00:14:49,0 +05:31,0   55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98и млад, 1.0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абич Анастасия           СДЮШОР-81---               604 1998 00:03:40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Ильина Дарина             СДЮСШОР-Академия           627 1998 00:03:41,0 +00:01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атис Юлия                СДЮСШОР-111          III   655 1998 00:03:49,0 +00:08,9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орозова Мария            СДЮСШОР-Академия           662 1998 00:03:53,0 +00:13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аузина Варвара           СДЮШОР-81---               680 1999 00:03:56,0 +00:16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Гаян Ульяна               Юность Москвы        Iю    616 1998 00:03:58,0 +00:17,9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асанцева Екатерина       Домодедово                 607 1998 00:03:58,0 +00:18,0    7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асимова Алина            Домодедово                 633 1998 00:04:02,0 +00:21,9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урятникова Дарья         Серпухов             II    649 1998 00:04:03,0 +00:23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Боброва Анна              Дзержинский                609 1998 00:04:04,0 +00:24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Пайщикова Екатерина       СДЮШОР"Радуга"       IIIю  666 1998 00:04:06,0 +00:26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урятникова Мария         Юность Москвы        Iю    650 1998 00:04:08,0 +00:28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Островская Анастасия      СДЮСШОР-111          III   665 1998 00:04:11,0 +00:31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едяшова Ольга            ДЮСШ №1              IIю   698 1998 00:04:13,0 +00:33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озик Алина               Домодедово                 635 1998 00:04:19,0 +00:39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узнецова Анастасия       СДЮШОР-81                  647 1999 00:04:26,0 +00:45,9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Фролова Мария             Химки                      699 1999 00:04:29,0 +00:48,9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Знудкина Маргарита        СДЮСШОР-101                625 1998 00:04:30,0 +00:49,9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Богатырева Мария          СДЮШОР-Юность*       III   707 1998 00:04:30,0 +00:50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Суворова Анастасия        ДЮСШ Черноголовка         1639 1999 00:04:31,0 +00:51,0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Чистякова Татьяна         СДЮСШОР-101                701 1998 00:04:31,0 +00:50,9 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Романова Валерия          ДЮСШ "Тверь"         Iю    676 1999 00:04:31,0 +00:50,9 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Миронова Анастасия        Химки                      708 2001 00:04:36,0 +00:56,0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Козлова Александра        СДЮШОР"Зоркий"       Iю    636 1999 00:04:38,0 +00:58,0 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Бочарова Дарья            ДЮСШ Чех.р-на              611 1998 00:04:39,0 +00:58,9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Сергеева Любовь           СДЮШОР-54 Елка             683 1998 00:04:40,0 +00:59,9   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Десятчикова Анастасия     СДЮШОР"Зоркий"       Iю    621 1999 00:04:40,0 +00:59,9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Космачева Анастасия       Можайск              Iю    640 1998 00:04:41,0 +01:00,9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Селиванова Екатерина      ДЮСШ-102             III   682 1999 00:04:48,0 +01:07,9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Краснова Мария            СДЮСШОР-101                642 1998 00:04:49,0 +01:08,9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Базанова Алина            ДЮСШ Химки                 605 2000 00:04:52,0 +01:11,9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Демидова Алена            Можайск              Iю    620 1998 00:04:52,0 +01:11,9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Турлаева Татьяна          Можайск              Iю    690 1999 00:04:53,0 +01:13,0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Авдонина Дарья            ДЮСШ Черноголовка         1640 1999 00:04:56,0 +01:15,9 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Азимова Ирина             СДЮШОР-Радуга              601 1999 00:04:57,0 +01:16,9 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артавых Настя            Буревестник                717 1998 00:04:58,0 +01:18,0 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Тюина Анна                Химки                      691 2000 00:05:03,0 +01:23,0   3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Ступина Анна              ДЮСШ-102             III   686 2000 00:05:04,0 +01:23,9   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Штанько Дарья             ДЮСШ Чех.р-на              706 1998 00:05:05,0 +01:24,9   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Мирошниченко Анастасия    ДЮСШ "Тверь"         Iю    660 1998 00:05:05,0 +01:25,0   4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Рыкова Юлия               СП"Развилка"         Iю    677 2001 00:05:10,0 +01:30,0   4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Гулина Анна               ДЮСШ Чех.р-на              618 1998 00:05:19,0 +01:38,9   4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Сбитнева Анжела           СП"Развилка"         IIю   681 2001 00:05:22,0 +01:41,9   4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Булова Елизавета          Бабушкино                  612 2000 00:05:22,0 +01:42,0   4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Корнева Анастасия         ДЮСШ Химки                 638 2002 00:05:24,0 +01:43,9   4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Малеева Татьяна           ДЮСШ-93              IIю   654 2002 00:05:29,0 +01:49,0   4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Муравьева Александра      СДЮШОР-54 Елка             664 2000 00:05:30,0 +01:50,0   4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Москвина Татьяна          Буревестник                716 1998 00:05:31,0 +01:50,9   4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Притуленко Кристина       Домодедово                 671 1999 00:05:32,0 +01:52,0   4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Исаева Василина           ДЮСШ Черноголовка         1638 1999 00:05:34,0 +01:53,9   5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Рябова Мария              ДЮСШ "Тверь"         Iю    678 1998 00:05:40,0 +02:00,0   5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Миронова Светлана         СП"Развилка"               659 2002 00:05:42,0 +02:02,0   5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Федотова Анастасия        СДЮСШОР-101                697 1998 00:05:45,0 +02:04,9   5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Чернякова Надежда         СДЮШОР-54 Елка             700 1999 00:05:46,0 +02:05,9   54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Куликова Виктория         Домодедово                 648 1998 00:05:50,0 +02:09,9   5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Чурашкина Екатерина       СДЮШОР-54 Елка             703 2001 00:05:52,0 +02:11,9   5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Горилла Феличия           Буревестник                715 1998 00:05:53,0 +02:12,9   5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Копалкина Мария           СДЮШОР-54 Елка             637 2002 00:05:54,0 +02:13,9   5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Реутова Мария             ДЮСШ Черноголовка         1625 1999 00:05:58,0 +02:18,0   5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Новикова Варя             Буревестник                719 1998 00:06:01,0 +02:20,9   6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Чуднева Дарья             СП"Развилка"               702 2002 00:06:05,0 +02:24,9   6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Плаксина Мария            СДЮСШОР-101                669 1999 00:06:09,0 +02:29,0   6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Грейз Софья               СП"Развилка"               617 2001 00:06:14,0 +02:33,9   6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Кривошеева Екатерина      СДЮШОР-54 Елка             645 2000 00:06:18,0 +02:37,9   6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Красаева Елена            ДЮСШ Чех.р-на              641 1998 00:06:21,0 +02:41,0   6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6 Притчина Виктория         ДЮСШ-93                    672 1998 00:06:23,0 +02:42,9   6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Иванова Маргарита         СДЮШОР-Юность*             626 2000 00:06:31,0 +02:51,0   6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Шелест Екатерина          Домодедово                 704 2000 00:07:10,0 +03:29,9   6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Тремпольцева Анна         Малахит-Ориента            689 2003 00:07:12,0 +03:31,9   6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0 Балдина Екатерина         СП"Развилка"               606 2002 00:08:05,0 +04:24,9   7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1 Ефимова Надежда           СДЮШОР-Юность*             623 2000 00:08:32,0 +04:51,9   7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Лебедева Варвара          СДЮШОР-54 Елка             651 2003 00:11:35,0 +07:55,0   7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3 Карчевская Анастасия      Малахит-Ориента            632 2004 00:15:31,0 +11:51,0   7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Колпакина Анна            СДЮШОР-54 Елка             720 2007 00:18:01,0 +14:20,9   7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5 Арзуманова Евгения        Росавтобанк                602 2007 00:39:43,0 +36:03,0   75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92-93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угера Дмитрий            Щелково                    506 1992 00:25:05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алетов Анатолий          СДЮШОР Витязь        I     528 1992 00:25:08,0 +00:03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магин Михаил             ДЮСШ "Малино"        I     542 1992 00:25:20,0 +00:15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ечко Константин          СДЮШОР"Зоркий"       I     552 1993 00:26:00,0 +00:55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улов Илья                Бабушкино                  507 1993 00:26:23,0 +01:18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Набиуллин Камиль          ДЮСШ-2               I     527 1992 00:26:25,0 +01:20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алышев Виталий           ДЮСШ-Щелково               524 1992 00:26:32,0 +01:27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ириллов Сергей           СДЮСШОР-101                515 1993 00:26:43,0 +01:38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Бесчастнов Денис          КДЮСШ г.Ивантеевки   I     504 1993 00:26:45,0 +01:40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Анисимов Сергей           ДЮСШ "Тверь"         II    502 1992 00:26:47,0 +01:42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Лобачев Всеволод          Л/б Лесная                 523 1992 00:26:51,0 +01:46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анкратов Егор            СДЮШОР"Радуга"       I     531 1992 00:27:05,0 +02:00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рук Илья                 СДЮШОР"Зоркий"       I     521 1992 00:27:10,0 +02:05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Петухов Виктор            Лично                I     532 1992 00:27:18,0 +02:13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Огарев Сергей             Школа 64                   530 1992 00:27:19,0 +02:14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Саранчин Данила           ДЮСШ Чех.р-на              537 1992 00:27:25,0 +02:20,0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Юрченко Артем             ДЮСШ-Щелково               550 1993 00:27:38,0 +02:33,0   17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Кисилев Александр         Лично                     1642 1992 00:27:42,0 +02:37,0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Лепегин Игорь             ДЮСШ Черноголовка          600 1992 00:27:53,0 +02:48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Водяницкий Михаил         СДЮШОР"Зоркий"       I     508 1992 00:28:10,0 +03:05,0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Шалимов Сергей            Нерастанное                549 1993 00:28:32,0 +03:27,0 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Меликов Андрей            ФИРН                       526 1992 00:28:45,0 +03:40,0 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Гусев Андрей              СДЮШОР-81*                 510 1992 00:28:49,0 +03:44,0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Сычев Иван                Школа 64                   553 1993 00:28:54,0 +03:49,0 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уликов Сергей            Юность Москвы        I     522 1993 00:29:01,0 +03:56,0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Саяпин Михаил             ДЮСШ-102...          I     539 1992 00:29:10,0 +04:05,0   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Кондрашов Александр       Химки                      518 1993 00:29:36,0 +04:31,0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Прядильников Александр    Москва                     593 1993 00:31:19,0 +06:14,0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Саюшев Артем              Нерастанное                538 1993 00:32:33,0 +07:28,0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Храмцов Александр         Можайск              Iю    547 1993 00:33:05,0 +08:00,0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Конин Сергей              СДЮШОР-81*                 519 1992 00:33:36,0 +08:31,0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Зирянов Александр         Можайск              Iю    512 1993 00:37:51,0 +12:46,0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Зубенко Роман             Лично                      513 1993 00:51:55,0 +26:50,0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Чепелинский Евгений       Серпухов             I     548 1992 00:53:46,0 +28:41,0   34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94-95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околов Максим            СДЮСШОР-101                455 1994 00:26:0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езгин Илья               ДЮСШ-2               II    405 1995 00:26:22,0 +00:15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урников Василий          СДЮСШОР-101                432 1994 00:26:27,0 +00:20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узьмин Илья              Одинцово                   484 1995 00:26:33,0 +00:26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злов Денис              ДЮСШ-93...                 427 1995 00:26:45,0 +00:38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Еременко Сергей           Дзержинский                417 1995 00:26:46,0 +00:39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етухов Всеволод          Истина               I     449 1994 00:27:03,0 +00:56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Федотов Никита            Бабушкино                  464 1995 00:27:15,0 +01:08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Шайкин Иван               ДЮСШ-Ногинского р-на       468 1994 00:27:18,0 +01:11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Ушаков Антон              ДЮСШ "Малино"        II    463 1994 00:27:34,0 +01:27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Ломакин Александр         СДЮШОР-81---               436 1995 00:27:44,0 +01:37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омаров Константин        ДЮСШ "Тверь"         Iю    428 1994 00:27:49,0 +01:42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ривенков Василий         ДЮСШ-102...          I     430 1994 00:28:02,0 +01:55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ролов Вячеслав           Спартак                    487 1995 00:28:13,0 +02:06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амалетдинов Александр    Нерастанное                424 1994 00:28:13,0 +02:06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Измайлов Максим           Школа 64                   419 1994 00:28:48,0 +02:41,0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Лупан Дмитрий             СДЮСШОР-101                437 1994 00:28:52,0 +02:45,0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Яковлев Алексей           СКА 127              I     477 1994 00:28:59,0 +02:52,0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алинушкин Александр      Нерастанное                423 1994 00:29:19,0 +03:12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Малашонок Леонид          СДЮСШОР-101                439 1994 00:29:19,0 +03:12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Щукин Андрей              СДЮШОР"Зоркий"       I     475 1995 00:29:59,0 +03:52,0   21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Грачев Константин         СДЮШОР-81...               414 1995 00:30:01,0 +03:54,0 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Шашлов Андрей             Менделеево           II    469 1995 00:30:05,0 +03:58,0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Цвирко Андрей             Можайск              Iю    467 1995 00:30:16,0 +04:09,0 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Лебедев Дмитрий           ДЮСШ "Тверь"         II    433 1994 00:30:17,0 +04:10,0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Баранов Елисей            ДЮСШ "Тверь"         I     403 1995 00:30:17,0 +04:10,0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Сорокин Максим            Можайск              Iю    456 1994 00:30:35,0 +04:28,0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Трифильцев Руслан         СДЮШОР"Зоркий"       I     461 1995 00:30:47,0 +04:40,0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Гольмаков Антон           СКА 127              I     413 1994 00:30:50,0 +04:43,0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Ширяев Марк               Фряново                    480 1994 00:31:03,0 +04:56,0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Сураев Иван               СДЮСШОР-111          II    458 1995 00:31:15,0 +05:08,0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Соколов Андрей            СДЮШОР-81                  454 1995 00:31:34,0 +05:27,0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енко Дмитрий          СДЮШОР"Зоркий"       III   451 1995 00:31:55,0 +05:48,0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Мостовой Александр        Домодедово                 442 1995 00:31:56,0 +05:49,0 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Перекрестов Владислав     Химки                      500 1995 00:32:01,0 +05:54,0 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Великий Константин        СДЮШОР "Спартак"           409 1994 00:32:12,0 +06:05,0 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Илюшин Денис              Нерастанное                420 1994 00:32:12,0 +06:05,0 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Мансуров Владислав        СДЮШОР "Спартак"           440 1995 00:32:13,0 +06:06,0   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Макаркин Павел            СДЮСШОР-Академия     II    479 1995 00:32:38,0 +06:31,0   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Агнищенков Никита         Можайск              IIю   401 1995 00:34:38,0 +08:31,0   4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Березин Владислав         ДЮСШ "Тверь"         Iю    406 1994 00:35:01,0 +08:54,0   4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Лещенко Артур             ФСК"Купавна"         II    434 1994 00:35:29,0 +09:22,0   4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Жихарев Всеволод          Шаховское                  491 1994 00:37:44,0 +11:37,0   4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Кабулов Дмитрий           Москва                     489 1994 00:37:57,0 +11:50,0   4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Артемов Михаил            ДЮСШ Черноголовка          490 1995 00:38:07,0 +12:00,0   4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Бритвин Артем             Домодедово                 408 1995 00:39:10,0 +13:03,0   4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Головченков Михаил        Долгопрудный               492 1994 00:39:37,0 +13:30,0   4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Остроушко Владислав       Домодедово                 444 1995 00:39:39,0 +13:32,0   4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Горбунов Сергей           Москва                     488 1994 00:42:32,0 +16:25,0   4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Афанасьев Антон           Можайск              Iю    402 1995 00:43:38,0 +17:31,0   5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Поляков Андрей            Нерастанное                450 1995 00:49:56,0 +23:49,0   5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Дедловский Владимир       ДЮСШ-Каширский       I     416 1994 DNF        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Юнев Владимир             ДЮСШ Наро-Фоминск          476 1995 DNF 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96-97, 3.0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Талалаев Денис            Рязанская область          328 1996 00:08:2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линовский Алексей       СДЮШОР-81                  283 1997 00:08:31,0 +00:04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Цыпленков Иван            Юность Москвы...     I     341 1996 00:08:32,0 +00:05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Новоточинов Василий       ДЮСШ "Малино"        II    305 1996 00:08:33,0 +00:06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асанцев Николай          Домодедово                 210 1996 00:08:53,0 +00:26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Заверюха Виктор           СДЮШОР"Зоркий"       II    235 1997 00:08:53,0 +00:25,9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Яковлев Дмитрий           Домодедово                 396 1996 00:08:54,0 +00:27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Арутюнян Карен            СДЮШОР-Юность*       II    207 1996 00:08:58,0 +00:30,9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Ловкин Павел              Химки                      279 1996 00:08:59,0 +00:31,9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ирсанов Вадим            СДЮСШОР-Академия           254 1996 00:09:02,0 +00:34,9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Мельников Михаил          Юность Москвы        I     292 1996 00:09:03,0 +00:35,9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ирач Дмитрий             Буревестник                397 1996 00:09:05,0 +00:38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иселкин Павел            Серпухов             II    255 1996 00:09:06,0 +00:38,9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аршаков Игорь            СДЮШОР-81---               252 1997 00:09:07,0 +00:39,9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озлов Александр          СДЮШОР"Радуга"       II    260 1997 00:09:08,0 +00:41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Рязанов Павел             Домодедово                 317 1996 00:09:09,0 +00:42,0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Мелик-Карамов Артем       Домодедово                 291 1997 00:09:09,0 +00:41,9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Прищеп Иван               Нерастанное                313 1996 00:09:10,0 +00:42,9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Турчамов Иван             Химки                      398 1996 00:09:12,0 +00:44,9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Захаров Станислав         СДЮСШОР-101                238 1996 00:09:15,0 +00:47,9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Ковальков Андрей          Серпухов             II    258 1996 00:09:16,0 +00:49,0 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Сергеев Максим            Шаховское                  394 1996 00:09:16,0 +00:48,9 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Демидов Юрий              СДЮСШОР-101                228 1996 00:09:18,0 +00:50,9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Малютин Виталий           ДЮСШ Наро-Фоминск          285 1996 00:09:21,0 +00:54,0 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Фролов Олег               Нерастанное                335 1996 00:09:27,0 +00:59,9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Пахомов Никита            Химки                      309 1996 00:09:29,0 +01:01,9   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Серов Игорь               Фряново                    318 1996 00:09:36,0 +01:08,9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Монахов Антон             Серпухов             II    297 1997 00:09:36,0 +01:09,0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Смирнов Антон             Шаховское                  392 1996 00:09:37,0 +01:10,0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Зеленов Максим            СКА 127              II    239 1997 00:09:44,0 +01:17,0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Молоствов Данила          СДЮСШОР-Академия           296 1997 00:09:48,0 +01:21,0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Гречушников Михаил        СДЮШОР-Радуга              227 1997 00:09:49,0 +01:22,0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Попов Алексей             Домодедово                 312 1996 00:09:51,0 +01:23,9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Ильин Иван                Москва                     386 1997 00:09:51,0 +01:24,0 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Омельянчук Сергей         Домодедово                 306 1996 00:09:57,0 +01:30,0 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Степырев Даниил           СКА 127              II    327 1997 00:09:58,0 +01:30,9 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Мурляков Александр        СДЮСШОР-111          II    298 1996 00:09:58,0 +01:31,0   3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Малыгин Дмитрий           СКА 127              II    284 1997 00:10:01,0 +01:33,9   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Левковский Евгений        Можайск              Iю    276 1996 00:10:03,0 +01:35,9   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Клинков Владислав         СДЮСШОР-Академия           257 1997 00:10:06,0 +01:39,0   40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Ласточкин Антон           СДЮСШОР-101                275 1996 00:10:06,0 +01:38,9   4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Каменев Максим            Химки                      250 1997 00:10:08,0 +01:40,9   4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Филиппов Сергей           Шаховское                  393 1996 00:10:09,0 +01:41,9   4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Копалкин Алексей          СДЮШОР-54 Елка             266 1996 00:10:11,0 +01:44,0   4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Крикунов Александр        ДЮСШ-102             II    269 1996 00:10:15,0 +01:48,0   4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Котельников Дмитрий       ДЮСШ-102             II    267 1996 00:10:16,0 +01:49,0   4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Агабекян Давид            ДЮСШ "Малино"        Iю    201 1996 00:10:17,0 +01:50,0   4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Полуян Алексей            ДЮСШ-102             II    311 1997 00:10:18,0 +01:51,0   4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Фатеев Алексей            СДЮСШОР-101                333 1996 00:10:20,0 +01:53,0   4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Злобин Андрей             ДЮСШ "Малино"        III   241 1996 00:10:20,0 +01:52,9   5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Ефремов Даниил            ДЮСШ "Тверь"         IIIю  234 1996 00:10:22,0 +01:54,9   5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Ракитин Иван              Метеор                     314 1996 00:10:22,0 +01:55,0   5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Симухин Владимир          СКА 127              II    319 1997 00:10:23,0 +01:56,0   5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Антонов Роман             СДЮШОР"Зоркий"       III   203 1996 00:10:24,0 +01:56,9   5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Бородин Никита            СДЮШОР-Юность*       II    213 1996 00:10:24,0 +01:57,0   5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Рахманин Ансар            Домодедово                 315 1997 00:10:26,0 +01:58,9   5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Тишкин Илья               Домодедово                 329 1997 00:10:27,0 +01:59,9   5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Дурашин Дмитрий           Серпухов             II    230 1996 00:10:27,0 +02:00,0   5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Горбунов Роман            Нерастанное                225 1997 00:10:29,0 +02:01,9   5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Нефедов Александр         СДЮШОР-Радуга              302 1997 00:10:32,0 +02:05,0   6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Вихлянцев Константин      ДЮСШ "Малино"        Iю    219 1997 00:10:42,0 +02:15,0   6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Козлов Павел              ДЮСШ-Ногинского р-на       262 1997 00:10:42,0 +02:14,9   6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Илюхин Иван               ДЮСШ-102             III   246 1997 00:10:42,0 +02:14,9   6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Ковалюк Игорь             СДЮШОР "Спартак"           259 1997 00:10:43,0 +02:16,0   6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Алексеев Владислав        ДЮСШ "Тверь"         IIIю  202 1996 00:10:44,0 +02:17,0   6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6 Бушуев Владимир           СДЮСШОР-Академия     III   215 1997 00:10:45,0 +02:18,0   6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Горбов Николай            СДЮШОР-81                  224 1997 00:10:47,0 +02:20,0   6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Кищенков Николай          Домодедово                 256 1997 00:10:48,0 +02:20,9   6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Ануфриев Денис            СДЮШОР-54 Елка             204 1996 00:10:50,0 +02:22,9   6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0 Ширяев Андрей             Москва                     385 1996 00:10:51,0 +02:23,9   7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1 Хотяков Артем             СДЮСШОР-Академия     III   338 1997 00:10:54,0 +02:26,9   7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Соломенников Семен        Можайск              IIю   323 1996 00:10:59,0 +02:32,0   7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3 Сориогло Петр             СДЮСШОР-101                324 1996 00:11:01,0 +02:33,9   7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Камеш Дмитрий             СДЮСШОР-Академия     III   251 1997 00:11:02,0 +02:34,9   7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5 Гунин Ростислав           СДЮШОР-81                  222 1997 00:11:03,0 +02:36,0   7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6 Хрусталев Сергей          СДЮШОР"Зоркий"       III   339 1997 00:11:05,0 +02:37,9   7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7 Елисеев Глеб              СДЮШОР-54 Елка             233 1996 00:11:07,0 +02:40,0   7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8 Бабков Кирилл             СДЮШОР"Зоркий"       III   208 1996 00:11:07,0 +02:39,9   7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9 Бобков Олег               СДЮШОР-54 Елка             212 1997 00:11:09,0 +02:42,0   7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0 Щевелев Михаил            КСДЮШОР Одинцово     II    345 1997 00:11:11,0 +02:43,9   8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1 Ханафин Иван              Юность Москвы        III   336 1997 00:11:12,0 +02:44,9   8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2 Баринов Виктор            ДЮСШ Черноголовка          391 1997 00:11:13,0 +02:46,0   8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3 Степанов Леонид           СДЮШОР"Зоркий"       Iю    326 1996 00:11:24,0 +02:57,0   8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4 Яковлев Ярослав           СДЮСШОР-101                348 1997 00:11:27,0 +03:00,0   8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5 Наливайко Андрей          Лично                      395 1996 00:11:29,0 +03:02,0   8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6 Маслов Василий            СДЮШОР-54 Елка             289 1997 00:11:32,0 +03:05,0   8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7 Бабушкин Станислав        Нерастанное                209 1996 00:11:34,0 +03:06,9   8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8 Менченков  Дмитрий        ДЮСШ-102             Iю    293 1996 00:11:36,0 +03:08,9   8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9 Баскаков Сергей           СДЮШОР-54 Елка             211 1996 00:11:37,0 +03:09,9   8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0 Иванов Иван               Юность Москвы        III   243 1997 00:11:46,0 +03:18,9   9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1 Пешков Инокентий          КДЮСШ г.Ивантеевки   III   310 1997 00:11:53,0 +03:26,0   9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2 Исайченков Иван           ДЮСШ-93              IIю   247 1996 00:11:54,0 +03:27,0   9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3 Нихотуев Дмитрий          СДЮСШОР-101                304 1997 00:12:03,0 +03:35,9   9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4 Колсов Алексей            СДЮСШОР-Академия     III   264 1997 00:12:09,0 +03:42,0   9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5 Волков Евгений            Домодедово                 220 1996 00:12:23,0 +03:56,0   9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6 Умаров Эльнур             СДЮШОР"Зоркий"       IIю   332 1996 00:12:29,0 +04:01,9   9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7 Мищенко Игорь             ДЮСШ-93                    295 1997 00:12:34,0 +04:06,9   9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8 Зуев Александр            СДЮШОР-Юность*       III   242 1996 00:12:35,0 +04:07,9   9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9 Алешин Артем              ДЮСШ Черноголовка          390 1996 00:12:36,0 +04:08,9   9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0 Дроган Владислав          Можайск              IIю   229 1996 00:12:49,0 +04:22,0  10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1 Калинкин Степан           СДЮСШОР-101                249 1997 00:12:53,0 +04:26,0  10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2 Муртазаев Дамир           СДЮШОР-81*                 299 1996 00:13:34,0 +05:07,0  10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3 Муртазаев Динар           СДЮШОР-81*                 300 1996 00:13:56,0 +05:29,0  10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4 Захаров Егор              ФСК"Купавна"         III   237 1997 00:13:56,0 +05:28,9  10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5 Гладилов Никита           Домодедово                 223 1997 00:14:37,0 +06:09,9  10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6 Мошин Дмитрий             ДЮСШ Черноголовка          389 1997 00:15:25,0 +06:58,0  106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98и млад, 1.0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альцев Иван              ДЮСШ-Ногинского р-на       130 1998 00:03:44,6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сфандияров Алексей       Юность Москвы...     IIю     6 1999 00:03:45,0 +00:00,4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Фролов Василий            Юность Москвы...     I     178 1998 00:03:51,1 +00:06,4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идоров Андрей            ДЮСШ Химки                 153 2000 00:03:52,5 +00:07,8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мель Виктор             КСДЮШОР Одинцово     II     78 1999 00:03:55,8 +00:11,2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емцев Егор               СДЮШОР"Зоркий"       Iю     40 1999 00:03:59,3 +00:14,7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огатырев Иван            СДЮСШОР-101                 14 1999 00:04:00,7 +00:16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Хумонен Иннокентий        Юность Москвы        III   185 1998 00:04:01,2 +00:16,5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Десятчиков Сергей         СДЮШОР"Зоркий"       Iю     42 1998 00:04:02,7 +00:18,1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Екшинбиев Андрей          СДЮСШОР-Академия     Iю    232 1997 00:04:03,5 +00:18,8  в/к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ыков Антон               СДЮШОР"Зоркий"       Iю     19 1998 00:04:03,9 +00:19,2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оротков Антон            ДЮСШ-32...                  82 1998 00:04:04,4 +00:19,7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Сипачев  Константин       Серпухов             II    158 1998 00:04:05,6 +00:20,9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Жиличкин Артем            ДЮСШ-Щелково                52 1998 00:04:09,1 +00:24,4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Игнатьев Валерий          Юность Москвы        II     60 1998 00:04:13,8 +00:29,1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осичкин Илья             СДЮШОР"Зоркий"       Iю     84 1998 00:04:15,7 +00:31,1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Голиков Дмитрий           СДЮСШОР-Академия     Iю     27 1999 00:04:16,8 +00:32,2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Каминский Кирилл          Дзержинский                 67 1998 00:04:18,8 +00:34,1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Букалеров Николай         ДЮСШ-Ногинского р-на        17 1999 00:04:19,1 +00:34,5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олышкин Андрей           ФСК"Купавна"         III    76 1999 00:04:21,8 +00:37,2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Лобанов Сергей            ДЮСШ-Ногинского р-на       101 1998 00:04:22,2 +00:37,6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Неволин Павел             СДЮШОР-81*                 120 1998 00:04:23,5 +00:38,8 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Иванов Николай            ДЮСШ-32...                  59 1998 00:04:24,1 +00:39,4 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Лобанов Алексей           ДЮСШ Чех.р-на              100 1998 00:04:24,8 +00:40,2 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увашов Никита            СДЮШОР-Радуга               89 1998 00:04:26,0 +00:41,4 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Обносов Антон             Москва                    1615 1998 00:04:26,2 +00:41,5 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Лавров Кирилл             ДЮСШ-93                     95 1998 00:04:27,8 +00:43,1   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Рязанкин Дмитрий          Юность Москвы        Iю    145 1998 00:04:28,2 +00:43,5 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Клушанцев Федор           ДЮСШ "Тверь"         II     72 1999 00:04:29,1 +00:44,5 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Бакай Иван                СДЮШОР"Зоркий"       Iю      8 1998 00:04:30,6 +00:46,0   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Румянцев Денис            ДЮСШ Черноголовка         1636 1999 00:04:31,4 +00:46,7 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Юсифов Илья               Юность Москвы              191 1998 00:04:32,5 +00:47,8 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Струков Иван              ДЮСШ-102             III   166 1998 00:04:33,6 +00:48,9 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Дерябов Роман             ДЮСШ-Ногинского р-на        41 2000 00:04:35,1 +00:50,4 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Любчак Юрий               ДЮСШ Чех.р-на              103 1999 00:04:35,3 +00:50,6 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Иншаков Алексей           Школа 64                    62 1998 00:04:36,6 +00:51,9 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Умаров Рамин              СДЮШОР"Зоркий"       IIю   173 2000 00:04:38,0 +00:53,4 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Манулычев Александр       СДЮСШОР-111          Iю    109 1999 00:04:39,3 +00:54,6   3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Попов Владислав           ДЮСШ "Тверь"         Iю    139 1998 00:04:41,6 +00:57,0   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Салата Никита             Можайск              IIю   147 2000 00:04:42,7 +00:58,0   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Назаров Николай           Москва                    1621 1999 00:04:44,0 +00:59,3   4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Енин Александр            127 СКА              IIIю   48 1999 00:04:44,6 +01:00,0   4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Кравченко Максим          Домодедово                  87 1999 00:04:45,2 +01:00,5   4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Гудяков Борис             СДЮШОР-Юность*              39 1998 00:04:45,6 +01:00,9   4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Толстоноженко Артем       СДЮШОР"Зоркий"             172 2000 00:04:46,1 +01:01,5   4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Ходжич Денис              СДЮШОР-54 Елка             181 2001 00:04:48,8 +01:04,1   4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Семенов Дмитрий           Буревестник               1606 1998 00:04:49,5 +01:04,9   4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Кулешов Денис             Лично                       93 1999 00:04:51,2 +01:06,6   4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Ковалев Алексей           СДЮШОР-54 Елка              73 2000 00:04:53,1 +01:08,5   4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Мухаметвафин Егор         ДЮСШ-Щелково               118 2000 00:04:54,0 +01:09,3   4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Афанаскин Данила          ДЮСШ "Малино"        IIю     7 2000 00:04:55,4 +01:10,7   5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Белышев Виталий           СДЮШОР"Зоркий"       IIю    11 1999 00:04:56,3 +01:11,7   5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Кулагин Владимир          СДЮШОР-81                   92 1999 00:04:57,5 +01:12,8   5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Кабанов Даниил            СДЮСШОР-101                 63 1999 00:05:01,7 +01:17,1   5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Быковский Даниил          Серпухов             Iю    198 2001 00:05:02,5 +01:17,9   5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Аврамов Никита            Шаховское                 1623 1998 00:05:02,8 +01:18,1   5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Нацепинский Сергей        Можайск              Iю    119 1999 00:05:03,2 +01:18,5   5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Цапиков Аслан             СДЮШОР-81                  186 2001 00:05:04,8 +01:20,1   5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Глушинков Александр       Домодедово                  26 1999 00:05:05,5 +01:20,8   5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Литвинов Сергей           ДЮСШ-Ногинского р-на        99 1998 00:05:06,0 +01:21,3   5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Бурдюк Антон              СДЮШОР-81                   18 2000 00:05:07,6 +01:23,0   6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Васильев Никита           ДЮСШ "Тверь"                22 1998 00:05:07,8 +01:23,1   6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Климов Максим             ДЮСШ "Тверь"         IIIю   71 2001 00:05:08,2 +01:23,6   6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Копалкин Иоанн            СДЮШОР-54 Елка              81 1999 00:05:08,8 +01:24,2   6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Шалиманов Иван            ДЮСШ Черноголовка         1624 1998 00:05:13,2 +01:28,6   6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6 Касаткин Олег             ДЮСШ-102             Iю     68 1998 00:05:15,2 +01:30,5   6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Маркин Александр          ДЮСШ Черноголовка         1630 1999 00:05:17,6 +01:33,0   6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Астафьев Станислав        ДЮСШ "Тверь"         II      5 1998 00:05:18,2 +01:33,5   6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Пасынков Иван             ДЮСШ-102             Iю    132 1999 00:05:18,5 +01:33,8   6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0 Овсепян Левон             ДЮСШ Чех.р-на              128 2001 00:05:19,3 +01:34,7   6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1 Белокопытов Станислав     ДЮСШ Чех.р-на               10 2001 00:05:24,1 +01:39,4   7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Горелкин Ярослав          СДЮШОР-54 Елка              35 2000 00:05:24,8 +01:40,2   7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3 Грачев Никита             СДЮШОР-Радуга...            37 2000 00:05:25,2 +01:40,5   7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Цветков Антон             СДЮШОР-Радуга              187 1999 00:05:25,8 +01:41,1   7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5 Абдурахманов Данила       СДЮШОР"Зоркий"       IIIю    1 2001 00:05:26,3 +01:41,7   7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6 Евсеев Максим             СДЮСШОР-Академия            46 1999 00:05:27,3 +01:42,7   7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7 Гоманков Константин       СДЮСШОР-101                 31 1998 00:05:29,1 +01:44,5   7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8 Малютин Максим            ДЮСШ Наро-Фоминск          108 2000 00:05:29,5 +01:44,8   7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9 Мищенков Павел            Можайск                    115 1998 00:05:29,8 +01:45,2   7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0 Снигирев Глеб             Лично                      160 2003 00:05:30,3 +01:45,6   7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1 Комков Александр          ДЮСШ Чех.р-на               79 1998 00:05:31,0 +01:46,4   8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2 Новоселов Владимир        Серпухов             III   127 1998 00:05:31,4 +01:46,8   8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3 Горилла Влад              Буревестник               1609 1998 00:05:34,4 +01:49,7   8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4 Плокидин Дмитрий          ДЮСШ "Тверь"         Iю    136 1998 00:05:36,6 +01:51,9   8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5 Антоненков Роман          Можайск              IIIю    4 2000 00:05:38,0 +01:53,3   8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6 Горбунов Дмитрий          СДЮШОР-54 Елка              33 2001 00:05:39,1 +01:54,4   8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7 Штапкин Даниил            Лично                      190 2002 00:05:40,7 +01:56,0   8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8 Волков Вадим              Домодедово                  23 2001 00:05:41,6 +01:56,9   8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9 Дубровин Егор             Юность Москвы        Iю    200 1999 00:05:47,6 +02:02,9   8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0 Колосов Павел             СДЮШОР "Спартак"            75 1998 00:05:48,9 +02:04,2   8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1 Иванов Александр          СДЮШОР"Зоркий"       IIю    58 2000 00:05:49,4 +02:04,8   9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2 Егорушкин Иван            ДЮСШ Черноголовка         1635 1999 00:05:50,4 +02:05,7   9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3 Маркин Алексей            СДЮШОР-81...               110 2001 00:05:51,2 +02:06,5   9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4 Михеев Дмитрий            СДЮШОР-81...               113 1999 00:05:51,6 +02:07,0   9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5 Ремпель Максим            СДЮШОР"Зоркий"       Iю    141 1998 00:05:52,0 +02:07,4   9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6 Хрипунов Николай          Домодедово                 184 1998 00:05:54,5 +02:09,9   9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7 Захаров Даниил            СДЮШОР-54 Елка              56 2001 00:05:55,3 +02:10,7   9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8 Сивоконь Алексей          СДЮШОР-54 Елка             150 1999 00:05:55,7 +02:11,1   9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9 Соцков Никита             ДЮСШ Чех.р-на              163 2000 00:05:56,6 +02:11,9   9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0 Головко Григорий          СДЮШОР-81*                  29 1999 00:05:59,4 +02:14,7   9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1 Четырко Ростислав         Лично                      189 2002 00:05:59,7 +02:15,0  10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2 Калинин Егор              Можайск                     66 1998 00:06:00,8 +02:16,2  10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3 Комаров Савелий           Домодедово                  77 1999 00:06:01,2 +02:16,6  10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4 Михутин Олег              СДЮШОР-81                  114 1999 00:06:02,2 +02:17,6  10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5 Сергеев Александр         ДЮСШ Черноголовка         1637 1998 00:06:03,7 +02:19,0  10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6 Козлов Максим             КДЮСШ г.Ивантеевки   IIIю   74 2000 00:06:05,1 +02:20,4  10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7 Куцко Михаил              Можайск              IIIю   94 1999 00:06:08,4 +02:23,7  10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8 Скворцов Петр             Малахит-Ориента            159 1999 00:06:13,2 +02:28,5  10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9 Мелдерс Евгений           Буревестник               1607 1998 00:06:13,7 +02:29,1  10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0 Крапцов Владислав         ДЮСШ Черноголовка         1632 2000 00:06:16,7 +02:32,0  10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1 Ненев Владислав           ДЮСШ Чех.р-на              122 2001 00:06:20,5 +02:35,8  1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2 Моргун Иван               Домодедово                1622 1999 00:06:24,5 +02:39,8  1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3 Федотовский Егор          ДЮСШ Черноголовка         1628 2000 00:06:29,0 +02:44,3  1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4 Сивоконь Роман            СДЮШОР-54 Елка             151 2001 00:06:33,3 +02:48,7  1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5 Рыбников Иван             ДЮСШ Чех.р-на              197 2003 00:06:33,6 +02:48,9  1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6 Николаечев Никита         Домодедово                 125 1999 00:06:43,5 +02:58,8  1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7 Левкин Данила             ДЮСШ Черноголовка         1626 2000 00:06:46,5 +03:01,8  1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8 Полищук Никита            Домодедово                 138 1999 00:06:48,0 +03:03,4  1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9 Пигин Иван                СДЮСШОР-101                135 1999 00:06:48,0 +03:03,3  1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0 Синогейкин Михаил         Красногорск                157 2001 00:07:13,0 +03:28,3  1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1 Головинский Алексей       СДЮШОР-Юность*              28 2000 00:07:13,0 +03:28,3  1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2 Дубовицкий Кирилл         ДЮСШ Черноголовка         1634 1998 00:07:20,0 +03:35,3  1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3 Левченко Игорь            ДЮСШ Черноголовка         1627 2000 00:07:24,0 +03:39,3  1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4 Краюшкин Петр             СДЮШОР-54 Елка              88 2000 00:07:24,0 +03:39,3  1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5 Зобов Павел               СДЮШОР-54 Елка              57 2001 00:07:24,0 +03:39,3  1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6 Беляков Виталий           ДЮСШ Черноголовка         1629 2000 00:07:36,0 +03:51,3  1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7 Кравец Даниил             СДЮШОР-54 Елка              86 2004 00:07:46,0 +04:01,3  1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8 Яцура Роман               СДЮШОР-Юность*             194 1999 00:07:46,0 +04:01,3  12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9 Рзянин Георгий            Красногорск                199 2003 00:07:51,0 +04:06,3  1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0 Кленов Глеб               СДЮШОР-Юность*              70 2000 00:08:16,0 +04:31,3  12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1 Голубев Илья              Буревестник               1605 2000 00:08:27,0 +04:42,3  1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2 Ким Тимур                 Красногорск                 69 2000 00:08:34,0 +04:49,3  1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3 Журавлев Даниил           СДЮШОР-Юность*              53 2000 00:08:37,0 +04:52,3  1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4 Кравец Глеб               СДЮШОР-54 Елка              85 2001 00:08:48,0 +05:03,4  1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5 Берзин Егор               Красногорск                195 2001 00:08:53,0 +05:08,4  1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6 Мазин Федор               МГУ...                     105 2002 00:09:50,0 +06:05,3  1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7 Фищенко Григорий          ДЮСШ-93                    177 2001 00:12:02,0 +08:17,3  1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8 Пшенников Иван            ДЮСШ-93                    140 2003 00:14:11,0 +10:26,3  13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9 Череваткин Сергей         Лично                     1617 1998 00:38:16,0 +34:31,3  1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40 Пугачев Руслан            Лично                     1616 1998 00:39:04,0 +35:19,3  1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41 Якушев Кирилл             СДЮСШОР-101                192 2000 00:41:03,0 +37:18,3  140  </w:t>
      </w:r>
    </w:p>
    <w:p>
      <w:pPr>
        <w:pStyle w:val="HTML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Куницын Н.Н.,СВК</w:t>
      </w:r>
    </w:p>
    <w:p>
      <w:pPr>
        <w:pStyle w:val="HTML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Попова Ю.Н., с1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Heading1"/>
        <w:rPr/>
      </w:pPr>
      <w:r>
        <w:rPr/>
        <w:t>10-й Весенний лыжный фестиваль</w:t>
        <w:br/>
        <w:t xml:space="preserve">на призы КБ «РОСАВТОБАНК» </w:t>
        <w:br/>
        <w:t>27 марта 2010 года, Красногорск</w:t>
        <w:br/>
        <w:br/>
        <w:t xml:space="preserve">ПРОТОКОЛ РЕЗУЛЬТАТОВ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0(80-91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аминская Валентина       Беларусь                  1040 1987 00:28:14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овикова Юлия             Юность Москвы...          1031 1986 00:30:07,0 +01:53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Жилина Мария              СК МИФИ              I    1024 1985 00:31:50,0 +03:36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роткова Наталья          МГУ                  I    1026 1987 00:33:18,0 +05:04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азина Татьяна            МГУ...                    1028 1980 00:34:32,0 +06:18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Щербакова Наталья         Малахит-Ориента           1034 1989 00:38:49,0 +10:35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Рудных Людмила            Москва                    1646 1988 00:39:50,0 +11:36,0    7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1(75-7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Жданова Елена             ФЛГ                  МС   1041 1975 00:29:3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Тихомирова Валентина      Омега                     1044 1977 00:39:28,0 +09:51,0    2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2(70-74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ромова Светлана          Л/к Шолоховец        МСМК 1054 1971 00:27:31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нтонова Оксана           Лично                     1051 1972 00:30:05,0 +02:34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огопольская Елена        Лично                     1052 1974 00:34:52,0 +07:21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лиментьева Татьяна       Л/к "Снеговик"       I    1057 1970 00:43:16,0 +15:45,0    4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3(65-6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фимова Валентина         ФЛГ                  I    1064 1966 00:28:2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алагурова Галина         Лично                     1062 1967 00:29:50,0 +01:23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усева Анна               Лично                     1063 1968 00:32:19,0 +03:52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ила-новицкая Наталия     Лично                     1067 1966 00:32:35,0 +04:08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Жучкова Светлана          Серпухов             I    1065 1968 00:34:53,0 +06:26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Решетова Наталья          Альфа-Битца               1066 1968 00:37:48,0 +09:21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алахова Майя             Москва                    1070 1967 00:42:05,0 +13:38,0    7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4(60-64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авлова Марина            Л/к "Снеговик"       МС   1073 1962 00:34:45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оломенцева Светлана      Можайск              II   1074 1962 00:44:23,0 +09:38,0    2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5(55-5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Загидулинна Рауфа         Военный университет       1082 1957 00:29:15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роткина Валентина       Лично                     1084 1955 00:32:59,0 +03:44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акланова Светлана        Лично                     1081 1955 00:33:22,0 +04:07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Гроспольская Екатерина    Москва                    1090 1958 00:33:24,0 +04:09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ерпинская Татьяна        Лично                     1083 1958 01:04:00,0 +34:45,0    5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6(50-54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лябко Елена             Юность Москвы             1094 1952 00:29:53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прик Валентина           Л/к "Снеговик"       МС   1092 1953 00:34:07,0 +04:14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арсукова Татьяна         Лично                     1093 1952 00:37:29,0 +07:36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Федечкина Людмила         Лично                     1097 1954 00:37:51,0 +07:58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Обухова Зоя               МГУ                       1096 1951 00:43:14,0 +13:21,0    5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7(45-4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ролева Вера             Краснознаменск            1302 1948 00:32:5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рякова Евгения          МООЛЛ                МС   1305 1947 00:35:35,0 +02:37,9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итова Галина             Красногорск...            1306 1945 00:39:45,0 +06:48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Головина Валентина        МООЛЛ                     1301 1945 00:39:58,0 +07:01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Ломасова Тамара           Серпухов             МС   1303 1945 00:42:11,0 +09:13,9    5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8(40-44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олубкова Людмила         МООЛЛ                МС   1311 1940 00:37:10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Чемезова Ольга            Москва               МС   1316 1942 00:38:08,0 +00:57,9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ескова Елена             Динамо               МС   1314 1941 00:38:25,0 +01:14,9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Легезо Любовь             МООЛЛ                МС   1313 1941 00:38:46,0 +01:35,9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Акимова Ирина             Москва                    1227 1941 00:43:05,0 +05:54,9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митриева Валентина       МООЛЛ                I    1312 1942 00:44:18,0 +07:08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исарева Лидия            РЛЛС                      1315 1944 00:45:52,0 +08:41,9    7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9(35-3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Фурманова Раиса           МООЛЛ                МС   1323 1935 00:50:4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ириченко Роза            МООЛЛ                     1322 1936 00:54:53,0 +04:06,0    2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10(30-3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енькина Татьяна          МООЛЛ                II   1331 1934 01:09:4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адеева Клавдия           МООЛЛ                     1332 1929 01:14:21,0 +04:34,0    2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7(45-4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чкин Александр          Клуб Веденина             1172 1949 00:28:52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уровягин Юрий            1 Автокомбинат            1175 1947 00:29:00,0 +00:08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мирнов Владимир          Чехов                     1174 1945 00:29:06,0 +00:13,9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Вознесенский Михаил       164 КФК                   1162 1947 00:29:30,0 +00:38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Шурухин Виталий           Балашиха                  1194 1948 00:29:38,0 +00:45,9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ороненков Сергей         МГУ                       1165 1945 00:30:54,0 +02:02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Денисов Олег              МГУ                       1164 1948 00:30:56,0 +02:03,9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имров Владимир           Лотожино             I    1200 1949 00:31:19,0 +02:27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Васичев Александр         Электроугли          КМС  1161 1947 00:31:21,0 +02:29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орокин Владимир          Протвино                  1192 1948 00:32:12,0 +03:20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Кундратов Сергей          Клуб Манжосова            1171 1949 00:32:14,0 +03:22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Чудин Владимир            Лично                     1178 1949 00:33:28,0 +04:36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Беликов Павел             Красноярск                1193 1946 00:33:36,0 +04:44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атушкин Юрий             Зеленоград                1197 1945 00:33:36,0 +04:44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Токарев Павел             Зеленоград                1195 1949 00:33:50,0 +04:58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Петров Александр          Москва                    1196 1949 00:34:41,0 +05:48,9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метанкин Сергей          Москва                    1198 1949 00:35:53,0 +07:00,9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Драчевский Владимир       Лично                III  1166 1947 00:36:39,0 +07:47,0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Зарецкий Александр        Клуб Манжосова            1167 1947 00:36:40,0 +07:48,0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озельчиков Анатолий      Лично                I    1199 1947 00:37:43,0 +08:51,0 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Федоров Николай           Можайск              II   1177 1949 00:41:05,0 +12:13,0   21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8(40-44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нигирев  Олег            МГУ                       1214 1944 00:30:01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опченко Иван             МКЛЛС                     1209 1942 00:31:02,0 +01:01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Рябов Виктор              Лично                     1211 1941 00:31:27,0 +01:26,0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артаков Александр        Факел                I    1212 1942 00:32:00,0 +01:59,0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айцев Виктор             Красногорск...            1203 1940 00:32:13,0 +02:12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удинов Владимир          Красногорск...            1208 1940 00:33:45,0 +03:44,0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алякин Николай           Кашира                    1205 1940 00:34:17,0 +04:16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Шукаев Александр          Воскресенск               1226 1943 00:34:28,0 +04:27,0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итников Владимир         Дзержинец                 1213 1940 00:34:51,0 +04:50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Титов Виктор              Красногорск...            1216 1942 00:34:53,0 +04:52,0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Плетнев Виктор            Химки                     1228 1942 00:35:53,0 +05:52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Проскуряков Юрий          Протвино                  1210 1940 00:35:54,0 +05:53,0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Фомин Валентин            Красногорск...            1217 1940 00:36:30,0 +06:29,0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Буркот Михаил             Лично                     1201 1940 00:38:10,0 +08:09,0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Ракитский Вячеслав        Москва                    1230 1942 00:40:18,0 +10:17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Сорокованов Владимир      Клуб Манжосова            1215 1940 00:43:17,0 +13:16,0   16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9(35-39)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рносиков Сергей         Серпухов             КМС  1238 1939 00:29:56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ахаров Александр         Л/к Шолоховец             1234 1938 00:30:45,0 +00:49,0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ухин Виктор              Балашиха                  1242 1936 00:31:20,0 +01:23,9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олоканов Владимир        МКЛЛС                     1240 1939 00:32:22,0 +02:25,9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Лукашин Анатолий          Москва                    1260 1939 00:32:28,0 +02:32,0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Берков Юрий               Подольск                  1255 1939 00:32:46,0 +02:49,9 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Мазин Григорий            Альфа-Битца               1239 1939 00:33:10,0 +03:14,0 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Цапкин Иван               Балашиха                  1279 1939 00:34:04,0 +04:07,9 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Чуриков Виктор            МООЛЛ                I    1246 1938 00:34:11,0 +04:15,0 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Гумен Владимир            Лично                     1248 1938 00:35:14,0 +05:17,9 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Журавлев Виктор           Москва                    1259 1938 00:35:38,0 +05:42,0 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ириллов Борис            Москва                    1257 1935 00:35:51,0 +05:54,9 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Рыбчинский Борис          Лично                     1244 1939 00:36:09,0 +06:12,9 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опосов Александр         МКЛЛС                     1237 1939 00:36:28,0 +06:31,9 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Радцев Виктор             Лично                     1243 1935 00:37:15,0 +07:19,0 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нязев Николай            Лично                     1235 1936 00:38:06,0 +08:10,0   1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Черный Николай            Москва                    1258 1938 00:39:08,0 +09:12,0 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Волковинский Анатолий     МООЛЛ                II   1232 1937 00:40:15,0 +10:18,9 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Епишкин Владимир          МООЛЛ                     1233 1939 00:42:23,0 +12:26,9   1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Муромский Игорь           Вымпел                    1241 1939 00:43:59,0 +14:03,0   20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10(30-34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теклов Олег              Москва                    1280 1933 00:34:02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уранов Виктор            Балашиха                  1262 1934 00:38:01,0 +03:58,9 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адеков Энвар             TECSO                     1267 1932 00:40:09,0 +06:06,9 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ехаников Виктор          МООЛЛ                II   1264 1931 00:43:58,0 +09:55,9 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рысин Петр               Лично                     1261 1930 00:47:13,0 +13:10,9 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окровский Александр      МООЛЛ                II   1266 1932 01:06:06,0 +32:03,9    6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М11(29г.р, 8.200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Литвинов Лев              МКЛЛС                     1281 1920 00:48:37,0 +00:00,0 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илипенко Виктор          Лично                     1294 1927 01:03:33,0 +14:55,9    2      </w:t>
      </w:r>
    </w:p>
    <w:p>
      <w:pPr>
        <w:pStyle w:val="HTML1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HTML1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HTML1"/>
        <w:rPr>
          <w:sz w:val="18"/>
          <w:szCs w:val="18"/>
          <w:lang w:val="en-US"/>
        </w:rPr>
      </w:pPr>
      <w:r>
        <w:rPr>
          <w:sz w:val="18"/>
          <w:szCs w:val="18"/>
        </w:rPr>
        <w:t>Главный судья                                  Куницын Н.Н.,СВК</w:t>
      </w:r>
    </w:p>
    <w:p>
      <w:pPr>
        <w:pStyle w:val="HTML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Попова Ю.Н., с1к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04:00Z</dcterms:created>
  <dc:creator>Крылов Николай</dc:creator>
  <dc:description/>
  <cp:keywords/>
  <dc:language>en-US</dc:language>
  <cp:lastModifiedBy>Крылов Николай</cp:lastModifiedBy>
  <dcterms:modified xsi:type="dcterms:W3CDTF">2010-04-02T13:16:00Z</dcterms:modified>
  <cp:revision>2</cp:revision>
  <dc:subject/>
  <dc:title/>
</cp:coreProperties>
</file>