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, посвящ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ю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14-1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>» февраля 201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>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260"/>
        <w:gridCol w:w="2209"/>
        <w:gridCol w:w="1647"/>
        <w:gridCol w:w="1036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ячек По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арова 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пелова М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а Ж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 В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рина 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ва А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____________________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, посвящ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ю защитника Оте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ушки 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1"/>
        <w:gridCol w:w="1201"/>
        <w:gridCol w:w="2209"/>
        <w:gridCol w:w="1647"/>
        <w:gridCol w:w="1036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ринова Евг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ШОР №5 Н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ова Анаста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____________________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, посвящ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ю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18-39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1901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ова  Ве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 №«6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а Люб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х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убалина Татя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ва Ольг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манова Наталь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Наталь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кова Мар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9,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____________________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, посвящ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ю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40-50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1901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шова Маш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Городе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а Татья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Городе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____________________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, посвящ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ю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51-60 лет и старш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1901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унова Наталь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ринова Зо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окомотив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унова Валенти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 и старш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ца Римм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05,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това Наталь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____________________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, посвящ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ю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14-1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4"/>
        <w:gridCol w:w="1418"/>
        <w:gridCol w:w="2126"/>
        <w:gridCol w:w="1252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ин Никол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к «Квар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к «Квар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родин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.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 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ядин Иго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КШОР «6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ин Пав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шин Ар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 Са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ыле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н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тубалин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Ег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 Арка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 Ег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ирлев Бо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лин Р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 Ма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ичев Д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ков 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Тейково Ивановская об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шитов В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 Спасско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шин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улов Ма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____________________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16-17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2137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Рома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/к «Квар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ов Вл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гин Андр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 «Надежд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гин Леони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явин Васил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ков Вади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алах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кин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б «Сайгак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монов Алекс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в Иль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ягин Андр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Чкаловс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лезнев Пав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ов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____________________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-39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>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2032"/>
        <w:gridCol w:w="1538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Алекс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е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,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е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,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сов Дмит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е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нин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педо Га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3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ов Иль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,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осимов Рома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аков Рома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,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рин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ов Рома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балин Ива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 Ф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7,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ехов Пав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 Ф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9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в Алекс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 Ф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еев Рома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унин Оле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каловс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,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гин Алекс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мсаев Алекс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каловс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,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хин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каловс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аб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ин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,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ринов Дмит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0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ов Дмит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ков Рома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 Рома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аволо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алиев Влади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0,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хачев Влади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ГТ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1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ушкин Андр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Тоншае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кин Евг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ЗГ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9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хунов Андрей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0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</w:t>
        <w:tab/>
        <w:tab/>
        <w:t>_________________</w:t>
        <w:tab/>
        <w:tab/>
        <w:t>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</w:t>
        <w:tab/>
        <w:t>_________________</w:t>
        <w:tab/>
        <w:tab/>
        <w:t>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40-4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1901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З ПГ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9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х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,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ев Оле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каловс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4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ов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каловс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0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иллер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2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онов Игор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1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в Евг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ский Ф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,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 Игор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йково Ивановская об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2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шитов Дмит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ов Никол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шае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,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юкевич Владле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х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5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бузов Евг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. Мегапр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шин Оле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ский Ф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 Вади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зумрудн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,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удья</w:t>
        <w:tab/>
        <w:tab/>
        <w:t>_________________</w:t>
        <w:tab/>
        <w:tab/>
        <w:tab/>
        <w:t>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</w:t>
        <w:tab/>
        <w:t>_________________</w:t>
        <w:tab/>
        <w:tab/>
        <w:tab/>
        <w:t>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45-49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1901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дин Пав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7,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тин Игор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о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,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н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 Викто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 техинструме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7,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 Викто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1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 Игор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шае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,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тьев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З Ремсерви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в Андр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ов Влади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пельси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иков В.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юсов Евг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рмови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2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Главный судья</w:t>
        <w:tab/>
        <w:tab/>
        <w:t>_________________</w:t>
        <w:tab/>
        <w:tab/>
        <w:tab/>
        <w:t>Е.Г.Усо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</w:t>
        <w:tab/>
        <w:t>_________________</w:t>
        <w:tab/>
        <w:tab/>
        <w:tab/>
        <w:t>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50-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1901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енкин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«ФОК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 Вале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ин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амо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4,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ыгин Григо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лень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,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Дмит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каловс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,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н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йгак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6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н Евг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х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ков Пет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ий «Сайгак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09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Главный судья</w:t>
        <w:tab/>
        <w:tab/>
        <w:tab/>
        <w:t>_________________</w:t>
        <w:tab/>
        <w:tab/>
        <w:t>Е.Г.Усо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</w:t>
        <w:tab/>
        <w:tab/>
        <w:t>_________________</w:t>
        <w:tab/>
        <w:tab/>
        <w:t>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жчины 55-</w:t>
      </w:r>
      <w:r>
        <w:rPr>
          <w:b/>
          <w:sz w:val="28"/>
          <w:szCs w:val="28"/>
          <w:lang w:val="en-US"/>
        </w:rPr>
        <w:t>59</w:t>
      </w:r>
      <w:r>
        <w:rPr>
          <w:b/>
          <w:sz w:val="28"/>
          <w:szCs w:val="28"/>
        </w:rPr>
        <w:t xml:space="preserve">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1901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в Влади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 Андр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0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 Михаи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о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2,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ов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о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7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 Витал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х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пифанов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3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 Влади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00,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Главный судья____________________ 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го лыжного пробега «Заволжская лыж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60 лет и старш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«23» февраля 2013 г</w:t>
      </w:r>
      <w:r>
        <w:rPr>
          <w:b/>
          <w:sz w:val="28"/>
          <w:szCs w:val="28"/>
        </w:rPr>
        <w:t xml:space="preserve">.                                                            </w:t>
      </w:r>
      <w:r>
        <w:rPr>
          <w:b/>
          <w:sz w:val="28"/>
          <w:szCs w:val="28"/>
          <w:u w:val="single"/>
        </w:rPr>
        <w:t>МБУ «Заволжский ФО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568"/>
        <w:gridCol w:w="1901"/>
        <w:gridCol w:w="1669"/>
        <w:gridCol w:w="1478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шов Никол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ницын Александ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ьско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кшанов Алекс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овгор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еленин Влади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б «Олень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ышев Влади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б «Олень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итнев Никол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ростухин Серг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ов Вячесла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Никол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ин Вл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х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 Влади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б «Олень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байло Никола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к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9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Главный судья  ___________________ Е.Г.У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_________________В.И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53:00Z</dcterms:created>
  <dc:creator>Admin</dc:creator>
  <dc:description/>
  <dc:language>en-US</dc:language>
  <cp:lastModifiedBy>Евгений</cp:lastModifiedBy>
  <cp:lastPrinted>2013-02-25T14:51:00Z</cp:lastPrinted>
  <dcterms:modified xsi:type="dcterms:W3CDTF">2013-02-26T16:53:00Z</dcterms:modified>
  <cp:revision>2</cp:revision>
  <dc:subject/>
  <dc:title>ПРОТОКОЛ</dc:title>
</cp:coreProperties>
</file>