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«УТВЕРЖДАЮ»                                           «СОГЛАСОВАНО»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  комитета     по                      Президент Санкт-Петербургской  </w:t>
      </w:r>
    </w:p>
    <w:p>
      <w:pPr>
        <w:pStyle w:val="TextBody"/>
        <w:rPr/>
      </w:pPr>
      <w:r>
        <w:rPr/>
        <w:t>физической    культуре   и   спорту              Федерации лыжных гонок</w:t>
      </w:r>
    </w:p>
    <w:p>
      <w:pPr>
        <w:pStyle w:val="TextBody"/>
        <w:rPr/>
      </w:pPr>
      <w:r>
        <w:rPr/>
        <w:t>Администрации Санкт-Петербурга             Епишов А.П._________________</w:t>
      </w:r>
    </w:p>
    <w:p>
      <w:pPr>
        <w:pStyle w:val="TextBody"/>
        <w:rPr/>
      </w:pPr>
      <w:r>
        <w:rPr/>
        <w:t xml:space="preserve">Шитарев В.И.__________________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</w:t>
      </w:r>
      <w:r>
        <w:rPr>
          <w:b/>
        </w:rPr>
        <w:t xml:space="preserve">П О Л О Ж Е Н И Е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ведении  международных  летних соревнований  сильнейших лыжников на лыжероллерах   «ЛЫЖНЫЙ СПРИНТ НА ДВОРЦОВОЙ»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Ц  Е  Л  И    И    З  А  Д  А  Ч 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оревнования являются   некоммерческим мероприятием и проводятся с целью популяризации лыжного спорта и здорового образа жизни среди жителей  Санкт-Петербурга и возрождения Санкт-Петербурга  как международного лыжного центра.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О  Б  Щ  И  Е    П  О  Л  О  Ж  Е  Н  И  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ревнования проводятся  в г. Санкт-Петербурге на Дворцовой площади</w:t>
      </w:r>
    </w:p>
    <w:p>
      <w:pPr>
        <w:pStyle w:val="Normal"/>
        <w:jc w:val="both"/>
        <w:rPr/>
      </w:pPr>
      <w:r>
        <w:rPr>
          <w:sz w:val="28"/>
        </w:rPr>
        <w:t>04 июля 2004 года. Начало соревнований в 19 часов. Стиль передвижения участников - свободный. Соревнования проводятся среди сильнейших спортсменов по представлению заявок от Федерации лыжных гонок  России, Федераций лыжных гонок регионов России  и  национальных Федераций других  стран. Допускается участие  спортсменов по индивидуальным заявкам.  Возраст участников - 18 лет и стар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ревнования проводятся на лыжероллерах финской фирмы «</w:t>
      </w:r>
      <w:r>
        <w:rPr>
          <w:sz w:val="28"/>
          <w:lang w:val="en-US"/>
        </w:rPr>
        <w:t>START</w:t>
      </w:r>
      <w:r>
        <w:rPr>
          <w:sz w:val="28"/>
        </w:rPr>
        <w:t>» (тип крепления «</w:t>
      </w:r>
      <w:r>
        <w:rPr>
          <w:sz w:val="28"/>
          <w:lang w:val="en-US"/>
        </w:rPr>
        <w:t>SALOMON</w:t>
      </w:r>
      <w:r>
        <w:rPr>
          <w:sz w:val="28"/>
        </w:rPr>
        <w:t>»), которые   предоставляются  участникам согласно жеребьёвке  из общего парка непосредственно на месте старта. Срок  подачи предварительных заявок 28.06.2004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  Р  О  Г  Р  А  М  М А     С  О  Р  Е  В  Н  О  В  А  Н  И  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грамма соревнований включает в себя предварительный  старт-пролог на дистанции 850 метров (один круг),  по результатам  которого формируются спринтерские  забеги на дистанции  850 метров (один круг)   из числа  16  сильнейших. Из каждого забега  в следующий тур выходят двое участников из четырех стартующих. По результатам соревнований составляются отдельные протоколы пролога и финальных забегов. По результатам спринта награждаются победители, призеры и следующие по протоколу участники по  восьмое место среди мужчин и женщин.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З  А  Я  В  К  А    У  Ч  А  С  Т  Н  И  К  О  В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 xml:space="preserve">Прием заявок и жеребьёвка пролога будет производиться 4 июля на совещании  в Олимпийском зале Комитета по физической культуре и спорту Администрации Санкт-Петербурга по адресу: ул. Миллионая,  д.  № 22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 . 312-15-41.   Начало в 12 ча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П  Р  И  Е  М        И       Р  А  З  М  Е  Щ   Е  Н  И  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мещение представителей и участников соревнований согласно предварительной заявке поданной в оргкомитет в день заезда 03.07.2004 года с 12 часов в гостиницах  по телефонограммам  оргкомитета. Проживание и питание за счет командирующих организаций. Транспортное обслуживание за счёт оргкомит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Р  Е  К  В  И  З  И  Т  Ы      О  Р  Г  К  О  М  И  Т  Е  Т  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ел/факс: (812)224-22-34, 224-05-83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Е</w:t>
      </w:r>
      <w:r>
        <w:rPr>
          <w:sz w:val="28"/>
          <w:lang w:val="en-US"/>
        </w:rPr>
        <w:t xml:space="preserve">.mail  </w:t>
      </w:r>
      <w:hyperlink r:id="rId2">
        <w:r>
          <w:rPr>
            <w:rStyle w:val="InternetLink"/>
            <w:sz w:val="28"/>
            <w:lang w:val="en-US"/>
          </w:rPr>
          <w:t>market@ilma.spb.ru</w:t>
        </w:r>
      </w:hyperlink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международных летних сорев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ыжным гонкам на лыжеролле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ыжный спринт на Дворцов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 июля 2004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240"/>
        <w:gridCol w:w="2983"/>
      </w:tblGrid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езд и размещение коман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ицы «Карели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а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автобусов на тренировку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иницы «Карелия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портивная»</w:t>
            </w:r>
          </w:p>
        </w:tc>
      </w:tr>
      <w:tr>
        <w:trPr>
          <w:trHeight w:val="4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 – 21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 капитанов коман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комитет, Ул. Миллионная, 22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автобусов на соревнования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 «Карелия», «Спортивная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. Женщ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. Мужч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финалы. Женщин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финалы. Мужч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>
          <w:trHeight w:val="5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иналы. Женщины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финалы. Мужч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ы 5-8 места. Женщ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ы 5-8 места. Мужч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ы 1-4 места. Женщ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лы 1-4 места. Мужчин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  <w:tr>
        <w:trPr>
          <w:trHeight w:val="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ию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овая площад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28"/>
          <w:szCs w:val="28"/>
        </w:rPr>
        <w:t>Главный судья соревнований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удья международной категории                   Н.А.Щел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ilma.spb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5:56:00Z</dcterms:created>
  <dc:creator>Таня</dc:creator>
  <dc:description/>
  <dc:language>en-US</dc:language>
  <cp:lastModifiedBy>M3</cp:lastModifiedBy>
  <cp:lastPrinted>2004-06-22T10:29:00Z</cp:lastPrinted>
  <dcterms:modified xsi:type="dcterms:W3CDTF">2004-09-22T09:05:00Z</dcterms:modified>
  <cp:revision>4</cp:revision>
  <dc:subject/>
  <dc:title>Положение о соревновании по лыжному спорту на лыжероллерах «СПРИНТ НА  ДВОРЦОВОЙ»</dc:title>
</cp:coreProperties>
</file>