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 Р О Т О К О Л  </w:t>
      </w:r>
    </w:p>
    <w:p>
      <w:pPr>
        <w:pStyle w:val="Normal"/>
        <w:ind w:right="-766" w:hanging="0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й по лыжным гонкам, посвященным памяти воина-       интернационалиста А.Сафонова</w:t>
      </w:r>
    </w:p>
    <w:p>
      <w:pPr>
        <w:pStyle w:val="Normal"/>
        <w:ind w:right="-7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27 февраля  2011г.                                                                г.Истра «Соколиная гора»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тиль классически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Д И С Т А Н Ц И Я   1 к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жчины-ветераны</w:t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1743"/>
        <w:gridCol w:w="2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амилия   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-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ре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 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.52 – 2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0  - 3 мест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 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и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  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лет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етр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  -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ун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аби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  -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й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  -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  -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  -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тма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8  -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Глухов Витал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  -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5.13  -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5.36 - 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6 - 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 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0  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ский 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1 -  17</w:t>
            </w:r>
          </w:p>
        </w:tc>
      </w:tr>
      <w:tr>
        <w:trPr>
          <w:trHeight w:val="58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Д И С Т А Н Ц И Я   10 км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Мужчины  1975 г.р. и моложе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1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54 – 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лкин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ак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9.00 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9.04 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ак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0.42 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 Гри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4.40 -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савий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7.18 -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 дистан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 дистан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 дистанцию</w:t>
            </w:r>
          </w:p>
        </w:tc>
      </w:tr>
      <w:tr>
        <w:trPr>
          <w:trHeight w:val="102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Д И С Т А Н Ц И Я   10 км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Мужчины  1960 – 1974 г.р.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олам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ькис 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38 -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ский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2 -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ан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5 -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мов 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9 - 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хин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5 - 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йкин  Арка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7 - 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р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5 - 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к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1 -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чкарев 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5 -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6 -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ий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5 -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чук 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7 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тма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 дистанц</w:t>
            </w:r>
          </w:p>
        </w:tc>
      </w:tr>
      <w:tr>
        <w:trPr>
          <w:trHeight w:val="87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Д И С Т А Н Ц И Я   10 км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ужчины  1959 г.р. и старше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млин 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33.01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кин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2 -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Гри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2 -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етр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 -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вски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ов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4 - 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лет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5 - 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хинсон М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0 - 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дистанц.</w:t>
            </w:r>
          </w:p>
        </w:tc>
      </w:tr>
      <w:tr>
        <w:trPr>
          <w:trHeight w:val="58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Д И С Т А Н Ц И Я   1 км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Женщины-ветераны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ина  Ел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– 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 - 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Людм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8 - 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 - 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ко 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 - 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 - 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ая Людм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1 - 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4 -  8</w:t>
            </w:r>
          </w:p>
        </w:tc>
      </w:tr>
      <w:tr>
        <w:trPr>
          <w:trHeight w:val="58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Д И С Т А Н Ц И Я   3 км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но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5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ынцев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8 -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кина 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6 -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молова  Крис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14.10 -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9 - 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хматова Ра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3 - 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9 - 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1 - 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 -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кина 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5 - 10</w:t>
            </w:r>
          </w:p>
        </w:tc>
      </w:tr>
      <w:tr>
        <w:trPr>
          <w:trHeight w:val="87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Д И С Т А Н Ц И Я   1 км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ова 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 – 1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5 -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5 - 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1 -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 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7 - 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 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  -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 Дани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1  -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2  -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 Евг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3 -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32 - 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 Фе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  -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9  -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  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 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онч.дистанц.</w:t>
            </w:r>
          </w:p>
        </w:tc>
      </w:tr>
    </w:tbl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ный судья соревнований                                         Н.И.Ананьев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ый секретарь соревнований                                   Е.Н.Богомолова</w:t>
      </w:r>
    </w:p>
    <w:sectPr>
      <w:type w:val="nextPage"/>
      <w:pgSz w:w="11906" w:h="16838"/>
      <w:pgMar w:left="1800" w:right="12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25:00Z</dcterms:created>
  <dc:creator>Пользователь</dc:creator>
  <dc:description/>
  <cp:keywords/>
  <dc:language>en-US</dc:language>
  <cp:lastModifiedBy>WOPK</cp:lastModifiedBy>
  <cp:lastPrinted>2011-03-01T13:04:00Z</cp:lastPrinted>
  <dcterms:modified xsi:type="dcterms:W3CDTF">2011-03-01T11:23:00Z</dcterms:modified>
  <cp:revision>13</cp:revision>
  <dc:subject/>
  <dc:title>                                                                    Утверждаю:</dc:title>
</cp:coreProperties>
</file>