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XXXV Новосибирский сверхмарафон</w:t>
        <w:br/>
        <w:t>памяти В. Пелеганчук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2 марта 2009 года.</w:t>
      </w:r>
    </w:p>
    <w:p>
      <w:pPr>
        <w:pStyle w:val="HTML"/>
        <w:rPr/>
      </w:pPr>
      <w:r>
        <w:rPr/>
        <w:t>Воскресенье.</w:t>
      </w:r>
    </w:p>
    <w:p>
      <w:pPr>
        <w:pStyle w:val="HTML"/>
        <w:rPr/>
      </w:pPr>
      <w:r>
        <w:rPr/>
        <w:t>Новосибирск, Академгородок.</w:t>
      </w:r>
    </w:p>
    <w:p>
      <w:pPr>
        <w:pStyle w:val="HTML"/>
        <w:rPr/>
      </w:pPr>
      <w:r>
        <w:rPr/>
        <w:t>Лыжная база ИЯФ СО РАН им. Владимира Пелеганчука.</w:t>
      </w:r>
    </w:p>
    <w:p>
      <w:pPr>
        <w:pStyle w:val="HTML"/>
        <w:rPr/>
      </w:pPr>
      <w:r>
        <w:rPr/>
        <w:t>Начало соревнований:        10 часов 00 минут.</w:t>
      </w:r>
    </w:p>
    <w:p>
      <w:pPr>
        <w:pStyle w:val="HTML"/>
        <w:rPr/>
      </w:pPr>
      <w:r>
        <w:rPr/>
        <w:t>Характер трассы:            слабо-пересеченный.</w:t>
      </w:r>
    </w:p>
    <w:p>
      <w:pPr>
        <w:pStyle w:val="HTML"/>
        <w:rPr/>
      </w:pPr>
      <w:r>
        <w:rPr/>
        <w:t>Сумма перепадов высот:      около 150 метров на круге 15 км.</w:t>
      </w:r>
    </w:p>
    <w:p>
      <w:pPr>
        <w:pStyle w:val="HTML"/>
        <w:rPr/>
      </w:pPr>
      <w:r>
        <w:rPr/>
        <w:t>Максимальный подъем:        около 25 метров на круге  15 км.</w:t>
      </w:r>
    </w:p>
    <w:p>
      <w:pPr>
        <w:pStyle w:val="HTML"/>
        <w:rPr/>
      </w:pPr>
      <w:r>
        <w:rPr/>
        <w:t>Состояние трассы:           хорошее.</w:t>
      </w:r>
    </w:p>
    <w:p>
      <w:pPr>
        <w:pStyle w:val="HTML"/>
        <w:rPr/>
      </w:pPr>
      <w:r>
        <w:rPr/>
        <w:t>Тепература в начале соревнования -10С</w:t>
      </w:r>
    </w:p>
    <w:p>
      <w:pPr>
        <w:pStyle w:val="HTML"/>
        <w:rPr/>
      </w:pPr>
      <w:r>
        <w:rPr/>
        <w:t>Температура воздуха в конце соревнования:   -2'C.</w:t>
      </w:r>
    </w:p>
    <w:p>
      <w:pPr>
        <w:pStyle w:val="HTML"/>
        <w:rPr/>
      </w:pPr>
      <w:r>
        <w:rPr/>
        <w:t>Солнце, временами пасмур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истанци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ужчины:                                     4 кругов x 15 км = 60 к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ужчины ветераны (старше 60 лет) и женщины:  2 круга  x 15 км = 30 к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рт для любителей:                                            15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иль: свобод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рядок старта: общий на дистанциях 60 км, 30 км и 10 км через 5 мин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го участников: 16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Мужчины (60 км).</w:t>
      </w:r>
    </w:p>
    <w:p>
      <w:pPr>
        <w:pStyle w:val="HTML"/>
        <w:rPr/>
      </w:pPr>
      <w:r>
        <w:rPr/>
        <w:t>Мужчины-ветераны в/к</w:t>
      </w:r>
    </w:p>
    <w:p>
      <w:pPr>
        <w:pStyle w:val="HTML"/>
        <w:rPr/>
      </w:pPr>
      <w:r>
        <w:rPr/>
        <w:t>----------------</w:t>
      </w:r>
    </w:p>
    <w:p>
      <w:pPr>
        <w:pStyle w:val="HTML"/>
        <w:rPr/>
      </w:pPr>
      <w:r>
        <w:rPr/>
        <w:t>------------------------------------------------------------------------------------------------------------------------</w:t>
      </w:r>
    </w:p>
    <w:p>
      <w:pPr>
        <w:pStyle w:val="HTML"/>
        <w:rPr/>
      </w:pPr>
      <w:r>
        <w:rPr/>
        <w:t>место       год   возр.   фамилия, имя      организация      15км   30км    45км     результа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мер рожд. группа    участника</w:t>
      </w:r>
    </w:p>
    <w:p>
      <w:pPr>
        <w:pStyle w:val="HTML"/>
        <w:rPr/>
      </w:pPr>
      <w:r>
        <w:rPr/>
        <w:t>---------------------------------------------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22   1986  01  Черноусов Илья        РА                40.37  1:21.58 2:02.38  2:43.3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21   1984  01  Черноусов Алексей     РА                40.37  1:21.58 2:02.39  2:43.3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34   1978  1   Лушкин Алексей        Динамо            40.36  1:21.59 2:02.39  2:44.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48   1980  02  Однодворцев Максим    ГУФСИН            40.34  1:22.16 2:04.10  2:47.4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58   1976  1   Чернов Виталий        Тальменка         40.39  1:22.04 2:04.11  2:48.3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12   1991  01  Сальников Дмитрий     Линево            40.38  1:21.59 2:04.11  2:51.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11   1990  01  Вировой Евгений       Линево            40.40  1:22.06 2:04.20  2:54.0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47   1967  3   Кулюкин Игорь         ГУФСИН            40.42  1:22.56 2:07.24  2:54.2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60   1980  02  Блинов Михаил         ИЯФ, Ускорители   40.41  1:23.46 2:10.08  2:58.4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14   1959  4   Черний Валерий        НГТУ              41.53  1:26.19 2:12.42  3:00.3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20   1990  01  Алексейцев Василий    Звезда            43.54  1:29.38 2:17.25  3:07.5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19   1989  01  Суворов Дмитрий       Звезда            43.54  1:30.02 2:18.26  3:09.5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 29   1965  3   Федотов Виктор        Кольцово          43.58  1:30.01 2:19.02  3:10.0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 32   1978  1   Данилов Игорь         Росинкас          42.47  1:28.43 2:17.26  3:12.1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  13   1958  5   Щербанев Михаил       спортивный город  42.48  1:30.25 2:21.22  3:13.4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    5   1977  1   Стариков Руслан       Кольцово          43.57  1:30.02 2:19.06  3:13.5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   36   1982  02  Юдин Петр             ИТПМ СО РАН       44.00  1:31.48 2:22.21  3:14.5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   55   1980  02  Матвеев Руслан        НГАСУ             43.55  1:30.03 2:19.07  3:17.0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    6   1970  2   Садыков Сергей        г. Омск           43.57  1:30.58 2:24.10  3:18.0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  15   1957  5   Феоктистов Олег       КАТЭС             45.41  1:34.21 2:26.04  3:20.0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   50   1975  1   Горохов Владимир      ГРУ ГШ            45.23  1:35.16 2:25.53  3:20.3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   17   1969  2   Захаров Александр     Улыбино-1         44.15  1:33.07 2:25.00  3:21.08</w:t>
      </w:r>
    </w:p>
    <w:p>
      <w:pPr>
        <w:pStyle w:val="HTML"/>
        <w:rPr/>
      </w:pPr>
      <w:r>
        <w:rPr/>
        <w:t>в/к   56   1991  00  Токарев Александр     НГАСУ             43.56  1:30.04 2:19.54  3:21.2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   46   1955  5   Петров Геннадий       Динамо            44.01  1:31.48 2:24.35  3:22.4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   39   1986  01  Власенко Иван         Лично             46.00  1:33.57 2:25.16  3:24.4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   4   1957  5   Газин Виктор          г. Юрга           47.02  1:35.44 2:27.54  3:25.5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    1   1959  4   Мешков Олег           ИЯФ, Ускорители   46.00  1:34.54 2:28.51  3:25.5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   10   1992  01  Денисов Петр          Кольцово          44.13  1:34.24 2:28.58  3:27.4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   45   1965  3   Шевель Николай        ГУВД              47.08  1:37.19 2:31.05  3:28.2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   43   1968  3   Теников Евгений       ОИГГМ СО РАН      45.03  1:33.36 2:26.55  3:29.4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  26   1973  2   Матюшкин Дмитрий      Nokia             46.41  1:37.30 2:31.24  3:30.5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    9   1973  2   Конча Роман           Динамо            45.57  1:36.19 2:31.29  3:31.4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   54   1982  02  Токарев Антон         НГАСУ             48.10  1:39.54 2:35.40  3:34.3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   18   1974  1   Поткин Александр      АГУ               49.04  1:41.07 2:37.46  3:35.1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   44   1967  3   Романов Игорь         ОИГГМ СО РАН      49.15  1:41.13 2:37.36  3:38.2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  49   1969  2   Гапоненко Василий     ЮКОН              49.02  1:42.24 2:39.30  3:40.0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   53   1951  6   Сафонов Сергей        ИТ СО РАН         49.56  1:44.10 2:41.29  3:41.0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   57   1970  2   Медведев Дмитрий      Лично             49.12  1:42.14 2:41.23  3:41.1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   61   1965  3   Колпаков Андрей       ГОУ НПО           47.45  1:40.33 2:37.52  3:41.59</w:t>
      </w:r>
    </w:p>
    <w:p>
      <w:pPr>
        <w:pStyle w:val="HTML"/>
        <w:rPr/>
      </w:pPr>
      <w:r>
        <w:rPr/>
        <w:t>в/к   30   1939  8   Асташкин Геннадий     ИЯФ, Ускорители   49.08  1:41.33 2:40.49  3:43.5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   62   1973  2   Генрих Андрей         ГОУ НПО           51.04  1:44.53 2:44.33  3:48.5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  38   1971  2   Лотов Константин      ИЯФ, Плазма       51.49  1:46.29 2:45.28  3:58.1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   37   1959  4   Таскаев Сергей        ИЯФ, Плазма       51.54  1:49.08 2:51.27  4:00.1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    7   1952  6   Петров Виктор         ИЯФ, ФВЭ          49.03  1:41.42 2:47.04  4:02.59</w:t>
      </w:r>
    </w:p>
    <w:p>
      <w:pPr>
        <w:pStyle w:val="HTML"/>
        <w:rPr/>
      </w:pPr>
      <w:r>
        <w:rPr/>
        <w:t>в/к   40   1946  7   Ларин Михаил          ИВТ СО РАН        56.03  1:56.24 3:00.23  4:11.1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   63   1969  2   Шамасов Тимур         Лично             57.13  1:59.37 3:07.01  4:15.08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   33   1976  1   Кориневский Александр Лично             53.04  1:50.43 3:01.38  4:15.17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  24   1961  4   Коробков Степан                         55.18  2:00.03 3:20.01  4:47.53</w:t>
      </w:r>
    </w:p>
    <w:p>
      <w:pPr>
        <w:pStyle w:val="HTML"/>
        <w:rPr/>
      </w:pPr>
      <w:r>
        <w:rPr/>
        <w:t>в/к   41   1939  8   Созинов Геннадий      ИЯФ, НКО        1:03.01  2:11.26 3:35.50  5:05.1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8   1987  01  Смолянин Александр    Динамо            40.39  1:22.00 2:04.1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52   1986  01  Катриченко Алексей    РА                40.40  1:22.05 2:04.5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51   1989  01  Опилатенко Сергей     Черепаново        40.34  1:20.30 2:06.2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5   1983  02  Сидько Дмитрий        НГУ               41.52  1:26.20 2:16.5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1   1957  5   Самсонов Александр    ИЯФ, ОП           45.32  1:34.24 2:33.4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0   1928  10  Смирнов Николай       РЛЛС              56.10  1:59.05 2:36.3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27   1973  2   Ведуто Сергей         Дельта автомотив  46.44  1:39.05 2:41.37  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5   1957  5   Пугачев Алексей       Лично             53.33  1:51.30 2:58.5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59   1963  4   Леплин Константин     Лично             54.36  1:56.54 3:05.2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2   1948  7   Иванов Владислав      шк. 137           56.10  1:59.05 3:05.5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42   1951  6   Лысенко Сергей        Метро             55.31  1:55.57 3:06.0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3   1991  02  Коробков Павел        Лично             54.28  1:59.24 3:22.1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3   1965  3   Алексейцев Александр  г. Обь            49.27  1:43.3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6   1959  4   Михайлицин Александр  Сибирьтелеком   1:01.27  2:13.4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95   1986  01  Чеблаков Павел        ИЯФ,            1:00.09  2:18.21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   1973  2   Пиманский Юрий        Лично           1:12.06  2:50.04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   1981  02  Чулков Станислав      Лично           1:24.14  3:13.06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   1991  01  Емельянов Александр   НГПУ            1:37.30  3:15.0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соревнований:                            Б. М. Меламед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г. Новосибирск)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31:00Z</dcterms:created>
  <dc:creator>USER</dc:creator>
  <dc:description/>
  <cp:keywords/>
  <dc:language>en-US</dc:language>
  <cp:lastModifiedBy>USER</cp:lastModifiedBy>
  <cp:lastPrinted>2009-03-31T13:31:00Z</cp:lastPrinted>
  <dcterms:modified xsi:type="dcterms:W3CDTF">2009-03-31T09:33:00Z</dcterms:modified>
  <cp:revision>3</cp:revision>
  <dc:subject/>
  <dc:title>XXXV Новосибирский сверхмарафон</dc:title>
</cp:coreProperties>
</file>