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sz w:val="22"/>
          <w:szCs w:val="22"/>
        </w:rPr>
      </w:pPr>
      <w:r>
        <w:rPr>
          <w:b/>
          <w:i/>
          <w:szCs w:val="28"/>
        </w:rPr>
        <w:t>Положение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закрытии лыжного сезона г.Троицка.</w:t>
      </w:r>
    </w:p>
    <w:p>
      <w:pPr>
        <w:pStyle w:val="Normal"/>
        <w:ind w:left="284" w:right="-76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10 марта  2013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соревнований в 11.00.  Регистрация участников с 10.00 на лыжном стадион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аздевалка работает на лыжной базе.   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e-maill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стар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90"/>
        <w:gridCol w:w="1604"/>
        <w:gridCol w:w="1921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2002-20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 2004-20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 2006-20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2004-20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2006-20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1998-19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 2000-2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 2002-20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2000-2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 1998-19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 1996-19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 1995-19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 1983-19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 1973-19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 1963-19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 1954-19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  1996-19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 1995-19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 1983-19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 1973-19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5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 1963-19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5.0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 1954-19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5.00</w:t>
            </w:r>
          </w:p>
        </w:tc>
      </w:tr>
    </w:tbl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сть за состояние своего здоровья во время соревнований. Предварительные заявки подаются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Стартовый взнос 200 руб. Школьники освобождаются от уплаты стартового вз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проводится сразу после финиша участников в каждой возрастной группе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15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3-02-26T04:49:00Z</dcterms:modified>
  <cp:revision>4</cp:revision>
  <dc:subject/>
  <dc:title>«УТВЕРЖДАЮ»</dc:title>
</cp:coreProperties>
</file>