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тоговый протокол всероссийского лыжного марафона «Банзай», г. Балашов, 7 марта 2010 г.</w:t>
      </w:r>
    </w:p>
    <w:p>
      <w:pPr>
        <w:pStyle w:val="Normal"/>
        <w:jc w:val="center"/>
        <w:rPr/>
      </w:pPr>
      <w:r>
        <w:rPr/>
        <w:t>Женщины, девушки, 25 км, стиль свободны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71"/>
        <w:gridCol w:w="1109"/>
        <w:gridCol w:w="1260"/>
        <w:gridCol w:w="900"/>
        <w:gridCol w:w="1080"/>
        <w:gridCol w:w="1016"/>
        <w:gridCol w:w="101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я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в групп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лякова Е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ец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.5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3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шева М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ь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.1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ткова С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ь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.4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ина Г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е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1.4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и с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олова О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3.4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и с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м И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4.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еско Е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6.3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3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фоломеева О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г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8.0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кина М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1.2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3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дрина В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2.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и с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акина Ю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г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5.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а Ю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6.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3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нева А.(?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8.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ельченко Л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2.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и с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ченкова А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.4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А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9.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и с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анова О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г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4.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и с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Итоговый протокол всероссийского лыжного марафона «Банзай», г. Балашов, 7 марта 2010 г.</w:t>
      </w:r>
    </w:p>
    <w:p>
      <w:pPr>
        <w:pStyle w:val="Normal"/>
        <w:jc w:val="center"/>
        <w:rPr/>
      </w:pPr>
      <w:r>
        <w:rPr/>
        <w:t>юноши, 25 км, стиль свободны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71"/>
        <w:gridCol w:w="1109"/>
        <w:gridCol w:w="1260"/>
        <w:gridCol w:w="900"/>
        <w:gridCol w:w="1080"/>
        <w:gridCol w:w="1016"/>
        <w:gridCol w:w="101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я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в групп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ов А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ш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.4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кин П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.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арев А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ш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.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рожный О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.1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анин Д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.2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ндюрин И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г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.0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бин А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.3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енков А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г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.2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нюшин Д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ш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0.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русов И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3.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богатов Е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4.3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угин В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ш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7.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айлов Р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9.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ягин В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8.5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стегнеев Н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ш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6.2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Итоговый протокол всероссийского лыжного марафона «Банзай», г. Балашов, 7 марта 2010 г.</w:t>
      </w:r>
    </w:p>
    <w:p>
      <w:pPr>
        <w:pStyle w:val="Normal"/>
        <w:jc w:val="center"/>
        <w:rPr/>
      </w:pPr>
      <w:r>
        <w:rPr/>
        <w:t>мужчины,  50 км, стиль свободны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71"/>
        <w:gridCol w:w="1109"/>
        <w:gridCol w:w="1260"/>
        <w:gridCol w:w="1044"/>
        <w:gridCol w:w="1080"/>
        <w:gridCol w:w="1016"/>
        <w:gridCol w:w="101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я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в групп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гида Д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М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9.5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3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гузов Е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0.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3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дин Д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еж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0.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3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ников А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еж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3.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3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ухов А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ш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4.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4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 А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7.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3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вский А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гл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8.4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3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анов Н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гл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8.5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3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иенко С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9.4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5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ишин Д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1.4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3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яшов А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ков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1.4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5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В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гл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6.3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4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нский А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еж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6.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3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шенко И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зран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7.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4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ов Е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8.1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3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ачев Р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8.3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3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пин А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ш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8.3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4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ов А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ков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0.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5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ьцев А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еж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0.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5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рис А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2.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3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ов С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2.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3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ов Н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гл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3.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3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ицын С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еж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3.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6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зиряев В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ьс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4.3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6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шенко В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ков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4.5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5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тьев Р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гл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6.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3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кин А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6.5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6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цев С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гл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6.5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5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усов И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8.5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5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еско В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1.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6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енко В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1.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4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ков С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1.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4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А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ш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1.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3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онов М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ш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1.5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3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жских М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еж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6.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5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кин В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9.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6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7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ков А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9.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4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ваев В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2.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5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9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зев А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гл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2.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4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в С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ш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2.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4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 А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гл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3.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4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ищев Е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гл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4.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6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сенко А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5.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3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овский П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ш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.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6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щин И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гл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.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3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 В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гл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8.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6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7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сенко А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8.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5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8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оев Г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гл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1.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и с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9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овский Д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ш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1.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3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пин С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ш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3.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и с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ьяков Ю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гл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4.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5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стных В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гл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7.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6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укаев Н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еж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1.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и с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 Н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ш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енников М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ш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фонов И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ратов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7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ов В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8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ченков А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шов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9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еско А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юков А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ьс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М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ентьев К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лкин А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жин П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ин Д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уров Е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7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ьков И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8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ченков В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9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иков О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ш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оладов А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пов В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ин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яков М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ш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ин А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ш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нахов А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гл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91" w:right="1361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8:19:00Z</dcterms:created>
  <dc:creator>1</dc:creator>
  <dc:description/>
  <cp:keywords/>
  <dc:language>en-US</dc:language>
  <cp:lastModifiedBy>БВП</cp:lastModifiedBy>
  <cp:lastPrinted>2009-03-02T21:34:00Z</cp:lastPrinted>
  <dcterms:modified xsi:type="dcterms:W3CDTF">2010-03-11T06:22:00Z</dcterms:modified>
  <cp:revision>12</cp:revision>
  <dc:subject/>
  <dc:title>ГРАФИК</dc:title>
</cp:coreProperties>
</file>