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РОТОКОЛ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международных соревнований по лыжероллерам среди любителей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 xml:space="preserve">IV </w:t>
      </w:r>
      <w:r>
        <w:rPr>
          <w:rFonts w:cs="Verdana" w:ascii="Verdana" w:hAnsi="Verdana"/>
        </w:rPr>
        <w:t xml:space="preserve">этап Кубка России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17 августа 2008 года                      г. Минск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линные дистанции, стиль свободный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Старт раздельный через 30 сек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Начало соревнований в 9-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43"/>
        <w:gridCol w:w="2869"/>
        <w:gridCol w:w="2674"/>
      </w:tblGrid>
      <w:tr>
        <w:trPr/>
        <w:tc>
          <w:tcPr>
            <w:tcW w:w="68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п/п</w:t>
            </w:r>
          </w:p>
        </w:tc>
        <w:tc>
          <w:tcPr>
            <w:tcW w:w="33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О</w:t>
            </w:r>
          </w:p>
        </w:tc>
        <w:tc>
          <w:tcPr>
            <w:tcW w:w="28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гион</w:t>
            </w:r>
          </w:p>
        </w:tc>
        <w:tc>
          <w:tcPr>
            <w:tcW w:w="267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ульта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43"/>
        <w:gridCol w:w="2869"/>
        <w:gridCol w:w="2674"/>
      </w:tblGrid>
      <w:tr>
        <w:trPr>
          <w:tblHeader w:val="true"/>
        </w:trPr>
        <w:tc>
          <w:tcPr>
            <w:tcW w:w="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3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Ж0 – 15 км</w:t>
            </w:r>
          </w:p>
        </w:tc>
        <w:tc>
          <w:tcPr>
            <w:tcW w:w="2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укова Лад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стр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47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азарева Ан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,57,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онова Еле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л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,56,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Ж1 – 15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Терещенко Анастас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,03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Ж6 – 10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ерненькая Май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49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Ж7 – 10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рякова Евг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ыткарино, 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8,34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0 – 30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исимов Ива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спублика Ком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1,17,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дкин Серг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3,39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ргеев Анто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язан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3,39,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олодов Ива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3,40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узаков Евген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ехово-Зуево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3,42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ругин Алекс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7,13,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Рязанович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ошел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зак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рис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/с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1 – 30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лод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4,49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ино Серг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рис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6,25,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Максимович Алекс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7,45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филов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, МГТ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:07,56,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2 – 30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узенко Владими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ронеж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6,19,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Рыбчинский Дмит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13,49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Маковчик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рис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15,43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видкий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/с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3 – 30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льшаков Никола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стово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1,03,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сенко Вале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ря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3,20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еховцев Вале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3,40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млев Ю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, Одинцово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4,46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робьев Викт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язан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5,21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охин Ю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ша, Беларус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5,55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ормальнов Игор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рофо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6,00,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ливончик Андр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6,40,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гданович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:08,37,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льянов Владими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ещеницы, 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/с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укисов Никола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гиле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/с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4 – 30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званов Ю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ергиев Посад, </w:t>
              <w:br/>
              <w:t>Московская област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7,41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митриев Ю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еляб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9,01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ктыш Васи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одино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9,44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Щипанский Владими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10,08,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маров Никола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луг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12,07,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аровойтов Игор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13,42,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шко Серг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13,49,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окаловский Серг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итва, Игналин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19,57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5 – 30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асин Анато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ла, Росс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5,09,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Филлипов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рпух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6,12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роздов Владими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рофо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6,36,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денко Викт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елезногорск, Ура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6,38,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мов Вале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л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7,11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тырин Владими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ронеж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7,46,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ицкий Владими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гиле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7,47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аршин Анато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лектростал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15,31,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угач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29,54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6 – 30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рбошин Ива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ронеж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9,26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зак Никола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овская област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12,31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бдрафиков Фаа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рисов, Беларус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12,48,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ролев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олигорск, Беларус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урко Валент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22,17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аренко Ива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гиле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18,40,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урко Валент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/ф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7 – 20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Чужанов Геннад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,26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шкарев Михаи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линингра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,13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еин Бори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ипец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,20,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рецкий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,50,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нокуров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ргу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,21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оболев Серг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,48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рмызов Вале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грудо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,09,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ильникович Владими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гиле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4,53,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рудниченко Владими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гиле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/ф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цаков Геннад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/ф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8 – 20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зин Георг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,02,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околовский Геннад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рис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,22,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укаев Никола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ронеж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,54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убровский Никола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8,18,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9 – 10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зилов Никола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язан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22,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ронов Анато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ипец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54,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епанов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04,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ухов Алекс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43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чергин Васи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льянов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21,2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Главный судья соревнований                    Ф.С. Пошелюк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Главный секретарь, судья ВНК                          Т.М. Маркашанская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6:56:00Z</dcterms:created>
  <dc:creator>Astra</dc:creator>
  <dc:description/>
  <cp:keywords/>
  <dc:language>en-US</dc:language>
  <cp:lastModifiedBy>Татьяна Большакова</cp:lastModifiedBy>
  <cp:lastPrinted>2008-08-20T10:55:00Z</cp:lastPrinted>
  <dcterms:modified xsi:type="dcterms:W3CDTF">2008-08-20T06:56:00Z</dcterms:modified>
  <cp:revision>2</cp:revision>
  <dc:subject/>
  <dc:title>ПРОТОКОЛ</dc:title>
</cp:coreProperties>
</file>