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:                                                                                Утверждаю:</w:t>
      </w:r>
    </w:p>
    <w:p>
      <w:pPr>
        <w:pStyle w:val="Normal"/>
        <w:rPr/>
      </w:pPr>
      <w:r>
        <w:rPr/>
        <w:t xml:space="preserve">Глава МО Камышловский                                                    Зав.отделом культуры,   </w:t>
      </w:r>
    </w:p>
    <w:p>
      <w:pPr>
        <w:pStyle w:val="Normal"/>
        <w:rPr/>
      </w:pPr>
      <w:r>
        <w:rPr/>
        <w:t>муниципальный район                                                         молодежной политики  и спорта</w:t>
      </w:r>
    </w:p>
    <w:p>
      <w:pPr>
        <w:pStyle w:val="Normal"/>
        <w:rPr/>
      </w:pPr>
      <w:r>
        <w:rPr/>
        <w:t>_______________Е.А.Баранов                                             МО Камышловский мун.район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 xml:space="preserve">________________О.Г.Федорова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оложение </w:t>
      </w:r>
    </w:p>
    <w:p>
      <w:pPr>
        <w:pStyle w:val="Normal"/>
        <w:jc w:val="center"/>
        <w:rPr/>
      </w:pP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 xml:space="preserve">о  массовом соревновании по лыжным гонкам в рамках </w:t>
      </w:r>
      <w:r>
        <w:rPr>
          <w:b/>
          <w:i/>
          <w:lang w:val="en-US"/>
        </w:rPr>
        <w:t>XX</w:t>
      </w:r>
      <w:r>
        <w:rPr>
          <w:b/>
          <w:i/>
        </w:rPr>
        <w:t>Х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 традиционной всероссийской массовой лыжной гонки   «Лыжня России-2014» на территории муниципального образования Камышловский муниципальный райо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</w:t>
      </w:r>
      <w:r>
        <w:rPr>
          <w:b/>
          <w:i/>
        </w:rPr>
        <w:t>1. Цели и задачи</w:t>
      </w:r>
    </w:p>
    <w:p>
      <w:pPr>
        <w:pStyle w:val="Normal"/>
        <w:rPr/>
      </w:pPr>
      <w:r>
        <w:rPr/>
        <w:t>- привлечение трудящихся и учащейся молодежи  Камышловского района  к регулярным  занятиям  лыжным спортом;</w:t>
      </w:r>
    </w:p>
    <w:p>
      <w:pPr>
        <w:pStyle w:val="Normal"/>
        <w:rPr/>
      </w:pPr>
      <w:r>
        <w:rPr/>
        <w:t>-пропаганда физической культуры и спорта среди населения Камышловского района ;</w:t>
      </w:r>
    </w:p>
    <w:p>
      <w:pPr>
        <w:pStyle w:val="Normal"/>
        <w:rPr/>
      </w:pPr>
      <w:r>
        <w:rPr/>
        <w:t>- пропаганда здорового образа жизн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 Сроки и место проведения</w:t>
      </w:r>
    </w:p>
    <w:p>
      <w:pPr>
        <w:pStyle w:val="Normal"/>
        <w:jc w:val="both"/>
        <w:rPr/>
      </w:pPr>
      <w:r>
        <w:rPr/>
        <w:t>«Лыжня России-2014» проводится 1 февраля 2014 года в п.Октябрьском Камышловского района. Стиль передвижения – свободный. Старт общий в 12.00 ч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Руководство проведением соревнований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Общее руководство подготовкой и проведением соревнований осуществляется: Администрацией муниципального образования Камышловский муниципальный район. Непосредственное проведение соревнований возлагается на отдел культуры, молодежной политики и спорта администрации муниципального образования  Камышловский муниципальный район и МКОУ ДОД ДЮСШ Камышловского район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Участники и программа соревнований</w:t>
      </w:r>
    </w:p>
    <w:p>
      <w:pPr>
        <w:pStyle w:val="Normal"/>
        <w:jc w:val="both"/>
        <w:rPr/>
      </w:pPr>
      <w:r>
        <w:rPr>
          <w:b/>
        </w:rPr>
        <w:t>1)</w:t>
      </w:r>
      <w:r>
        <w:rPr/>
        <w:t xml:space="preserve"> Условия допуска к соревнованиям «Лыжня России-2014»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К участию в соревнованиях «Лыжня России-2014» допускаются жители Камышловского района и желающие, проживающие на территории РФ. Участники соревнований до 17 лет включительно допускаются только при наличии допуска врача, участники в возрасте от 18 лет – при наличии допуска врача или личной подписи в карточке участника, подтверждающей персональную ответственность за свое здоровье. </w:t>
      </w:r>
    </w:p>
    <w:p>
      <w:pPr>
        <w:pStyle w:val="Normal"/>
        <w:jc w:val="both"/>
        <w:rPr>
          <w:b/>
          <w:b/>
          <w:u w:val="single"/>
        </w:rPr>
      </w:pPr>
      <w:r>
        <w:rPr>
          <w:rFonts w:eastAsia="Times New Roman"/>
        </w:rPr>
        <w:t xml:space="preserve">  </w:t>
      </w:r>
      <w:r>
        <w:rPr>
          <w:b/>
        </w:rPr>
        <w:t xml:space="preserve">Предварительные заявки принимаются до 17.00 ч.  31 января 2014 года. На дистанции 50 и 30 км электронная регистрация на сайте Циклика - </w:t>
      </w:r>
      <w:hyperlink r:id="rId2">
        <w:r>
          <w:rPr>
            <w:rStyle w:val="InternetLink"/>
          </w:rPr>
          <w:t>http://www.ski66.ru/app/reg.php</w:t>
        </w:r>
      </w:hyperlink>
      <w:r>
        <w:rPr>
          <w:b/>
        </w:rPr>
        <w:t xml:space="preserve">. </w:t>
      </w:r>
      <w:r>
        <w:rPr>
          <w:b/>
          <w:u w:val="single"/>
        </w:rPr>
        <w:t xml:space="preserve">В день соревнований 1 февраля 2014 года регистрация участников на спортивные забеги  не производится. Массовый и </w:t>
      </w:r>
      <w:r>
        <w:rPr>
          <w:b/>
          <w:u w:val="single"/>
          <w:lang w:val="en-US"/>
        </w:rPr>
        <w:t>YIP</w:t>
      </w:r>
      <w:r>
        <w:rPr>
          <w:b/>
          <w:u w:val="single"/>
        </w:rPr>
        <w:t xml:space="preserve"> забеги регистрируется 1 февраля на лыжной базе  до 11 часов . Телефон для справок : 834375 (41-7-97), эл.ад.: </w:t>
      </w:r>
      <w:r>
        <w:rPr>
          <w:b/>
          <w:u w:val="single"/>
          <w:lang w:val="en-US"/>
        </w:rPr>
        <w:t>Kolasnikova</w:t>
      </w:r>
      <w:r>
        <w:rPr>
          <w:b/>
          <w:u w:val="single"/>
        </w:rPr>
        <w:t>@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Дистанции соревнований «Лыжня России -2014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км – мальчики  2002-2003 г.р.                                 1 км – девочки 2002-2003 г. 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 км- мальчики  2000- 2001 г.р.                                  3 км – девочки 2000-2001 г.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5 км  - юноши 1998-1999 г.р.                                     3 км – девушки 1998-1999 г.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5 км – юноши 1996-1997 г.р.                                     3 км – девушки 1996-1997 г.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0 км – мужчины 19лет и старше                              5 км – женщины 19 лет и старш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50 км – мужчины                                                     30 км - женщин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014км. – </w:t>
      </w:r>
      <w:r>
        <w:rPr>
          <w:lang w:val="en-US"/>
        </w:rPr>
        <w:t>YIP</w:t>
      </w:r>
      <w:r>
        <w:rPr/>
        <w:t xml:space="preserve"> гон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км. 3 км. 5 км.- Массовый забег (все возраста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>
          <w:b/>
          <w:i/>
        </w:rPr>
        <w:t xml:space="preserve">5.Награждение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>Спортсмены занявшие с 1-3 места на дистанциях 1 км. 3 км. 5 км, 10 км 30 км и 50 км. во всех возрастных группах награждаются кубками,  дипломами, медалями.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</w:t>
      </w:r>
      <w:r>
        <w:rPr/>
        <w:t>Ценными призами   награждаются спортсмены, занявшие с 1 по 3 места на дистанциях 30 км. (женщины) и 50 км. ( мужчины), а также победители номинаций :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</w:t>
      </w:r>
      <w:r>
        <w:rPr/>
        <w:t>« Самый старший участник соревнований», « Самая старшая участница соревнований», « Самый юный участник соревнований», « Самая юная участница соревнований» и « Самая массовая спортивная семья».  Все участники соревнований награждаются спортивными  шапочками с логотипом « Лыжня России-2014» и вымпелами. Участники на 30 и 50 км получают нагрудные номера на память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6.Обеспечение безопасности участников и зрителей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Обеспечение безопасности граждан и общественного порядка в местах проведения соревнований, а также безопасность дорожного движения при передвижении участников мероприятий осуществляет ММО МВД России» Камышловский», медицинское обслуживание участников осуществляет ГБУЗ СО « Камышловская центральная районная больница».</w:t>
      </w:r>
    </w:p>
    <w:p>
      <w:pPr>
        <w:pStyle w:val="Normal"/>
        <w:rPr/>
      </w:pPr>
      <w:r>
        <w:rPr/>
        <w:t>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Настоящее положение является официальным вызовом на соревнования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</w:rPr>
  </w:style>
  <w:style w:type="character" w:styleId="BalloonTextChar1">
    <w:name w:val="Balloon Text Char1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i66.ru/app/reg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7:44:00Z</dcterms:created>
  <dc:creator>1</dc:creator>
  <dc:description/>
  <cp:keywords/>
  <dc:language>en-US</dc:language>
  <cp:lastModifiedBy>Евгений</cp:lastModifiedBy>
  <cp:lastPrinted>2014-01-14T15:59:00Z</cp:lastPrinted>
  <dcterms:modified xsi:type="dcterms:W3CDTF">2014-01-21T17:44:00Z</dcterms:modified>
  <cp:revision>2</cp:revision>
  <dc:subject/>
  <dc:title>Согласовано:                                                                                Утверждаю:</dc:title>
</cp:coreProperties>
</file>