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ИШНЫЙ   ПРОТОКО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12.06.2003.       дистанция  20 км ,    мужчины,     </w:t>
      </w:r>
      <w:r>
        <w:rPr>
          <w:sz w:val="36"/>
          <w:lang w:val="en-US"/>
        </w:rPr>
        <w:t>“</w:t>
      </w:r>
      <w:r>
        <w:rPr>
          <w:sz w:val="36"/>
        </w:rPr>
        <w:t>А</w:t>
      </w:r>
      <w:r>
        <w:rPr>
          <w:sz w:val="36"/>
          <w:lang w:val="en-US"/>
        </w:rPr>
        <w:t>”</w:t>
      </w:r>
      <w:r>
        <w:rPr>
          <w:sz w:val="36"/>
        </w:rPr>
        <w:t xml:space="preserve">. </w:t>
      </w:r>
    </w:p>
    <w:p>
      <w:pPr>
        <w:pStyle w:val="Normal"/>
        <w:jc w:val="center"/>
        <w:rPr/>
      </w:pPr>
      <w:r>
        <w:rPr/>
        <w:t xml:space="preserve"> 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 И. 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>Кукрус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Демченко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.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Шеховцев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.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зуров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РОИ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.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Шевченко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ороне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.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Шевченко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афин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ресур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.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ричевский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льтиспортклу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.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новалов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.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Ильин 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.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Берлев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Середа 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Змий 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льтиспортклу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встрийский 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.28</w:t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</w:rPr>
        <w:t xml:space="preserve">Мужчины                         20 км                    </w:t>
      </w:r>
      <w:r>
        <w:rPr>
          <w:sz w:val="36"/>
          <w:lang w:val="en-US"/>
        </w:rPr>
        <w:t>“</w:t>
      </w:r>
      <w:r>
        <w:rPr>
          <w:sz w:val="36"/>
        </w:rPr>
        <w:t>Б</w:t>
      </w:r>
      <w:r>
        <w:rPr>
          <w:sz w:val="36"/>
          <w:lang w:val="en-US"/>
        </w:rPr>
        <w:t>”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Ф.  И. 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общ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зульт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узьмин 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 К 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.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узьмин 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 К 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.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Лукин 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.32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ФИНИШНЫЙ  ПРОТОКО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2.06.2003,    дистанция   15 км,  ВЕТЕРАНЫ  «А»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Ф. И.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Г.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общ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зульт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львовский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лахи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.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уляев 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.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Челноков 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рафо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.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ураков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Евроресур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.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ереда 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ирове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рамар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.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мирнов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рафо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.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Яр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гада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.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Яковлев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В КГБ ССС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а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Евроресур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гнатов 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Апрелев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.29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ВЕТЕРАНЫ .    дистанция  15 км,     “Б”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Ф. И. 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Г.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общ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езульт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>Ефимов 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9.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Смоленков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9.2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Житенев 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9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Бородин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0.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Саминский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РЛЛ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3.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Серов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ФИ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6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Паскаренко 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ФИ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7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Афанасьев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ФИР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9.07</w:t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ФИНИШНЫЙ  ПРОТОКОЛ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 xml:space="preserve">12.06.2003.   женщины    дистанция 10 км,  </w:t>
      </w:r>
      <w:r>
        <w:rPr>
          <w:sz w:val="36"/>
        </w:rPr>
        <w:t>«А»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ме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Ф. И.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Г.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общест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езульт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Эктова 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S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2.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Чурина 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19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S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3.22</w:t>
            </w:r>
          </w:p>
        </w:tc>
      </w:tr>
    </w:tbl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 xml:space="preserve"> 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/>
        <w:t>Женщины            10 км,    «Б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оманенко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СО «Профсоюзы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25</w:t>
            </w:r>
            <w:r>
              <w:rPr>
                <w:sz w:val="36"/>
                <w:lang w:val="en-US"/>
              </w:rPr>
              <w:t>.45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Юниорки         10 км,     «А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Орлова 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S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4.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лларионова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27</w:t>
            </w:r>
            <w:r>
              <w:rPr>
                <w:sz w:val="36"/>
                <w:lang w:val="en-US"/>
              </w:rPr>
              <w:t>.15</w:t>
            </w:r>
          </w:p>
        </w:tc>
      </w:tr>
    </w:tbl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/>
        <w:t>Юниорки         10 км,     «Б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олгарь 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СК 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31</w:t>
            </w:r>
            <w:r>
              <w:rPr>
                <w:sz w:val="36"/>
                <w:lang w:val="en-US"/>
              </w:rPr>
              <w:t>.</w:t>
            </w:r>
            <w:r>
              <w:rPr>
                <w:sz w:val="36"/>
              </w:rPr>
              <w:t>05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Юноши          10 км       «А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Змий 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S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3.17</w:t>
            </w:r>
          </w:p>
        </w:tc>
      </w:tr>
    </w:tbl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/>
        <w:t>Юноши          10 км       «Б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"/>
        <w:gridCol w:w="1984"/>
        <w:gridCol w:w="16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Юрлов 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стр. ДЮСШ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6.15</w:t>
            </w:r>
          </w:p>
        </w:tc>
      </w:tr>
    </w:tbl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 xml:space="preserve">VIII   </w:t>
      </w:r>
      <w:r>
        <w:rPr>
          <w:b/>
          <w:sz w:val="36"/>
        </w:rPr>
        <w:t>ОТКРЫТОЕ   ПЕРВЕНСТВ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САНКТ-ПЕТЕРБУРГА ПО  ЛЫЖЕРОЛЛЕРАМ НА  ПРИЗ  СТАДИОНА  имени  С. М. КИРОВА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2 – 13 июня 2003 год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Организаторы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>Администрация  стадион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>имени   С. М. КИРОВ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</w:t>
      </w:r>
      <w:r>
        <w:rPr>
          <w:b/>
          <w:sz w:val="36"/>
          <w:lang w:val="en-US"/>
        </w:rPr>
        <w:t xml:space="preserve">MultiSportClub    </w:t>
      </w:r>
      <w:r>
        <w:rPr>
          <w:b/>
          <w:sz w:val="36"/>
        </w:rPr>
        <w:t>В. Войцеховского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«Санкт – Петербург   2003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8:39:00Z</dcterms:created>
  <dc:creator>user</dc:creator>
  <dc:description/>
  <dc:language>en-US</dc:language>
  <cp:lastModifiedBy>tsar</cp:lastModifiedBy>
  <dcterms:modified xsi:type="dcterms:W3CDTF">2003-06-13T18:39:00Z</dcterms:modified>
  <cp:revision>2</cp:revision>
  <dc:subject/>
  <dc:title>ФИНИШНЫЙ   ПРОТОКОЛ</dc:title>
</cp:coreProperties>
</file>