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 xml:space="preserve">Сценарный план программы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>веломарафона «Европа Азия» 2018</w:t>
      </w:r>
      <w:bookmarkStart w:id="0" w:name="_GoBack"/>
      <w:bookmarkEnd w:id="0"/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870"/>
      </w:tblGrid>
      <w:tr>
        <w:trPr>
          <w:trHeight w:val="43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Время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ействие</w:t>
            </w:r>
          </w:p>
        </w:tc>
      </w:tr>
      <w:tr>
        <w:trPr>
          <w:trHeight w:val="58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9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Начало развлекательной программы. Сцена веломарафона «Европа Азия»</w:t>
            </w:r>
          </w:p>
        </w:tc>
      </w:tr>
      <w:tr>
        <w:trPr>
          <w:trHeight w:val="58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0.1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Торжественное открытие веломарафона «Европа Азия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Приглашённые Вип-гости, партнё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Информация от ведущего о регистрации на конкурс ВелоМис и ВелоМистер веломарафона «Европа Азия»</w:t>
            </w:r>
          </w:p>
        </w:tc>
      </w:tr>
      <w:tr>
        <w:trPr>
          <w:trHeight w:val="6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0.3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Детская разминка перед стартом детской гонки (вместе с родителями) проводит детский аниматор. Объявления по детской программе, регистрация на детский велоквест</w:t>
            </w:r>
          </w:p>
        </w:tc>
      </w:tr>
      <w:tr>
        <w:trPr>
          <w:trHeight w:val="4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1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Старт детской гонки на 2 км, комментарии ведущего и спортивного комментатора</w:t>
            </w:r>
          </w:p>
        </w:tc>
      </w:tr>
      <w:tr>
        <w:trPr>
          <w:trHeight w:val="62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1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Предстартовый брифинг веломарафона «Европа Азия». Со сцены. Фитнес разминка – проводит фитнес-инструктор (партнёры)</w:t>
            </w:r>
          </w:p>
        </w:tc>
      </w:tr>
      <w:tr>
        <w:trPr>
          <w:trHeight w:val="5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1.4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Размещение участников в стартовом коридоре. Разогрев ведущим (кричалки, шумелки и т.д.)</w:t>
            </w:r>
          </w:p>
        </w:tc>
      </w:tr>
      <w:tr>
        <w:trPr>
          <w:trHeight w:val="5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2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ой старт на 14, 34, 50 км. Комментарии ведущего и комментатора Эрика Хасанова</w:t>
            </w:r>
          </w:p>
        </w:tc>
      </w:tr>
      <w:tr>
        <w:trPr>
          <w:trHeight w:val="4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2.1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На детской площадке формирование команд для Детского Велоквестаи сразу старт игры, проводят детские аниматоры, сопровождают команды</w:t>
            </w:r>
          </w:p>
        </w:tc>
      </w:tr>
      <w:tr>
        <w:trPr>
          <w:trHeight w:val="60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2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На основной сцене проговоры партнёров, интерактивы для болельщиков (викторины)</w:t>
            </w:r>
          </w:p>
        </w:tc>
      </w:tr>
      <w:tr>
        <w:trPr>
          <w:trHeight w:val="29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2.4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 xml:space="preserve">Детская площадка. Окончание детского велоквеста. </w:t>
            </w:r>
          </w:p>
        </w:tc>
      </w:tr>
      <w:tr>
        <w:trPr>
          <w:trHeight w:val="7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2.4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Подготовка к награждению детей. Разогрев. ИНТЕЛЛЕКТУАЛЬНАЯ Викторина «ВЕЛОЗНАТОКИ»</w:t>
            </w:r>
          </w:p>
        </w:tc>
      </w:tr>
      <w:tr>
        <w:trPr>
          <w:trHeight w:val="7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Награждение в гонке на 2 км. Дети. Проводит ведущий и детский аниматор, призы от партнёров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1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Ведущий проводит соревнования по Сайдхопу для неудержимых - прыжки в высоту через планку, прыжки в длину (1 тур)</w:t>
            </w:r>
          </w:p>
        </w:tc>
      </w:tr>
      <w:tr>
        <w:trPr>
          <w:trHeight w:val="5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Детская площадка. Эстафеты. Проводит детский аниматор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3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Ведущий проводит соревнования по Велотриалу для дерзких - специальная подготовленная трасса, прохождение на время (1 тур)</w:t>
            </w:r>
          </w:p>
        </w:tc>
      </w:tr>
      <w:tr>
        <w:trPr>
          <w:trHeight w:val="4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4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Детская площадка. Творческий конкурс «Веломодель», парад велосипедов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3.5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Музыкальная, интерактивная развлекательная программа (творческие номера артистов, силовой экстрим и т.д.)Велосайкл «Выкрутасы».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4.1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Ведущий проводит соревнования по Сайдхопу для неудержимых - прыжки в высоту через планку, прыжки в длину (2 тур)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4.3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Ведущий проводит соревнования по Велотриалу для дерзких - специальная подготовленная трасса, прохождение на время (2 тур)</w:t>
            </w:r>
          </w:p>
        </w:tc>
      </w:tr>
      <w:tr>
        <w:trPr>
          <w:trHeight w:val="31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4.3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Детская площадка. Развлекательная программа «Музыкальный велобатл»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4.5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Подготовка к награждению 14 км. Выступление артистов или фитнес минутка или велосайксы</w:t>
            </w:r>
          </w:p>
        </w:tc>
      </w:tr>
      <w:tr>
        <w:trPr>
          <w:trHeight w:val="4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Награждение 14 км. Сервиз-группа вынос призов. Корякин, Алыпов, Долгих</w:t>
            </w:r>
          </w:p>
        </w:tc>
      </w:tr>
      <w:tr>
        <w:trPr>
          <w:trHeight w:val="5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1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Детская площадка. Велостарты. Детская площадка заканчивает свою работу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 xml:space="preserve">Основная сцена. Конкурс ВелоМис (1 тур). Конкурс ВелоМистер (1 тур). ВелоМис (финал), ВелоМистер (финал) 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Второстепенная площадка. Ведущий проводит соревнования по Сайдхопу для неудержимых - прыжки в высоту через планку, прыжки в длину (3 тур)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3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Второстепенная площадка. Ведущий проводит соревнования по Велотриалу для дерзких - специальная подготовленная трасса, прохождение на время (3 тур)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5.5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Подготовка к награждению 34 км. Выступление артистов или фитнес минутка или велосайксы. Награждение ВелоМис и ВелоМистер</w:t>
            </w:r>
          </w:p>
        </w:tc>
      </w:tr>
      <w:tr>
        <w:trPr>
          <w:trHeight w:val="40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6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Награждение 34 км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6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 xml:space="preserve">Площадка перед основной сценой. Велофутбол, регистрация участников, команды по 3 человека (в зависимости от кол-ва команд проводим в несколько туров) 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6.5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 xml:space="preserve">Основная сцена. Подготовка к награждению 50 км. Выступление артистов или фитнес минутка или велосайксы. </w:t>
            </w:r>
          </w:p>
        </w:tc>
      </w:tr>
      <w:tr>
        <w:trPr>
          <w:trHeight w:val="3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7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сновная сцена. Награждение 50 км</w:t>
            </w:r>
          </w:p>
        </w:tc>
      </w:tr>
      <w:tr>
        <w:trPr>
          <w:trHeight w:val="7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7.1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фициальное закрытие веломарафон Европа –Азия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7.2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На площадке перед основной сценой начинается танцевальный ОпенЭйр (диджей) всё участники танцуют на великах!!!!!!!! Работает МС. Выступление Андрея Али</w:t>
            </w:r>
          </w:p>
        </w:tc>
      </w:tr>
      <w:tr>
        <w:trPr>
          <w:trHeight w:val="6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8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Отъезд трансфера до ДИВС г.Екатеринбург</w:t>
            </w:r>
          </w:p>
        </w:tc>
      </w:tr>
      <w:tr>
        <w:trPr>
          <w:trHeight w:val="14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19.00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  <w:lang w:val="en-US"/>
              </w:rPr>
              <w:t>END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, Конец, Баста, Финита!!!!!!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4:00Z</dcterms:created>
  <dc:creator>Пользователь</dc:creator>
  <dc:description/>
  <cp:keywords/>
  <dc:language>en-US</dc:language>
  <cp:lastModifiedBy>Андрей</cp:lastModifiedBy>
  <dcterms:modified xsi:type="dcterms:W3CDTF">2018-08-03T04:08:00Z</dcterms:modified>
  <cp:revision>4</cp:revision>
  <dc:subject/>
  <dc:title/>
</cp:coreProperties>
</file>